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1.00.02� - PUBLIC Gamma Release                        Mon 16 Mar 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 by Chris Patterson, All Rights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Archive Content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TENTS.DOC     This file - contains a list of all the fi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included with the original distribution archi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DIT.DOC        The program documentation for using GEdi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DIT.EXE        The actual GEdit executabl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HELP.ASC       The main help file which can be displayed by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HELP.ANS       user while using GEdit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HELP.AVT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QUOTE.ASC      The help file which can be displayed by the u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QUOTE.ANS      while the quote window is ope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QUOTE.AVT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ISTORY.DOC      GEdit revision history, including information 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ogram changes, bug fixes, etc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ER.FRM     The registration form to be used for registe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your copy of GEdi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