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DB  Vers 1.3                 3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QuickBBS version 2.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Version 1.10/1.11 BBS's. QRDB is a multi-nod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ata Base door and QRDBMGR is the Data Base Manager. Although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ed to be used as a BBS door it can be used by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if needed. A BBS is not required in order to ru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build from scratch Data Base. The user can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2 Data Base. Read, Write and Delet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made by users. This type 2 Data Base can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per Record with a maximum of 5 Key fields. 5 display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elds per line max.  Fields can be designated as input op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files. The dBase Data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available to BBS users for searches or sorted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five keys can be designated making five sorted list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user.  This Type 3 Data Base is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RDB Door - by John Jamieson - Mountain Retreat BBS (408)335-45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Data Bases are included in the packag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package of files in their own directory and run QRDB or QRD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cal in monochrome, and follow the Prompts. The Darw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cluded with the package contains a setup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t's use will be discussed later. Feel free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n your BBS or delete them using the QRDBMgr or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you review the Example setups prior to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QRDBMgr and press F2 to call up the control fil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n be used to review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RDB as a door add the environment variable SET QRDB=C:\QR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whatever directory QRDB is located in. Then creat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QRDB\QRDB.EXE *M  that's all their is to it. QRDB,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, needs access to Exitinfo.BBS, Limits.Ctl and your 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QRDB must be run from the directory containing thos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efaults to Local mode, without a status line,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fg.DAT or Config.RA and ExitInfo.BB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, but with a status line if the baud rate it finds i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. A couple of reasons for bypassing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one data base is to be included or the sysop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menus to access the data bases. Bypass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QRDB with the name of the CL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Example  C:\QRDB\QRDB.EXE CHAPLIN.3CL *M  o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local mode  QRDB.EXE CHAPLIN.3CL. To run i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2.IDX    Type 2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3.IDX    Type 2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  {the complete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file is included here. The Complet package inclu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plin files, Chaplin.DBT and Chaplin.FMT. Since QRD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.DBF files I didn't 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status bar indicates that the BBS config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 status bar with a Baud rate other than 0 indicates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DB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If the status bar shows a baud rate of 0 and user nam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Sysop then the BBS config file has been read, no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oun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f the status bar shows a baud rate of 0 and user name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NOT Sysop then the BBS config file has been read,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Erase function,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Type 1 or 2 Set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Data in DataBa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decided press F5 or select Add_a_type_2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2 Dialog Box. Fill in the Data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rite and Delete Security Levels and the Data Base Tit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. Data for impo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Then press F6 or select Add_a_type_3_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to bring up the Make Type 3 Dialog Box. Fill in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.DBF file you are going to use. Input Re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Full Path Name:    C:\DBASE\CHAPLIN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</w:t>
      </w:r>
      <w:r>
        <w:rPr/>
        <w:t>(N)/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</w:t>
      </w:r>
      <w:r>
        <w:rPr/>
        <w:t>(D)s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     Len � �(K)ey  Display Label                   Line C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30       D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15       D     Company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_DA  10       K     Release Date                    1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   30       D     Director                        2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      30       D     Writer  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LENGTH  5        D     Ft. Long    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_SHOT   6 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S       4 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LENG  3        D     Min. Long                       5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DATE  10       D     Start Date                      5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DATE    10       D     End Date                        5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       30       D     Actor                           4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RESS     30       D     Actress 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   10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      10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   10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 and Length ar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d in working out the Handling 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/A-(D)sp-(K)ey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r a Not Required Field. Memo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 and must be coded [N]. In the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SUPPORT, MUSIC and CREDITS ar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15 registration fee is require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10 I'll send you a copy of the latest version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5 character message of your choice replac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QRDB  Door - by John Jamieson - Mountain Retreat BBS (408)335-45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Name of your BBS as it appears in your BBS Confi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ing your messag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143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