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FM Ver 3.4               15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is a BBS File Manager, you should be able to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 management chores from this platform. QRF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for the BBS with Limited Hard Disk space 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ape Drive. I think a lot of us have Boards that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QRFM uses a data base to manage onlin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nd DownLoad directories and offline fil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This system makes it possible to run a BBS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of offline files. Offline files are easely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QRFM tells you what floppy disk it needs in ord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a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QRFM was designed with QuickBBS Vers 2.75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 1.10/1.11 in mind. It should be useable with any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to recor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Door.EXE included in the package, will omly work with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 2.75 or Remote Access Vers 1.10/1.11.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ystems as it requires ConFig.RA or QuickCfg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QRFM under DesqView try to give it a 535k windo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roblems running in smaller windows. I haven't had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o determine the minimum memory requirements. Inada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n cause a duplicate entry to appear in the newfiles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up when using search door to list new files.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run REBLDIDX.EXE to rebuild the keys. Not a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voiding the problem with adaquate memory avoid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ve files from the Upload area to a DownLoad area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eas and between Download areas and BackUp fl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dit File Description, Name or Date. The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 of 240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heck/View/Alter the contents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ells to your Archive programs then your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compress File to different Compress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ells to your Archiv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Check for Virus, (shells to your virus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Backup Files to Floppy and Catalog thos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backed up and the backups cataloged, make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take files offline and put them bac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Backup file copies are kept in group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sigments made when configuring file areas. Ea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an be assigned a backup group or a group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can use the same back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elete unwanted files both online and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Search for files by File Name or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Produces a variety of file l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ross Reference file lists in both 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display with Type 45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File listings for a spec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le lists of select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Pick List access to file information. Display includ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number, name of Uploader, and the number of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description,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 CDRO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es the Qrfm database to perform fast searches. Handy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have gotten so large that the BBS searches ar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Door uses the QRFM indexs in New file and File 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arches can be performed on all areas or they can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ection of areas or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functions provide the system with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 Close any window that might be op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key or by clicking on the  [�] in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then press Alt-x. You could also exit, selecting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s are used to select files to be operated on by the File_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_Ops menus. A the way it works is a fil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List, use the Mouse or Arrow keys to make a selection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d file is a selected file, then without exiting the Pick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_Ops or Offline_ops menu and select the requ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_Lists menu offers 3 Lists the Upload, DownLoad and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in addition the menu has a function to Load New Up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se. The Load New Uploads Function loads info on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into the data base for use by the UpLoad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s menu is broken into two areas. The firs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perate on a file selected using one of the pick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roup of functions operate on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 and placed in the QRFM\Temp directory.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n archive can be altered using a file manag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n be recompressed. Use this method to alte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s any changes to a file's, date, size, or na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the data base, if changes are made to a fi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RF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line Ops menu provides the tools for maintaining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or menu contains the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Lists menu can Update the Files.BBS lists, Pre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List and Reference Area Lists. But it's a good ide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maintenance event using the utility QRFMFLST.EX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. QRFMFLST.EXE will also handle the task of im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 The AllFiles.Lst file and the cross Reference Area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QRFM directory. When you make File Lis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use a directory that has not been entered in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Since file lists are continually changing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ake work project trying to keep the QRFM data ba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e. I have a seperate download directory for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a selection of different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files in both the Upload and Download fil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ly when the BBS_Lists function [Update Files.BB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or the utility QRFMLST.EXE is used to accomplis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running [Update Files.BBS] Qrfm input is onl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RF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s.BBS must exist in every non CDROM area. Beca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CDROM's, if QRFM dosen't find a Files.BBS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irectory it will assume that the area is a CDROM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changes will be written to a FilesXX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\Lists directory (the File Area Code will be used in place o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XX.BBS).  If for any reason the Files.BBS dosen't exi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Files.BBS in that area so QRFM can replace it with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ve and rename the FilesXX.BBS, after it has been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s directory to the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QRFM, all changes to the Files.BB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ssociated directories should be accomplished using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utilities. Bypassing QRFM to make change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out of sync. Most functions are handled from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but in some unusual cases you may have to be creative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want to add a readme file to a .ZIP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ile areas. First highlite the file tha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decompress it. Then drop to DO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to the decompressed package in the QRFM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ogram and r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system it's best to just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directory and import them as with Uploads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be added using the QRFM editor or the Files.BB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to pickup the new description. If the fi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ownload directory you would have to run the QRF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Db to add the file to the QRFM database. This la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slow if VerifDb is working with a larg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ing of new files from the uploads directory into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can be done automaticly using the utility QRFMF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ystem event or it can be accomplished from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[Load New Uploa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does not allow duplicate file names even if th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xtension or are in a different directory. 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take the file but the name must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le can be moved to a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can be used with or without a mouse. If running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s keys to select menu items and the Tab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s or Selections. Main menu items ar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key plus the HighLighted letter in the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KeyPress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my Files.BBS and associated file info, 3,600 file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RFM data base took 4.5 hours on my 386SX, allow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ociated Door, SRCHDOOR, Makes use of the QRFM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improved search capability. SrchDoor does a very f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arch or File Name search. In addition it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multi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includes a File Cross Reference capability. A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: Include all files including Pascal source code in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r include all files supporting VGA in a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Reference Areas are created with Config menu item (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taged for inclusion in up to 5 cross re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ile_Ops menu item (Add to Ref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 Manager function, changes can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file. The File Manager works with files de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nto the temp dir. If any changes are made to this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the Recompress function must b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FM uses a database to manage quickbbs files.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ckup disks cannot be recontructed.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.DAT and .CFG files be backed up at le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ssion involving the backup of BBS down 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reate a QRFM directory, a LISTS Subdirectory and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place QRFM.EXE and the utilitie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QRFM��������������QR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SRCH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S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F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CNTD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UPB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VERIFY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REB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TEMP (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LISTS (SubDir)���� *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QRFM for the first time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DE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ARE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DAT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QRFMNBAK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UPLFILE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etup is handled from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 Pick_Lists  File_Ops  Offline_Ops  Locator  BBS_Lists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Director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File Are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Compression Metho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Other Extern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Import Files.BB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Backup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Import Files.BB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BBS Upload and DnLoad directori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BBS and the files listed in the Files.BB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BBS Upload and DnLoad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appear in the data base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running Import Files.BBS. Fil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.BBS will be included in the data 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description. Any files that get pas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to the QRFM dir and Run QRFM. Allow QRFM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files. Then select Setup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tems. The BBS as it exists at pres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rectories: Enter the complete path nam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rectory and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� System Directory Config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BBS Directory       c:\R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Upload Directory    D:\new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[  Ok  ]   [Cancel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le Areas: Enter the complete path nam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File Download areas and File Cross Re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oss Reference Areas are explained in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eas in use must be entered at this time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window operat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opens in the [Add Area] configura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Tab key to select the Area key field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character Area Key for a download area.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by the system in all future record keep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,Alt+ HighLighted Letter or Tab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ntry fields and complete them. DON'T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hen entering Data it will switch you to [Pick Are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elds are complete, Select [Sa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ion boxes hav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dd Area] formats entry fields for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dd XRef Area] formats fields for a new cross re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ick Area] will allow you to select an area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, in order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ave] saves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lete] deletes an unus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one] or [Cancel] Exits the window, a click on the [�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corner, or pressing F10 will also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Areas 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A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B  �     Area Key      1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C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D  � Access Level      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E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F  �   Description     Menu Syst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G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H  �     Area Path     H:\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I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J  �     BackUp Group 00 to 99  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A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B  �   [  Add Area  ]               [ Done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C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A  �   [ Add Xref Area ]            [Cancel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D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E  �   [Pick Area]     [Save ]      [Delete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G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pression Methods: The compression methods you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tered here with the correspon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s. If the programs called her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, use the full path names. If you use ARJ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uch memory, QRFM running ARJ seems to need about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���� Compression Method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xt.   Extraction Cmnd     Compression Cmnd    Com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RJ    Arj e               Arj a -j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ZIP    PkUnZip             PkZi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RC    PkUnPak             PkPak 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AK    Pak e               Pak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DN    Pak e               Pak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[  Ok  ]         [ Cancel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ther External: Give the system the command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nager and Virus checker. As with 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s called here are not in your path,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names. The directory manager and Virus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 below are Shareware program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because of their availability. They ar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as DR.* And SCANV**.*. First give your favo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nd Virus checker a try.  A couple of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I tried worked fine and can be substituted f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.EXE, Directory Freedom on my BBS as DF450.ZIP or 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rector Vers 4.5 on my BBS as DIRECT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External Calls 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r Manager         D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Check         B:\Scan\Scan /D *.* /NOM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[  Ok  ]         [ Cancel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mport Files.BBS: when the rest of the setup is comple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y for this function. All the Files.BBS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in your Upload directory are read in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File sizes and file dates. Orphan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, and a list of any files that are call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but not found in the Directory, is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download directory. This fun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ly once. It can be repeated if for some reas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download directory without using QR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peated this function only picks up file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. The reading of the Upload directory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erate function and is found in the Pick_Lis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not required if the BBS dosen't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fter the configuration has been established includ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wnload areas, Files.BBS, into the QRFM databa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are in the upload directory should be im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. Use the Pick_List menu item [Load New Uploads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ort all files that haven't already been imported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FM data base. A file does not have to be o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phan files are also imported in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when adding files to the bo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m in the Upload directory and import them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FM description edit function to ad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read from the Upload Directory Files.BB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40 characters on the same line as the File nam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4. When imported into the QRFM data b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ced in lines 46 characters long. Only 7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QRFM and only 240 character descriptions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 Keep descriptions under 2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ick_Lists are used to select a file for processing b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e File_Ops and OffLine_Ops menus.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ighted in a Pick_List before a file can be processed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ick_Lists by selecting one from the Pick_List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function Key, or Alt key and menu item first letter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ck_List with the F10 key or click o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 available while traversing the Pick_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HiLite Bar moves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HiLite Bar moves to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       HiLite Bar moves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Dn        HiLite Bar moves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HiLite Bar move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HiLite Bar mov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      If a file is HiLited the file is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ile manager is called to view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file area is not displayed the HiL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 If a file area is displayed it will be clo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another area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racter The file HiLite bar will jump to the next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hos name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ar     Mark a collection of files for a group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bar can also unmark a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 When in window that has a number of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the Tab key can be used to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an be use to select files, Menu item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when clicked on a file n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e bar and will mark that file for a group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ile_Ops functions are all pretty much self explanatory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ngs that arn't, when working with file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one of the three Pick Lists. With the UpLoad or 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 displayed all the File_Op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file by clicking on it with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s to move to and high-lite the file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has been high-lighted use the mouse or Alt-f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_Op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ving files an optional tag and move is suppo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menu item is selected and any files are tage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instead of the HiLited file. Files are ta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mouse button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uring the functions (Recompress, File Manager or Virus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encountered that dosen't have a Extension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Setup,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a .EXE you will be asked if you wan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it. If you answer no or if the file h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hat isn't found it will be copied to the Qrf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And the selected function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Description Case function will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pperCase to LowerCase with the excep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ffLine_Ops are active when the DnLoad Pick lis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he OffLine_Opp menu items [Backup to Flopp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rk Backup N/R] are active when the NotBacked pick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item [Mark Backup N/R] will mark an item a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an item so marked will not appear on the Not Back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RFM is told to backup a floppy you will be aske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in the A: drive. If room is available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sk, in the required backup group, that disk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otherwise a blank formated disk will be reques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 a file can be taken offline and put back on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QRFM keeps track of offline status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and the space available on floppys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that QRFM can catalog on a floppy has been set a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Locator menu provides quick access to info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k_Lists can not be displayed when using Loca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BBS_Lists menu has functions for updateing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 The File lists are are not maintained during Fil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and must be updated using the BBS_Lists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QRFM utility QRFMFLst (see info on utilit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Files.Lst, BakUpDsk.Lst and Reference Area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QRFM\LISTS subdirectory. The Function (Get Xf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Load Counts) will only function if XferDo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. It incorporates downloads made using XferDo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FM Data Base. See the paragraph on XferDoor below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lists are created in .ANS and .ASC format for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he QRF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Pick_Lists  File_Ops  Offline_Ops  Locator  BBS_Lists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�       �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�            �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File List F2  � �            �  � Filename Sear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File Lists F6 � �            �  � Keyword Search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Backed Up List    � �            �  � Backup Disk Conten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�            �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new Uploads     �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F5                 �  � Backup to Floppy F7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Description        �  � Delete Backup Copy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Change             �  � Take Offline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hange             �  � Put Back Online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File               �  � Mark Backup N/R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o Ref List         �  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 from Ref List       �  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er Description Case  �              � UpLoad Files.BBS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ed By Name Edit   �              � DnLoad Files.BBS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             � Write AllFiles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press         F4   �              � Reference Area Lis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Virus        �              � Backup Disk File 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�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Chk/File Mgr F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xample PickList with File File DTP256.ARJ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Pick_Lists  File_Ops  Offline_Ops  Locator  BBS_Lists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DnLoad Selector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   Graphic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A  �   DANFLIK2.ZIP    ��������Area Info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B  �   DANFLIK3.ZIP  �  Path: D:\_Graph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  �   DAZE41.ZIP    �  Space Avail=21931622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D  �   DAZZLE.ZIP    �                           Area Access Level: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E  �   DAZZLE12.ZIP  �  ��������File Info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F  �   DBWRENDR.ZIP  �  #:49        Size:274918    Date:10/29/19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G�Ͱ   DIGPRNT.ZIP   �  XRef Areas: A                      Dnloads: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H  �   DOSEYE.ZIP    �  Backup Group: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I  �   DRAFTC.ZIP    �   Uploaded By: Paul Jon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J  �   DTP16.ZIP     �  ��������File Description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K  ��� DTP256.ARJ ��Ͱ  DeskTop Paint 256. VGA Drivers for ATI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A  �   DUMP0891.ARJ  �  Headland &amp; Paradise cards. A full col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B  �   E2VGA5.ZIP    �  bitmapped paint program uses the exten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C  �   EASYCASE.ZIP  �  resolution of super VGA. Full colou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D  �   EDRAW320.ZIP  �  manipulation and drawing, output in PCX, GIF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A  �   EEDRAW.ARJ    �  IFF/LBM, TIFF forma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B  �   EGA2VGA3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C  �   EGAGRAPH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D  �   EGALASER.ZIP 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Ups  F3 Chk  F4 Comp  F5 Move  F6 Dns  F7 Bak  F8 Info  F9 DOS  F10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he status line offers a one key press short cut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ten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a Hard Disk C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QRFM .Cfg and .Dat files on a regula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your eventual hard disk crash. As a minimum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hould be backed up each day in which download are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acked to floppy. If the QRFM backup dosen'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of the backups on floppy retrieval of those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rash wipes out the QRFM directory/files restor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 run the utility ReBldIdx.EXE to generate the .Id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if they wern't included in the backup. If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ere lost be sure to re-create the QRFM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store any of the DownLoad/UpLoad directory stru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 out. Files.BBS are not needed QRFM will create them.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create missing directories, you must create them. (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QRFM revision). Missing files or files not recorded in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are not a problem. After the system again matches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ata, run the utility VerifDb.Exe from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will check each file entry in the QRFM data ba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files in the download directories and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line status. No need to place files that wer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back on line prior to running VerifDB, all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RFM and not found on line will be statused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recorded files that were lost and had not been backed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the QRFM data base and are report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.Log that will be placed in the QRFM directory. The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y be a bit out of date so the download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files that arn't in the QRFM data base.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ies that are not recorded in the QRFM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the QRFM data base with out a descrip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orted in VerifDb.Log. The QRFM edit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ns that have a CD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files during QRFM setup if CDROM files.BBS'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place files.BBS in the QRFM Lists directory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XX.BBS, one for each CDROM directory. Substitu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QRFM file area designator for XX in the file name. If 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n't find a Files.BBS in the File Area it will look i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Description changes will be written to the FilesX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not required in order to use QRF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dded features if you want or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rch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rchDoor does fast file name and new file searches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BS searches are being slowed down by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SrchDoor makes use of the QRFM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complete NewFile and FileName searches. Srch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 description word searches. Another use for Srch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rict searches to particular directories. Srch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directory for ExitInfo.BBS and the BB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environment variable QRFM=C:\QRFM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rchDoor will only work with QuickBBS Vers 2.75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Vers 1.10/1.11. It will not work with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requires ConFig.RA or QuickCfg.Dat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wo seperate Search menus can be called using a type 15 or 7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 "S" will cause SrchDoor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 Menu and the parameter "S" will br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enu. Command line params can also be include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ile areas that are to be searched. Srch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as that fall within the user security leve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call the door from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Samples of the menus ar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all areas              to search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                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leSrch                        :FileSrch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QRFM                          CD\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Door S                       SrchDoor S TP TC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start                   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ewFileSrch                      :NewFileSrch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QRFM                           Cd\Q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hDoor N                        SrchDoor N TP TC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start                     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haracter parameters in the example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 identifying file areas that a search is t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running SrchDoor from the QRFM system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dd the environment variable SET QRFM=C:\QRF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Search for a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)   File Name Searc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)   Description Key Word Sear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3)   Exit File Searc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New File Searc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)   New Files Since Last Date Call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2)   Files Added in the Past Wee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3)   Files Added in the Past Mon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4)   New Files As Of mm-dd-y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5)   Exit New File Sear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rchDoor.EXE is included in the QRF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RFM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Srch is a stand alone Search utility. It more or less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of SrchDoor. It only needs the QRFM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it dosen't need access to the BBS and it's 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ning QRFMSrch from the QRFM system directory 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dd the environment variable SET QRFM=C:\QRFM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RFMF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is a utility that can be run from a batch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QRFM BBS List functions and then some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used to tell QRFMFLst the func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. If not running QRFMFLst from the QRF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is necessary to add the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=C:\QRFM, set 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XferDoor then the -F option will obtain Down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User that uploads a file from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XferDoor then the -O option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asks as the -F option, obtaining Names and Down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pLoads and DnLoads logs. This -O option pu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nLoads.Log line read into a Textfile called LastDn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directory. If that file is not found the complete DnLoad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cessed, so don't delete it unless you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s.Log. If you are switching from XferDoor to an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ill want to create LastDn.Log or start with a new 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so that Downloads already counted don't get counted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ption could be time consuming if the UpLoads and DnLoad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get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F                         will accomplish the QRFM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 op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ferDoor to hand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. Load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. Get Xferdoor DnLoad c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. Up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. Dn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O                         will accomplish the QRFM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is  optio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ferDoor to hand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want to use the DnLoads.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tain downloa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. Load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. Get DnLoad counts from D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. Up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. DnLoad Files.B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R                         will accomplish the QRF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ence Area List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Referenc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ference area lis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.ANS and .ASC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L Level                   will Generate a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FMFLst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uld Generate a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nclude only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 level less tha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S Adult.Lst D G1          Will Generate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le areas D and G1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lists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Adul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-D Character               Will Generate a files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a with a name that is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llows. Character+File Area key+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generated by the -S and -L switches can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esign. Create a list header and place it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HDR  and same name as the file it is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in the lists sub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li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can be combined, but LIMI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ring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QRFMFLst -F -R -L 50 -S Adult.Lst D G1  -S Prog.Lst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some problems with very long command lines and as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QRFMFLst command line limits are. My long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s 70 characters. If length becomes a problem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Xfe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oor when used in conjunction with QRFM provides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QRFM and XferDoor. Qrfm will be given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 and in addition DnLoad counts are passed to QRFM. Xfe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QRFM database to determine if a file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Existing files, includeing offline files can the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65.ARJ is the latest normal release at this time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QuickBBS Vers 2.75 and RA Vers 1.10/1.11. If Xfer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71.ARJ can be downloaded from Mountain Retr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8)335-4595 or Freq the magic name XferDoor from 1:216/50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Beta version of XferDoor is also avail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Dr7k.ARJ. XferDoor requires the QRFM environment variab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(SET QRFM=C:\QRFM), set it to whatever directory QRFM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Down will read DnLoads.Log file and record the download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RFM Data Base. CntDown can be used only once on a DnLoad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more than once on the same DnLoads.Log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intended to used only once,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FLst being used for maintaining download counts after C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nts to be run from your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By reads the UpLoads.Log file and record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ploaded each file into the QRFM Data Base. As with C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intended to us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ed 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ntDn this program must be run from the QRF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ld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as part of a backup system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of .IDX files un-necessary as they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Veri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is required only in the event the QRFM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/files become out of sync due to a hard disk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/deletions of files outside of QRFM (a NoNo)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covery from a Hard Disk Crash above for info on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fixed a bug that caused problems in Index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size reached 32k. A function was added to the OffLine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Mark Backup N/R. This function will mark files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keeping them off of the NotBacked Up PickList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ists are created in .ANS and .ASC format for use with Typ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 5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adds file taging for group moves and a jump 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jump to feature, if a pick list of files is displaye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will jump to the first file whos name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e utility VerifyDB.Exe was added, it was crea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the event of Hard Di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 corrects a few minor glitches discovered after th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 adds the File functions, Lower Descrip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Name Edit. It also corrects problems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DB and ReBldIdx. They were flawed and the files the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totally match the actual condition of th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corrects a problem with a disappearing highlit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Backed Up Pick List. It also eliminates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area's associated backup area from being chang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xisting area. Made a change to the Load new Upload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ation of this function the user is now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 Pick List. A Config menu option for selecting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for floppy backups was added. Docs clean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a corrects a glitch in the new backup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It also adds ReCompress and BackUp to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. Corrected an alignment problem in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description lines displayed by QRFMSrch and Srch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b corrects a problem that prevented QRFM from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fig file. Also added message notifying user if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SrchDoor will now work on Multinode systems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ith SrchDoor repeating a record when doing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word was repeated in the record. QRFM and QRFMF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uploaders name from the UpLoads log if Xfer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 info. QRFMFLst will obtain download cou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s log if XferDoor isn't prov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Beta. Support for CDROM directories added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ing that QRFM is working will now be displayed du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processes. Areas can now be imported 1 at a time (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minor changes to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FM and it's utilities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FM or it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FM is ShareWare, a $15 registration fee is required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eing QRFM after a 90 day trial perio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.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14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j@clovis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