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6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Msg will respond to messages from users to the Sysop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private message from a dummy CoSysop to the user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Msg so that I would have a means of notifying users tha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m on vacation, that I a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reate a dummy user, a dummy CoSysop, a user name that S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when answering mail. You can use QuickBBS's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reate this Dummy CoSysop. If you use the name "Co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OPMsg CoSysop then you won't hav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ummy CoSysop in the SOPMsg command line. SOPMsg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Sysop". If any other name is used,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Sysop command line option to pass the name you hav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Msg, see the command line stru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en you want SOPMsg to start answering messages a)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you want SOPMsg to use when replying to users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Msg1.TXT (the number in the file name is the numb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Msg will be working, a message area number 1 thru 99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SOPMsg directory. Keep line width under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un SetLast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ast C:\QuickBBS   1   /AnswerFor John Jamieson  /CoSysop W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���  ����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Dir. ���        �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he ��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oard SOPMsg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orking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parameter. 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he Syso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BS. If SOPMs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answering anoth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s Mail use thi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to identif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erson.  /A ca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stead of /AnswerF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 parameter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ysop. An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User.BB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. /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d instead of /C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pointer for the Dummy CoSysop o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SOPMsg will read messages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lace SOPMsg in your RUNBBS.Bat file to ru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system maintenance program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mat is the same as for the program Se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Msg  C:\QuickBBS   1   /AnswerFor John Jamieson  /CoSysop W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SetLast.EXE     Sets the last read pointer for the Dummy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MSG.EXE      The Dummy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MSG10.TXT    A s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MSG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SOPMsg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Msg is are provided AS IS. The Author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xpressed or implied. In addition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 WHICH MAY RESULT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Msg uses QuickBBS Message Base routines written by P.J. Mu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placing SOPMsg in the Public Domain this day, 7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14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