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JAMES 2.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Message &amp; File mana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3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.Ber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MBLE AND CREDITS  . . .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AND FEATURES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.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  . . . . . . . . . . . . . . . . 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CFG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ll to Dos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 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 Names 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File Areas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kipfiles 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Files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Boards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C Addressee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 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 Names 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s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 Lines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s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s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Boards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 Files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 Areas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COMMANDLINE PARAMETERS 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R 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 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= 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= 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..9=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. . . . . .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MESSAGE METASTRINGS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s 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ING CONVENTION  . . .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MESSAGE FILES . . . . . . . . . . . . . . . . . .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 makes  reference to  a  number  of  third-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All copyrights, trademarks  and reserved rights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se products ar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arted  writing James early 1990  because my  HD becam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 filled with  programs which all did someth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ase of  my RemoteAccess  BBS.  Those programs 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800Kb of my diskspace, and I  needed the space. I dec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 time to write  my own message  butler. After about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f development  I released  the first version of  J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lmost two years  later, James can do almost anyth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files received through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like  to thank the  following persons for their contribu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s (in no  particular order) - all of  them have played a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velopment of J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 Bergman,  Jos Chrispijn, Christophe  David, Glenn  Harwo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ra Nooren,  Anton Hovestad, Rob  Meulendijks, Hans de  V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Sykora, Daniel Docekal, Johan Klaassen, Barry G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Jan Bere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n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AND FEATUR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The  Message &amp;  File manager (henceforth known  as Jam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essage butler and  file manager for Bulletin  Boar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udson message  base an a  FidoNet compatible  mail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netmail message base. It has many  features in it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have the  need for that other dozen message 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programs. James requires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ames you can create a lot of different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at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ate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ate loc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erate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o the following th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mport netmail into a hudson message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ort netmail from a hudson message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message containing information about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ort message to predefined persons from your local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though download areas for files and crea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s you can d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ss inbou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inbound files to down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ss tic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tick files to your down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 old files from your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can  perform a lot  more tasks. This is  only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eatures available in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mes" refers  to  the executable  programs and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 the James distribution  archives released by  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not  freeware. This is SHAREWARE which mea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r-supported software.  If you  use this program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30 days, you are asked to  register. 50 Guilders is 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to  ask. As a bonus,  registered users will  get som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works only with your support. If you find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 this program, then a  registration fee  of 50 Gui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 defray the development cost  and encourage the  a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hip of  other  programs that  might  be  useful to  you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for  this purpose is  included with the J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 and is called JAMESRE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 is Copyrighted  1990-1992  by  Jan Berends,  ALL 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WORLDWIDE. You may copy the 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ckup  purposes. You  also may  copy and  share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the program  package, providing  that the 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s  reproduced and included on  all copies. 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the product for  a fee and/or distribute the product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products  without expressed written 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of James,  nor may you  modify or  remove the cop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notice from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  Berends  shall  not be  held  responsible  for any 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 by  the  user to  hardware,  software  or  periph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during the operation of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has  been successfully  tested on a  PC/XT cl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6, 386SX, 386DX and 486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suggestions and bug reports  are welcome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 you can  call  one of  the  James Support  System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and  leave a message to the Sysop.  If you are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g, please  give as much detail  as possible about the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m you have. When  possible, send a copy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mes Support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         Phone           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O-BBS           (+31)50-712756  2:282/5   V32/V4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cess JayBee    (+31)38-541358  2:512/146 HST/V32B/V4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Time Board     (+31)1185-2213  2:285/402 HST/V32/V4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           (+31)4927-65271 2:284/105 V32B/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 reproduce the registration  form in the  JAMESREG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send it with your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gistration/JAM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Ber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olstraat 21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717 KB  GRONI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Giro: 55793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MUST fill  out the registration  form correctly 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 details to be processed.  Not doing  so will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lays in your key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eques  and money  orders  should  be  made payab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at you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s my registration fee for J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e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:                            State:          Z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 Name as it appears in JAMES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Name as it appears in JAMES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 Phone:                       Net/Node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hours of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f compu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like about J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uggestions/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ering you will receive your  uniquely generated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key is  a  small file  approximately  1/2K in  siz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 your registration.  To inst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simply rename it to  JAMES.KEY and copy it  to your J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James detects  a valid  key  it switches  into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marked with  a {+} are  only available  when Jam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 be made absolutely clear  that James  is still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 before it  is registered;  the  bonus featur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ice' but their absence makes it no  less usable. Jame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ver will be 'DemoWare' or 'ExpireWa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Your key is unique, and under  NO circumstanc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  made available  to anyone  else.  Doing so  is a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 the agreement  entered into  with us  by regis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should  run  on any  IBM 80x86  compatible compu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other program  you will need  in addition  to th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DOS version 3.3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imum memory  requirement is 200K but  512K is recom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sure that your CONFIG.SYS file contains these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in  a multi-tasking system, you 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increase the number of file handles that DOS can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time, by  raising the  'FILES' value.  You should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loaded 'SHARE'.  This utility  allows you to  ope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 two  programs at  the  same  time. If  you 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SHARE,  but are  running in  multi-tasking mode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sking for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e  a directory  to put the  main program  files i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example that follows  later assumes th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(the SYSTEM directory) is C:\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sure that  your AUTOEXEC.BAT  file contains  a comma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environment  variable James to your SYSTEM  direc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, so James can find its configuration and messag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JAMES=C:\J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py all of  the executable files from the James distribu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ckage into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If  you have  the program  Pretty Good  Privacy, written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 Zimmermann, you  can assure that  the files cam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of James by run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GP James.Ctx James.Exe" When it  succeeds, you have a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James. The .Ctx  files are also in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ead the manual (you are well on your way y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,  and you are now read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 the James  system directory again,  and fire 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utility,  JAMESCFG.EXE.  You  will use  th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nfiguration  options and maintain your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You  will see  that there  are six 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When  you have a monochrome monitor, you  can enter a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line, in order to use only black  and whit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 enter  an other  configuration  than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.Cfg, enter it also on the commandline after James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ddresses in JamesCfg should be entered comple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CFG  -  Do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 - Use this option for  a temporary shell 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ALT-Z from anywhere  in JamesCfg to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-  Select  this item  when  you want  to  leave James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from the main menu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CFG - Ma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-  Use this window to  enter you  network addres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).  If you  have any alias  addresses (AKA's)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 one  or more of the  nine slots provided.  Behi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you can enter the  netmail board for that  addres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udson  message base. When you  want to use the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function, you have  to define a netmail board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your addresses.  When sending messages James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the address  'closest' to that  of the  addressee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- In this section you tell James where all files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tored or  can be found.  Also some  other system 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ave to be entered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     : Name of sysop of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ame      : Name of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ase Path: Hudson message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Path    : *.MSG net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Path     : Mailer semaphor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Path    : In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Path   : Outbound directory for MGR and 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s. This directory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used by J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Path       : Where to place swap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Path      : Where D'Bridge stores its queu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file Name   : Name of file containing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manager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       : Filename of the system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Level       : What should be written to log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0 = No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= Standard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= Full log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         : Which mailer do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Names  - In this  section you can  enter 7 name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ames -Scan function  should respond  to. The  fir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- This section  deals with many of the global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lation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Cfg File   Use the  date  and time  of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 to keep track  of the  date and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new  files scan has  been done. This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ults to No. The JAMES.EXE file 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Rescan     Create messagebase rescan semaphore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er  whenever  a  echomail/netmail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ize        Show  size of  listed file  after filenam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 where  newfiles or files found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earchrequest a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escripti-  Show description  of listed  file in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             where newfiles or files found after  a sear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 area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   Private  Show  files which have  NO description  in 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LES.BBS  in  newfiles or  searchrequest 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rea Name   Show name of file area if  newfiles or sear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Blank  Insert a cosmetically  good looking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           between to file areas in newfi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ulate    De-  Split  description of files ove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ions       line when they get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Empty New  Send new files message even when  no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Empty  Send searchrequest reply  message even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quests  requested files area being found.  Only re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ded  when replies  are being  sent by  n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Scree-  Do not write  anything to screen afte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tput         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Mail    D'Bridge  has  the  capability  to  'compres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 messages, in  order to  keep the n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directory  clean. This  option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when  you have also  selected D'Brid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mailer in the Names section.  Set this op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o Yes, when you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Statis-  James  keeps track of  how many  messag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 On          been  sent. You  can define  on  what d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stics have to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# Wild-  Maximum number of  "?" in a searchrequest  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           lename. '*' will be expanded to  '?'. A re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ded value here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# Cha-  Minimum number  of characters  in a  search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ters          quest when searching by  description (when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s area in search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  to  keep  Number of days to keep  a file CRC in  the J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            MES.DUP file. These CRC's are  calculate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files processed  by the /MGR, /TIC and 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CFG  -  Loc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File Areas - In this section you can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Directory  where the  files in  this area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Description  of  this  area  (Used in  new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Requests   Weather this file area is to  be search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earchreques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         Weather this file area has to 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       Group  to which  this  file area  belong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ouncem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files - Here you  define which files should never be re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in  newfiles messages. This is  useful for  files like 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ZIP which  probably will  be new  every day.  It thu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ense to announce this fil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s  - Here  you tell James  which logfiles  should be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ed when James is checking for New Users or for 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oards - Here you  define The boardnumber and  a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 the message  boards in  your Hudson  messageba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searched  for messages addressed to peopl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file specified with the /F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Addressee  -  In  this window  you  specify th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ddressee of  Carbon Copy messages which will b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e /CC parameter on the comman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: Name of Carbon Copy address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: Optional netmail address of CC address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    : Hudson messagebase Board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specify OR Address OR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 : Subject which will be given to CC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: Attributes which will be given to C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Cfg  -  Networ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-  In this section you can  define your uplinks and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.  Use Insert  to  add  a new  node-definition,  Dele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node-definition, and Enter to  edit an existing  no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 Net address of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      Name of sysop  (will be used for al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to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       Controls which  areas and  magic files a 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connect to/disconn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Defines the  password  for  the  JamesMg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c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ka          Use which Aka  when sending  messages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.  This will  default to  the closest  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ess defined in the Address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fo        Include pointinfo in ti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 Defines  the status  of all  messages se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 Names -  In  this section  you  define the  magic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files  are filemasks of files  which you receive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ailer  in  your inbound  directory  and want 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When  you have  downlinks, you  can define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 Whenever you receive a  file defined as a magic 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end on to your 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Name        Name  of magic  used for connecting/disconn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ask         File mask of file. Wildcar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Description of  file used  for manager messa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.  This description will  be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BBS file. You can use  some meta-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%1-%8  for the first  'till the eighth  ch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cter of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%9-%11  for the first  'till the third  ch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cter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   Where to move the f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       Defines a  group to  which this file  belo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inks  requesting  a magic-file  thoug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ger request  must have  the same group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 groups  listing in order  to be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/disconn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ays          You  have to define on which day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Latest      Keep latest allows  you to control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files  hold in  the destination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 is unnecessary to  keep all received no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's  for example. When you  set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3  for  example, the  latest  3 nodediff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remain in  this directory. Set this 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r to 0 if you want to keep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The  commands entered  here  will 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 file has been  found in the 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prior  to moving  the  file 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tination  directory.  Commands 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d by ';'.  When the line is too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ll  your commands, simply create a bat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ntaining all your  commands, and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ame (and path) of your batch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use three macro on thi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1 for complete filename+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2 fo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3 fo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           Here you  define the  nodes you  want to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file to  whenever it  has  been foun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inbound  directory. James  will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-attach messag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 - In this section you define  your Tick areas.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re  file-areas somewhat  like you  have echomail 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cked  file you receive will  be accompanied  by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file containing  all the  information  about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as  name, size,  description, from  who  you 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o have received this file  etc.  The advantage i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 not have to know the name of the  file. You only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, and all files receive in that area will 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ther  advantage of a definition  in a  Tick-area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gic file is that the  description of the file will 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file.  So the description  in your  Files.BB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cription coming  with  the  file, not  the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your setup.  The password used for the 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assword defined in the Node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bout  security: each  file received in  a tick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ecked for the following th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es the area ex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 you allow to receive files from the sen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s the password corre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s the CRC32 of the file the same as in the control 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s it NOT a duplicate 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file passes  all those  tests it  will be 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one of  these tests  fails, the  controlfil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to *.BAD, and James will skip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Tag          This is the name of the  area. This nam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n the  tick control files com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  Description  is the description shown in ma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r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   Destination is  the directory  whe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d in  this area  will be  moved to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you  leave this empty,  the fil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d to the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       Defines  a group to  which this  file belo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inks  requesting  a magic-file  thoug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ger request  must have the  same group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 groups  listing in order  to be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/disconn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eplace      Use replaces  defines whether  or not the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ce option  should be  used  for this 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place  option is activated whene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ck control  file accompanying  the fil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ins the REPLACES keyword.  When James 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 following this  keyword, Jame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this  file when you activate this op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.  The filename  may NOT  contain any  wil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ds. This is done  for security reasons,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to disallow things like REPLACES *.*.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ggest  you only  activate  this 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s where it is useful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nfo        This  option  defines whether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file should  be saved in order to mak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 to announce the newly receiv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 this area in  an (echo)mail message. J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store  the information in  a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MES.TCI in your Jam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           Nodes defines  you UPLINK and downlink  n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ing  enter on a defined nodenumb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 define whether  a node  is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 files  TO you  in  this particular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/or is allowed to receive files FROM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you do not specify your  uplink he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 status,  tick's received in this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know  whether a file has  been processed befo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 does James  keep a duplicate  file. This  file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32 check over the received  file. This duplicate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for both the Magic files and the files  received in a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Areatag  or Magicname will  also be 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check in  order to allow a  file to pass your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re tha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Cfg  -  Miscellaneo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define some  global texture to give  you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 good 'look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  - With origin lines  you define  the origin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 will  add to  your echomail  messages. The  firs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the default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 - This section allows you to define the full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in your own language. This  gives the messages you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good  look,  as most  other programs  insert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name of th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 - This section allows  you to define  the full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s in your ow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Cfg  -  Ex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export  section you can  export you  configurati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  textfile. This  is very useful  when you  have a b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r area  trying to find out  where a problem is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- Most global option will be exported her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thnames, days, months and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- This exports your loca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oards - Here will  your local boards be exported a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fined them for use with the Forward Loc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- This section will export the information  defin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plinks and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Files - Magic  files defined in  the Network/magic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ill be expor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 Areas -  This  will  export all  the  information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 Tick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 above -  This will  export the  total configur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COMMANDLINE PARAMET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has  many commandline  parameters. Each  one has its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.  Some parameters  can be  used togethe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other parameters  must be used  as the  only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 parameters can only be  used with  others. 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lained in the following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s should be preceded with an '-' or '/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 specified  on the  commandline (and  all other 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first be  looked for in  the current  directory,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 there, James  will look in  the directory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James  environment parameter. All addresses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complete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n example contains  parameters which  you do  not 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  at the time you  read them, don't  bother.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 complete manual, you will understa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- This parameter will display the help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 - With this parameter  you can define an  alternate conf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 file. The  default extension for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.CFG. This parameter  can be used with any other command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C=MyCfg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 - This parameter defines  the addressee of your  messag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 containing addressees.  This parameter  should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t  least the M  parameter, and the  B or N  parameter.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i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=&lt;"&gt;Addressee&lt;,NetAddress&gt;&lt;;Attributes&gt;&lt;"&gt;|@Addresse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ressee is the name of the addressee, under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ranslated to sp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etAddress is the netmail address of the addres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ttributes area the attributes given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Send netmail with Crash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Send netmail Direct to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Delete attached file when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File attached (first line of message is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 Hol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Send netmail with Immediate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 Kill netmail message when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Message is Priv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Request a file (first line of message is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Truncate attached file when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Update request (first line of message is file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resseeFile is an ascii file containing one addres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T=Jan_Berends -M=MyMsg -B=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T="Jan Berends,2:282/500.1" -M=Test -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T=@Nodes.Dat -M=TestMsg -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T=Jan_Berends,2:282/500.1;PK -M=Test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 - The M=  parameter defines which ascii file should 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message bod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M=Message.Txt -R -B=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= -  The B= parameter defines  the boardnumber  in your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base.  This parameter can be  used with the R  and the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B=13 -M=NewMsg.Txt -T=Sysop -E=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+} I - The I  parameter invokes the Import Netmail function. J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your netmail  directory for netmail message addres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your addresses,  and when  found  imports that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 defined Hudson message  board. This parameter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only on the command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+} X - The X parameter invokes  the Export Netmail function. J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you entire  Hudson messagebase for messages with 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which  are  not yet  exported. When  found, Jam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a new message  in your  netmail directory, and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rking as received  the message in your Hudson message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should be the only on your command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- The message send will be a netmail message. Thi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used with  the R  and the  T= parameter. The 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&lt;=Address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ddressNumber can be a number from 1 till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N -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-N=2 -M=ThisMsg -T=Jan_Berends,2:282/5;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The message  send will be an  echomail message. Jam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an origin  line  and a  tearline  to your  mess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i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E&lt;=OriginNumber&lt;,AddressNumbe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iginNumer is the number of the origin lin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ddressNumber is the number of the addres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can be used with the R end T=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E -B=2 -T="Jan Berends" -M=Ms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-E=2 -B=7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When  you use  this parameter James  will scan your 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base for messages addressed to James  and/or AllFix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pecify a boardnumber  (B=) in which James 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commandline.  You can  also  use  the M=  parame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message send to  the person who requested  a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ly's will default be  sent in NETMAIL. Locally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R -B=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-R -B=23 -M=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-R -B=41 -E=1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+} U - This parameter  tells James to check the logfile(s)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cal/LogFiles section of JamesCfg  for uploaders. J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lace the defined  message in the Hudson message boa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. You can add  the status bits given to the  mess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=&lt;status bits&gt; after the 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U -B=17 -M=Up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-U=P -B=17 -M=Up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+} W - This parameter  tells James to check the logfile(s)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cal/LogFIles section of JamesCfg  for new-users. J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lace the defined  message in the Hudson message boar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. You can add the status  bits given to the messag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=&lt;status bits&gt; after the W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W -B=17 -M=New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-W=P -B=17 -M=New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 - The Mgr  parameter is a parameter which invokes a 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 when given  on the commandline.  First of  all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inbound directory for  files which match o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ask defined for your  magic files. When james find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iles, it will check if it is not  a duplicate file.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 will write  all defined commands  to a  files called J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$$$.Bat,  and will  execute  this  file. When  all 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ed, James will move  the file to it's destination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,  and create  a file-attach  netmail message  for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nodes. You can define a message which has  to b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le. If you do not define a  message, James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pty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ames has checked all  magic files, and performed  all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,  James will  clean up the  files you  have defined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defined a  non-zero number at the  Keep-latest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will remove files  matching the Filemask  from the des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directory, in order to  keep the latest number 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have defined.  When you have defined a  0, Jam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NO files. When  James removes files, James will als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move the description from your Files.BBS. The Mgr Func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n be executed  on the same commandline as the  TIC func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The TIC function will then be execu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Mg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-Mgr -M=Mg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 - The  Tic parameter  activates  the following 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of all  James will  clean the outbound  directory. J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 this by checking all  files in  this directory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-attached messages  in your  Netmail directory.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attached to a message  are considered to be s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us will  be  deleted. The  only not-attached  fi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will not delete is the File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- When Scan is given as a parameter, James will sca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directory for  messages addressed to JamesMgr, James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Fix.  These messages are  requests from your  down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connecting  and  disconnecting  magic  files  and/or 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The node  sending the  message can  include some  me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n his request 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L{IST} to list all available files/tick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Q{UERY} to list all connected files/tick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H{ELP} to request help about the JamesMg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+ALL to connect all available files/tick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-ALL to disconnect all available files/tic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+} LIST -  With the  list function you send  a message to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nodes containing  a list of all connected  files/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, and a list of all available files/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With  the H  parameter you can  Hatch a  file. Hatch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means that you enter a file into a file area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ther or not your uplink allows you to hatch files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you  want to hatch a file  into. When the  H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 you give,  you are prompted for the information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hatch  process. You can  also use  the H  parame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=FileName.  FileName is  then  as  ascii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 area, description and  origin address  just as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 tick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-H=Dummy.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= -  When James finds the  FL= parameter  on the command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will scan the  Hudson message for messages in th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oards addressed to the persons defined in the  user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ames finds such  a message James will export thi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tmail directory,  and sending it to the address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in the datafile. The format of thi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l=Us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File contains one user per line in the same wa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 defined with the T=  parameter. You  may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 parameter also. The message  text defined in the  fil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= parameter will precede the original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Fl=User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-Fl=Users.Dat -M=Fl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= - With  the ON= you can specify  on which days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 send. You run James every day, but only on the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with the ON= parameter James will sen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On=SunTueTh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On=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..9= - With these ten  parameters you can specify 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line,  and with the  %Var0..%Var9 you can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parameter in  your  message  text.  The value  of 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have to be given between '"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M=James -T=New,2:282/5 -N -0="c:\HIO.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- When  you include the CC parameter with any other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a Carbon Copy  of new created message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to the  person  defined in  the  CC Addressee 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James -Scan -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 -  The SR parameter  (Skip Reset) can  be used  wit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nclude a  listing of new  files and/or  new tick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is parameter,  the time information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In  this way you can  send more  than one annou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very  simple way. When you run  James after you  ran J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R parameter, James  does not know about 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M=NewFiles -T=All_Sysops -E=1,2 -B=1 -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 - The SM parameter (Skip Move)  tells James not to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you are  hatching. This parameter  can only 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H -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-  The LOCAL  parameter allows  you to  test the 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When you include the  LOCAL parameter on the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James will also answer locally generated 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 Use this parameter only for test purpo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R -B=13 -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MESSAGE METASTR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has the capability to replace information in your  mes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 files  by other information. When you include a 'meta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replace  by the appropriate valu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for the reader of  the message, it  is possible  to l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ook  just as if  you entered it  manually. Below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metastring divided into some logic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oardName       Name of Bulletin  Board as  defined in  Ja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y             Current day (1..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irstFrom       First name of sender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irstSys        First name of sysop as defined in Jame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irstTo         First name of addresse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romName        Name of sender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Day         Day when James has done a check for 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last time (1..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From        Last name of sender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Month       Month  when James  has done  a  check for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for the last time (1.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StrMonth    Month  when James  has done  a  check for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for the  last time (jan..dec as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Jame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Sys         Last name of Sysop as defined in Jame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To          Last name of addresse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astYear        Year when James has done a  check for new  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 for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ocalFolder     Name of local folder  when using FL=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the original messag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onth           Current month (1.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w              Password  of  node for  manager  messages.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 valid  when  Scan  of Mgr 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trDay          Current  day  (sun..sat  as defined  in Ja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trMonth        Current month  (jan..dec as  defined in Ja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Name         Names of Sysop as defined in Jame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oName          Name of addresse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0..%Var9     The  contents  of the  commandline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=..9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ersion         Version of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ear           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are only  valid for  Netmail  en Echomail 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of addressee are only valid for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romAddress     Origi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romNet         Net number of origi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romNode        Node number of origi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romPoint       Point number of origi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romZone        Zone number of origi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oAddress       Destinatio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oNet           Net number of destinatio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oNode          Node number  of destination  address of mess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oPoint         Point  number of destination address of mess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oZone          Zone number  of destination address of  mess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esc            Description defined in  JamesCfg of mag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MGR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ileName        File name in case of a file-attach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agicName       Magic name  of  file  attached file  when  MG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ewFiles        New  files found in  file-areas since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James with %NewFiles  metastring.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 to  announce  new  files in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p of  areas, you can  add :Groups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a-string.  Eg.  %NewFiles:ACF  to  annou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those new files found in  areas belo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groups A,  C and F.  Do NOT  forget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/SR  switch to  the commandline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 make other announcements (The  mar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otherwise  be reset  to the 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 date, and  James will  not  find any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ewTicks        New  arrived Tick  files  in  Tick-areas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run  of James with %NewTicks  meta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 you want to announce  new arrivced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 a specific  group of  areas,  you can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Goups to this meta-string. Eg.  %NewTicks:GY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nnounce only  those new  ticks arriv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areas belonging to  groups G, Y and D.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forget to  add te  /SR switch to the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d line when you want to  announce thos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cks in an 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eqFiles        Files found  matching searchmask  when R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eqMask         Searchmask given  by user  in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 when R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ploadedFiles   The filenames of  the files a user has  uplo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d when U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riveSizeXN     Size of drive  X using N positions in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bytes. The size will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ileKb          Size of attached file in case  of a file-at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d message in KiloBytes (10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ileSize        Size of attached file in case  of a file-at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d messag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reeXN          Free space on drive X in  N positions in 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ge in bytes.  The size will be right  jus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bDriveSizeXN   Size of drive  X using N positions in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KiloBytes. The  size will  be right  jus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bFreeXN        Free space on drive  X in N  positions in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ge  in  KiloBytes. The  size  will  b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bNewFiles      Total KiloBytes  of new files found when %New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s used in sa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bUploadedFi-   Total  KiloBytes  of files  uploaded  by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             when U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rNewFiles      Number of  new files  found when %NewFile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in sa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rReqFiles      Number of files found matching  the search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 when using the 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rUploadedFi-   Number of files uploaded by user  when U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             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FreeXN         Percentage free on  drive X in N position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. The  percentage will  be right jus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izeNewFiles    Total bytes of  new files found when %New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d in sa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izeUploaded-   Total size  of files uploaded  by user when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arbonCopiesT-  Number  of  Carbon Copy  messages sen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Week          past seven days,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arbonCopie-    Number of Carbon Copy message send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xportedThis-   Number  of netmail  messages expor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            past 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xportedToday   Number of netmail messages expor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ForwardedThis-  Number of messages forwarded from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            boards in  the past seven  days or sinc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orwardedToday  Number   of  messages   forwarded  from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mportedThis-   Number  of netmail  messages impor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            past seven days,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mportedToday   Number of netmail message impor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ewSizeKBThis-  Total size in KiloBytes of new  file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            the past 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ewSizeKbToday  Total  size in  KiloBytes of  new files 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ewSizeThis-    Total size in bytes of  new file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            past 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ewSizeToday    Total size in bytes of new files fou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rFilesThis-    Number of  new files found  in the past 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           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rFilesToday    Number of new files fou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equestsThis-   Number of searchrequests answered in  the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            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equestsToday   Number of searchrequests answer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hankYouThis-   Number  of user  thanked  for  upload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            past 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hankYouToday   Number of users thanked for uploa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otalThisWeek   Total number  of  messages  send in  the 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n days,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otalToday      Total number of messages se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elcomeThis-    Number of new  users welcomed in the past 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            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elcomeToday    Number of new users welcom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ING CONVEN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creates  several files  by itself which have  a hard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ese files will be created in the Jam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.Cfg        Defaul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.His        History  file  about the  amount  of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.Nde        This file contains the information 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ink and downlink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.Fls        This file contains the information 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g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.Are        This  is the file which contains the defini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s of your Tic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.Dup        File  containing  the CRC32  checks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.Tci        File  containing  the  information  about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 ti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.Key        Keyfile  you will  receive when  you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MESSAG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 this package  is a file called  Examples.Zip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ontains some  example messages to  help you  on the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show you what can be done with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Rep.Msg     This message includes some statistical 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ion  about  your BBS,  and the  thing j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: James -M=Dailyrep -T=Sysop -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Header.Msg     With these two files you can  forwar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cal.Dat       from  your defined local  boards to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d in the Flocal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: James -Fl=Flocal.Dat -M=Fl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Msg      This message can be use as  a message accom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ying files  which you  forward to your  dow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: James -Mgr -M=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.Msg     With this message  you can announce new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are  moved to your  BBS file-areas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: James -M=NewFiles -T=All -B=35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Msg      This is  an example of a message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to a new use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: James -W -M=NewUser -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Files.Msg     When you use this message with  the -U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, James will send the message  to all up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: James -U -M=UplFiles -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