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-EDIT is a sysop utility that allows you to edit the us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RemoteAccess Pub.  You can edit *ALL* of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mewhat powerful program in that respect so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at you don't fry your files.  The only dummy-proof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re saved back in Capit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are saved back in ALLCA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confirm a recor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Otherwise, it's a pretty straightforw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following key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, HOME, and END allow you to move through the fil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to record #300.  The CURSOR keys allow you to move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in each record (there are 20 fields).  Onc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of information you wish to edit, press ENTER. 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and can edit the information in that field.  Stand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rules apply, but pressing ESCape will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ENTER, your work is saved immediate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EL on any record (outside of EDIT MODE) will activ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You will be asked to confirm whether or not you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na do that.  Selecting "y" will delete the user,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quit RAP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operation: I've not done EXTENSIVE testing but RAP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just fine even if users are online and accessing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e aware, though, that editing the user record of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LINE is rather pointless: when that user logs off,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save their record based on what RAP has in memor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... you have to run RAPEDIT.EXE while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assumes all the work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