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M O T E  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O G  R E P O R T I N G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. 1990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    /////  /      /  ///////  ///////   /        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/   /      / /   //  /     /     /      /        /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    ///    /   /  /  /     /     /      /        /     /  /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/   /      /      /  /     /     /      /        /     /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/  /////  /      /  ///////     /      ///////  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- 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veloped Remotlog because when the announcement of RA was mad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ed to switch from QuickBBS.  There was something mis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 longer use all my QBBS utilities.  After exhaustiv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et the implementation of my old program by its auth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hat it was time to do so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have the finished product.  A full fledged RA lo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program is in no way crippled.  And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is the registered product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BS is the registered product of The QuickBBS Support Group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t is now 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this program will function with RA version 1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use this program with any other software excep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it uses the file MESSAGES.RA, FILES.RA and several other 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iles.  If it cannot find this file the program will ab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 provided by this program are as the author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would like to see.  If you feel the information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there is not enough, or would even like to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oved from one location to another part of the p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y different screen.  Please do not hesitate to le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xactly as it appears in the Configuration file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it.  It would behove you to do so.  And use it.  RTFM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emotlo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By Orland Carter 1:135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{______________________________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  Opa-Locka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{____________________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Orland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Key  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required entry.  It tells the program the [path + filename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entry is not required if you are only running single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running Multi-Line and want to delete or zip each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files then this is needed.  LINEINUSE ##.  Where ## is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ed by this configuration file.  ## range is 1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In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 if you want REMOTLOG to process the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gainst the files counter for a good downloaded cou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FDLOGFILE  the other option is FDLOGFILE \.......\  where \..\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Path + Filename] of the F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File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at the Dos She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your External chat program is.  This must be the same c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writes it to the log file.  Required whether you have o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FX-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Chat Fast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at [path +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utput of the program should be placed in. *.asc/*.an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c:\RA\Txt\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ich color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ckground of the ansi scre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at col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ed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1;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;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at colo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ghlighting the Beginning and Ending dates of the Lo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1;46;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1;46;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ich color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 the screen to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ich colo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lining the Box and Dividing lines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1;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1;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ich colo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he text tha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ls the program whether or no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ptional page of Multiline usage to be displayed. 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still be stored if the option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: NO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required.  It telss the program what typ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are using.  Wether FD/COMPACT [Front Door type] or OPUS/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FD /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at the descretion of the sysop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ill cause another page to be displayed in addi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or 3 pages that are already displayed.  This option is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have remotlog search the logfile for something specific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ck of its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.e. *01My_Name Carter      - This will cause remotlog to searc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for all occurences of "Carter" it will accumulat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of time it finds it in variable 01.  When it displays 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"My_Name &gt;&gt;&gt; ####" where # is amount of times the ite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sible Variables are 00-29.  The 0 is significant.  The "*"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can be no spaces except to separate the Display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 "*&lt;Variable 00-29&gt;&lt;Entry to Make in *.Ans/*.Asc file&gt; &lt;Search Fo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*00My_Name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00Graffitti_Wall  Grafn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01JetFighter_Game Com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options are not required.  But they do provide you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of security.  For areas you do not want all you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E. Adult areas or Sysop areas.  (Messag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- NONE.  200 MAXIMU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options are not required.  But they do provide you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mount of security.  For areas you do not want all you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E. Adult areas or Sysop areas.  (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- NONE.  200 MAXIMU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.  It is used to Change the default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 displayed in the 1st output page to a protocol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SEA - Is the Search String for the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DSP - Is the Actual Item to be displayed in the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laceSea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laceDsp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not required.  It determines whether or no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ons will be shown on the report output.  The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show local logons.  Leave this option out for the defaul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not required.  It activates or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.BBS downloaded files counter.  The count will be store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Files.BBS in the directory the file was taken from. 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FILECOUNTER,     To deactivate use NO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not required.  It activates a chat recor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all chats found in the log file to a file called REMOTLOG.C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directory.  The DEFAULT is CHATRECORD, all chats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ther option to disable the chat is NOCHA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file is created named REMOTLOG.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not required.  It activates or Deactivat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ing option.  The DEFAULT is the log will be deleted every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wo options are DELETELOG ## (Where ## is days log should be ke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NODELETELOG.  When Zipping the file use DELETELOG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O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not required.  It activates or Deactivat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ing option for the Front End Mailer (Front Door)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d log will be deleted with the RA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wo options are DELETEFDLOG and NODELETEFD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Zipping the File use DELETEFD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not required.  It will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file actually gets deleted/zipped/shrunk and/or given an individ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storage.  The zip method used is PKZIP.  any version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moved while zipped.  The zipped name will be in the format RLMMDDY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will not function if the Delete log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kzip must be in the current directory or properly p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- NOZIPFILE           other otion is ZIPFILE and SHRI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tells remotlog which message area to post the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ted to.  A value of 0 here would cause remotlog to not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to the message area.  But will still accumula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.  This o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log will log a copy of all BBS downloads out to a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called Remotlog.Dwn  IT will be appended to. 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the Keyword i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REMOTLOG will log a copy of all users that acc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ors that you use on your system.  It logs them all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LOG.DRS.  It will also append if the file is not eras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with all others created will be posted to the message 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.  The word to activate this option is WHA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a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REMOTLOG will log a copy of all users that acc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estionaires that you have for your users.  It logs them all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d REMOTLOG.QST.  It will also append if the file is not er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will be posted to the message base.  Option is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determines w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REMOTLOG will create separate files for each repor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will be REMOTLO#.ASC/ANS.  Where # is 1 - 5 depending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port.  OPTION SPLI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LI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 to off.  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the Files.BBS listings will be sorted.  The sort now respect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 characters at anypoint in the file and will no longer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top.  OPTION: 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Superlog will generate a message to those users that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rrier on your system.  Filename is required and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character. OPTION: DROPCARRIER &lt;FILENAME&gt;    , NOD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CARRIER DROP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superlog will generate a message to those users who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system.  Filename is required to Post a message and it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st contain 1 character.  Option: UPLOADMSG &lt;filename&gt; , NOUPLO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MSG Up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not superlog will generate a message to those users who have jus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o the system.  New Users.  Filename is required to post a messag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t at least contain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: NEWUSERMSG &lt;filename&gt;,NONEWUS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MSG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not required and defaults to off.  It will let REMO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now that you have a CDROM Drive and which one it is.  Give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tween manufacturers of CDROM drives for computers and how th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on them.  This option allows for easy and more simplisti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ose.  OPTION: CDROM &lt;Drive Number&gt; &lt;Drive Lett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drive number is 0-9 to indicate the physical number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.  Drive Letter is of course whatever the CDROM drive let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\" is required on the driv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DROM 0 L:\</w:t>
      </w:r>
    </w:p>
    <w:p>
      <w:pPr>
        <w:pStyle w:val="PreformattedText"/>
        <w:bidi w:val="0"/>
        <w:spacing w:before="0" w:after="0"/>
        <w:jc w:val="left"/>
        <w:rPr/>
      </w:pPr>
      <w:r>
        <w:rPr/>
        <w:t>;CDROM 1 M:\</w:t>
      </w:r>
    </w:p>
    <w:p>
      <w:pPr>
        <w:pStyle w:val="PreformattedText"/>
        <w:bidi w:val="0"/>
        <w:spacing w:before="0" w:after="0"/>
        <w:jc w:val="left"/>
        <w:rPr/>
      </w:pPr>
      <w:r>
        <w:rPr/>
        <w:t>;CDROM 2 O: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optional and defaults to off. 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listing of all users that have dropped Carri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how many times to date that they have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ill be posted to the Sysop by REMO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: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optional and defaults to PKZIP -m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program is used to archive the log files.  The program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move the logfile after archiving i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ARCHIVER PKZ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 Pkz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optional and defaults to 0.  It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s the user must have dropped carrier before they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mulative Dropped/Lost Carri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MINIMUM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MINIMUMTIM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IMUM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 is also optional and defaults to 0.  It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s the user must have dropped carrier before they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opped Carri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MINDROPCA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MINDROPCARR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DROPCA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E N D    O F    R E M O T L O G . C F G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SI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 attributes off  (Norm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igh Intensity (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ets Blin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oncealed on (makes display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Foreground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Blue on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line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ackGround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oper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different things that you can do to get cert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you want to change the beging date of the re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remotlog.dat file.  All you have to do is to edit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tring that has the date in it and make it a null str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s up it will notice the date is missing and get the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ystem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the log file the program will not attempt to reposi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last item in the log is that "REMOTLOG has checked the log." 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ssion will be appended to the end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the notations that REMOTLOG makes in the log file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-proces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*##^^^^^^^^^ ___ option will accept hard spaces in the search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 reports, comments, or requested addition, deletions etc.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ode 1:135/72.  or the addresses listed in the registration section.  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reached in the RA_UTIL echo.  Before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 if you are not registered and if you are.  Insure that you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the configuration file comments before screaming bug re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netmail bug reports and are not registered do not wait for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.  It cost me money to send a net message back to you and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to register.  All bug reports must contain a copy of Error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mmarized copy of your configuration file.  Meaning leave out a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;" in them.  Explain the bug in full detail.  If not I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it or send you a message indicating that I will take no a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eet the bug re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Orland K. Carter, would like to thank my beta te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hat put up with the constant updates to the o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ir configuration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Jan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uro Ba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ert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St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Boud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C.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L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Sjol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you for your patience, and help in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register REMOTLOG $20 + a don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ration of REMOTLOG,                    Form 1.43, B.Date 29 MAY 9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opNam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of Sysop 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et Address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ty/St/Zip   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oardNam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of BBS   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 of BBS 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de #        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 all payments address to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land K. Carter, REMOTLOG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50 N.W. 155 Terrac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a-Locka, FL  33054-2223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135/72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:55/2    CA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:50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:4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:420/8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