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Msg is a shareware product, which means you try before you bu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xt2Msg beyond a 2 week evaluation period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author. Complete and mail the following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 or money order OR call the following support sit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or MasterCard in the CC-TRX Credit Card Door. W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 and processed, a registration key file will b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the registration on your copy. This file wil be sent to you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rash net message if you are in FIDONet. Otherwise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for you to download from the support BBS within 48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your registration. The latest version of this softwa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or file request (as TXT2MSG)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, money order,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#1 Bo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, NM 880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. (505) 589-0319   FidoNet: 1:38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xt2Ms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Msg v2.0 is $10.00 US/$15.00 OUTSIDE US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_____________________________ YOUR VOICE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appear exactly as per your Sysop Name in CONFIG.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___________________________ YOUR BBS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RATES SUPPORTED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IN FIDO? IF SO, YOUR ADDR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IN RIME? IF SO, YOUR NODE ID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O USE ON THE SUPPORT BBS IF NOT IN FIDO (4 to 12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