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xt2Msg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2Msg allows you to post any text file (100 lines or les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to your RemoteAccess message base... from the DOS commandli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xt2Ms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XT2MSG &lt;textfilename&gt; &lt;boardnumber&gt; [FirstName] [Last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] [C] [Zone:Net/Node] [ONLINE Exit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4 parameters are order sensitive. The P, C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'ONLINE ExitPath' parameters can be in any ord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wanted to post the file THISTEXT.MSG to board 5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as a private messag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2MSG THISTEXT.MSG 5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clude a name, first and last, on the commandlin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ressed to that individual. Otherwise, the To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for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Zone:Net/Node' parameter means to send this message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applicable if the message board is a NetMail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address is taken from the message board's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C' on the commandline means to make the message "Crash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pplicable if the message board is a NetMai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'P' on the commandline means make the message private.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', the message would be posted 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ter a crash net message on a netmail board 3 to Joe Bl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999/99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2MSG NETMSG.TXT 3 Joe Blow 1:999/99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messages are also supported. If you import a messa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Mail board, the tear line and Origin line configured fo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(or the system default if none are configured)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bottom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of the text file is where Txt2Msg expects to find the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and optionally the To information for the message. Line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 the message is from. If the To name is specifi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then line 2 is the subject, otherwise line 2 is the To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ther requirement is that your RA environment variab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This is how Txt2Msg locates your RA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ONLINE ExitPath' parameter can be used if you plan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2Msg to enter a message to a user online via a door or textfil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Path is the path to the DORINFO1.DEF and EXITINFO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arameter is used, it enables the use of some of RA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ontrol codes in your message text file. The code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are listed below. If you have a particular need for an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currently supported, register the program and I'll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A -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W -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O -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6 - User's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7 - Days until User's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J -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application for this might be to enter a message to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serting a text shell command in the NEWUSER.A*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essage to the user and he will be notified that he h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when he gets to the message 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fi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XTXT2MSG.EXE NEWUSER.MSG 1 *F *L P ONLINE C:\R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XTXT2MSG.EXE NEWUSER.MSG 1 P ONLINE C:\R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e ^FA on the 2nd line of the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written in Turbo Pascal 6.0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s the JPDoor 3.1 RA toolkit - Copyright 1991 by 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uggestions or bug reports, I can be contact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1) Send FIDO Netmail to me at 1:381/70, 2) Send FID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me in the RA_UTILS or SHAREWRE echos, 3) Call my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5-589-0319 USR DS and leave a Comment, 4) Send RIME echo 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IME RemoteAccess conference or 5) Call me by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5-589-0317 and leave a message on my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ies, either expressed or implied, are given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Randy Blackmond, will not be held responsible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 by use of this program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xt2Msg is a shareware program. Please see the included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il                  - The QWK compatible mail doo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TRX Credit Card Door - Allow users to subscribe or purcha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s online with their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