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24/92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taken from a mod originally written by Dave Brodmann of Brod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BS (301-843-5732).  The original mod was written to proper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of 14400 in the callers file and give proper estimat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t this high speed.  With my own board, and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 and V32bis modems, I saw the necessity of recording 7200 and 12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.  Hence a mod to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 installed, your users connect rates will be proper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and closer estimates for transfers at 7200, 1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ps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ods, my recommendation is to install these merges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installed other mods which access the sam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batch file to install the merges using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v2.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-PCCONN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B2CONN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B4CONN.MRG - Merg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B5CONN.MRG - Merg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173C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173C.BAT - batch file for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mak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