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Ch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n Drinnon 06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SI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a modification for RBBS-PC that adds Split Screen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tting between the sysop and a user when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ANSIChat is an INTERNAL or BUILT-IN ANSI Split Screen C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ly installed into RBBS-PC.  ANSIChat is written for RBBS-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4.  All that you need are the RBBS-PC source, the ANSIChat merges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' BLED utility and a QuickBasic compiler (v3.0, 4.5 or BC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6-28-92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06-29-92 Fix for F2 Shell to DOS from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-  07-04-92 Prevent F10 from Loading anothe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NSIChat from showing 'RBBS' if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Sysop's PgUp/PgDn (RBBSSUB3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local and remote input routines -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ott McN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-  07-09-92 Greater control over ANSI colors when ANSITest = Z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user is not set up for ANSI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-  07-13-92 Added control to keep ANSICHAT from poppi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does not have ANSI instal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BBS-PC.BAS, RBBSSUB3.BAS and RBBSSUB5.BAS ar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modified.  It is beyond the scop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tor about how to compile RBBS-PC or how to use BL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either one - READ THE RESPECTIV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BBS-PC sourc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-PC.BAS R-PCANSI.MRG RBBS-P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ANSI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5.BAS RSB5ANSI.MRG RBBSSUB5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your newly made RBBS-PC source files (*.NEW) to *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RBBS as you usually would along with ANSICHAT.BAS.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BBS-VAR.MOD available to your compiler or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BBS-VAR.MOD file from other mods, then modifiy your RBBS-VAR.M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of the ANSIChat RBBS-VAR.BAS file, then Link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SICHAT.OBJ as you usu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, you now have a built in ANSIChat Split Screen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 go well - look over your changes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featured to handle the SysOp Keys as is the norm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Starting a chat and ending a chat is the same as the norm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  In other words, I tried tried to make ANSIChat as "RBBSish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Word wrap is employed and as you or the user type a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is always blank.  TAB, Backspace and ENTER are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ived to make ANSIChat as simple as possible for the main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up much RAM or BASIC DS FreeSpace (String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guaranteed to work as advertised all of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any RBBS setup and has absolutely no bu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ANSIChat, send in your RMA number and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e cheerfully and express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been tested on a Stock Version of RBBS 17.4 with no othe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distributed with the Maple Mods for RBBS as is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RBBS mod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the Support BBS, The Cellar Door RBBS at th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help 23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to be considered 'USERWARE' and is to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f you don't know what USERWARE is, then read the RBBS-PC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ANSIChat any way you wish on YOUR BBS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modified ANSIChat without permiss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mods with ANSIChat without my permiss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distribute ANSIChat with your mods or develop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BBS-PC, then you must talk to me about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ame of the ANSIChat distribution file is ANSC174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upgrades will only be relea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 profession programmer, and I contemplated making ANSICha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other Split Screen Chats I've seen for RBBS-PC ar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feel inclined to give RBBS Sysops a Split Screen Chat that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being CrippleWare or UN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SIChat will always be available on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 (505) 763-1795.  If you are a RBBSNet or FidoNet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ANSIChat from 8:903/2 or 1:313/6, respectively. 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CHAT will get you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cott McNay who helped reduce the code size by nearly 40%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ete Eibl of the Maple Street 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riends on the Maple Developement Team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have been so receptive and use ANSIChat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back to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honor my condition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, enter a message in the RBBSNet RBBS-P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log onto the Cellar Door and leave a messag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ellar Doo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SIChat, the following merges all origin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 Written by yours tru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SY173C.ZIP   mod to have DOOR.SYS as well a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ND173C.ZIP   AKA PEEK173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asy Find"  Allows a user to enter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other users name to find who to send a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174.ZIP    Same as Above for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0174.ZIP   mod to RBBS' MENU0 screen which shows a clo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R-MPL.ZIP   mod to add 11 additional Smart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-MPL.ZIP   mod to send a "You Dropped Carrier" cann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rier dropping tw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all available from the Cella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-MPL and CARR-MPL are designed for the Maple Modified RBBS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ings are a TWO-WAY DOOR.SYS mod - RBBS Makes and Reads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file - 95% baked will be cooling off by Aug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ode Chat WITH ANSI Support!  No definite date of completion...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reci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  RBBSNet 8:903/2  FidoNet 1:31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copyright (c) 1992 by Daniel T. Drinnon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