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to RBBS-PC 17.4 Affecting Fil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en Goosens 01-31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4 has four major enhancements affecting file ex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ersonal directories have been made a special case of F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, making the advantages of each available to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ersonal uploads can sent from one caller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files can be "marked" for later downloading and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list of files requested for downloading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re is insuffici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sonal Versus FM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4 melds together the features available for personal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ose available with FMS directories, so that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vailable to only one are now available for both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, the personal directory is now just a special FM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hancemen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file commands s)earch, n)ew, and l)ist now all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sonal directory as well.   Before, you could onl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directories using the l)ist suboption of P)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ny FMS directory can be declared to be a person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ncluding the keyword "PERSONAL"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features associated with personal directories ha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"unbundled" and can be separately elected for any F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 These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downloads must be only from the file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ed in the directory.   This can be inv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ing the word "LISTONLY" in the FMS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downloads can be exempted from any ratio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invoked by including the word "FRE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MS header.   You can also make download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sonal directory not be free by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 "NOFREE".   Note:  formerly, personal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e counted against ratios - now by defaul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not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downloads from an FMS directory can have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"free" or "extra" time for downloading. 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oked by including "TIMEEXTRA n"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extra minutes.   The default extra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ersonal directory is now 60 (i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limited) and the default extra time for non-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ies is 0 (no extra time above time remai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items in an FMS directory can have a min secu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viewed (listed) and downloaded by including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1st space of the category cod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it (up to 2 spaces for the number). 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put in a security level, you cannot pu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tegor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al directory by default implies LISTONLY, FR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EXTRA 60.   The only other feature a personal directory h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last character at the end of the line that is "*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 never been downloaded and is changed to a "!"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sonal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4 also supports personal uploading.   This allows caller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exchange of files as well as messages.   However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setup for the personal directory, the recipien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time to download these files.   Hence the defaul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that personal downloads have an extra 60 minut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downloads also do not count against ratios.   Cle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uploading allows users to fill your BBS with many a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iles.   A minimum security to do a personal uplo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configuration parameter 159.    The defaul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ysOp can do a personal upload.   If you want to ext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 to other callers, you might want to restrict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further to prevent abuses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making it count against ratios.  Just put a head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personal directory (begins with "\FMS")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OFREE", and make sure it extends out to the ful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ines in the personal directory.   Thi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 unless you are restricting downloads by rat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giving the download no or less extra time.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IMEEXTRA 0" or some small number in the head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en an upload is sent to a person, a flag i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cord and the person will be notified upon logon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included in the conference mail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k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 17.4 supports a new option inside file directory lis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)ark files.   Mark essentially is a shorthand way to keep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for later viewing or downloading.   The idea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can mark all the files of interest and then late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 at once.   Marked files operate as a group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dinary file.  For example, "d y file1 z m w file2" would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, using protocol "y", file "file1", then us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to download the marked files, then use protocol "w"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2".  The markings are removed once the mark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.   Marking is operative for both viewing and down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all directory listings, including the uploa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 directories, and persona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d files are especially valuable for non-FMS directorie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does resume after a mark.  Hence, callers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ick all the files to download and continue viewing,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rminate the viewing to download.  Marked files also make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files for downloading easier in FMS directories, when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ed across differen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d file option forced a change in the prompts.   RBB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t you just list files for downloading at a pause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, with an implied download.   Since one must be able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new files, "M" is used for the command to mark.   How,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he called say to download previously marked files?  It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always have the "D)ownload" option availabl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new prompts that used to take file names to support Turbo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option to simply list files by name for downloading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listed in the prompts (... or file(s) to download)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ler is not in TurboKey mode (or suspends TurboKeys with "/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will continue to interprete a list of files as an implie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