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H E    R B B S - P C    N E T W O R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RBBS-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let you know what files need to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convert your RBBS-Net System over to Zone 8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that we all convert over to Zone A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ossible in order to comply with The RBBS-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nterface which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             -  Change 'Zone 1' to 'Zone 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 Statement 'NoZ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D &lt;Hold Path&gt; + .001   (For Zone 1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e.  C:\Binkley\Outbound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G              -  Change 'Node 1:xxx/x' to 'Node 8:xxx/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is only if you use the Config.D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 not change any of your AKA Statements ... they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Number that the callers is using ... which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.CFG            -  Add 'UseZone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'Node 1:xxx/x' to 'Node 8:xxx/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Password Statements for any nod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ing your system for whatever Z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ly are.  The Password Statement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s do support th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Phone Statements for any nod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ing from your system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ntified by the proper Zon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LIST.297            -  This file is the RBBS-Net Zone 8 Region 8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a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ACK.ARC            -  This program which was written by Jim Os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yself will partially replace your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  The program is completely ZO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ill allow you to send mail to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any other Zone which you may hav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.CTL             -  Change 'Address 1:xxx/x' to 'Address 8:xxx/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If you change over to Zone support -- your nod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do so too.  Until they do ...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ick up mail on account it will be putting there .H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Files into the Zone 8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of you that are in need of a Zone Aware Packer                   Program ... you will need to use a program called:  RBB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for it ... we hope to have it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ward any questions that you may have to me so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st t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od B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BBS-Net  #8:8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