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B B S - N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icy and Procedure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ft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>-------                     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Overview  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Objectives  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Background  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Definitions  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The Levels of RBBS-NET  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Sysop Procedures  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How to get a node number  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If you are going down  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How to join a network  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How to form a network  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Network Coordinator Procedures  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Routing inbound mail  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Assigning node numbers  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Maintaining the Node List  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Passing along Node Lists and RBBS-NET News  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Network Administration Procedures  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Assigning node numbers  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Encouraging the formation and growth of networks  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Assigning network numbers  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Maintaining the Node List  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Overseeing network operations  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Passing along Node Lists and RBBS-NET News  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EchoMail Conferences  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RBBS-PC Network Contact People  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Acknowledgments  ......................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Network Policy and Procedures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O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nect  RBBS-PC System across the Nation into a  FidoNet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for the "Free Exchange of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(The RBBS-PC Network) have no intentions of  trying  to  replac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te with  the  existing  FidoNet Network.  We (The RBBS-PC Networ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ant a means of communicating directly with other  RBBS-PC 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the nation and to enhance the transmission  of  messages 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ion and to further develope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an  attempt  to  describe  the procedures  which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veloped to manage The RBBS-PC Network (RBBS-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 is  an   amateur  electronic  mail  system.  From   its  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s  as  a few friends swapping messages back and forth, 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grown  to  (April  1992)  over  12000  different systems on 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NET is  going  to  provide  the  resources  to  a  RBBS-PC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 (SysOp)  with  the  tools  to connect into a Network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(BBS) SysOps across the nation.  We hope to be  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international connectivit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NET will not try to reinvent the  wheel.  We will  adopt  mo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andards  that  International  FidoNet  Association h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ed into thei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NET nodes are grouped on several levels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:   A node is a single Net address, and  is  the  small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d unit of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:   A network is a  collection  of  nodes,  usually 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ly small geographic area.  Networks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mail activity to decrease cost and increase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s:   Is another  Network  within an existing Network.  Hu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reated just  like  Networks.  Therefore, all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es for Networks ... also applies for H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:   (Not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region is a well defined geographic area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which may or may not be combined into  net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ypical  region will contain many nodes in networ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few  independent  nodes, which are not a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Network Policy and Procedures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s:   (Not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zone  is  a  large  geographic area containing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s, and covering one  or  more  countries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NET:   This indicates the entire mail network, as desig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BBS-PC Network Coordinators and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ly 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  The Levels of RBBS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introduction of  The RBBS-PC Network, RBBS-NET has develo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evels of organ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twork Coordinator compiles all of the Node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ll  of  the  Networks and creates the master Node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then distributed across The RBBS-PC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twork  Manager  is  responsible   f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of  nodes  for  his  network,  and   for  receiv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any mail coming to the network  from  the  out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is also responsible for the maintenance of the  membe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network and will insure proper use of the network b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Routing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Routing Hubs exist only in three-tiered networks.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share some  or  all of  the  duties  of 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, in order  to  ease  the  management  of  a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.  The exact duties and procedures are a matt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Coordinator  and his hubs to settle,  and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here.  The  Network Coordinator is still respon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aintenance of the network and insures proper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for the people in his Routing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Operator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formulates his own policy  for running his bo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ing with his users, so that will not be discussed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However,  the sysop must also mesh with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BBS-NET   Systems if he is to send and receive mai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  and  procedures  for  the individual user on any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is determined by the system operator  of that boar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consider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evels  act  to  distribute  the  administration  and 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NET  to  the  lowest  possible  level,  while  still  allow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d action over the entir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Network Policy and Procedures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Op of an individual node can pretty  much  do  as  he  please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as  he  observes  the mail events, is not excessively anno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odes  on  RBBS-NET  or  any  other  FidoNet  Compatible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 not promote the distribution of pirated copyrigh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 Mail  Hour  is  the heart of any NetMail Network,  as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etwork mail is  passed  between  systems.  Any  system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es to be a part of a  NetMail Network  must be able to receiv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.  A system which is a member of  a  network  may  als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 observe  additional mail events, as defined by his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 mail systems generally operate unattended,  and place call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 hours of the night.  If a system  tries to call an incorrect or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date  number,  it  could cause some poor citizen's phone to 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e hours of  the  morning,  much  to  the  annoyance  of  inno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standers and civil authorities.  For this reason,  a  SysOp who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is obligated to obtain and use the  most  recent  editio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List as is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ct timing  of  National  Mail  Hour  is set for each z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 Coordinator,  or by his designated Zone Coordinator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nited  States,  National Mail Hour  is observed from 0900 to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T  every day,  weekends included.  In each of the United States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, thi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tern Standard Time         4 AM to 5 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ral Standard Time         3 AM to 4 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ntain Standard Time        2 AM to 3 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ific Standard Time         1 AM to 2 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waii Standard Time         11 PM to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do not observe daylight savings time.  In areas which  ob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light savings time the  RBBS-NET  mail  schedules  must  be adj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ion as  the  clock  change.  Alternatively,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leave your system o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How to get a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ust  first  obtain a current Node List so that you can send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need a node number to send mail, but you must  have  on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others to send mai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step  in  obtaining  a  current  Node List is to lo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t RBBS-NET Bulletin Board Syste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Op of any RBBS-NET system does not have a Node Lis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ing, then he can probably tell you where to get one, BU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LY suggest all nodes carry and allow for download the most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LIST.Z?? and related RBBS-N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Network Policy and Procedures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 Node List,  you  must determine which network or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s your area.  If you are unsure of this or there  is  not  on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ea, send the information to the Network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cated the network  or  region  in  your  area,  se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for a node number to  node zero of that network or reg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must be sent by a NetMail message and must include at le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You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name of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city and state where your system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phone number to be used when calling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Your hours of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e maximum baud rate you can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BBS Software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NetMail Interfac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A list of EchoMail Conferences that you wish to pick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Voice number (Internal use on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coordinator may want  additional  information.  If  so,  h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allow  at  least  three days  for  a  node number reques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.  If you send your request  to  Network  Administrati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may forward your request to the Network Coordinator who covers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if any), which may tak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If you are going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 node  will be down for an extended period (more than a d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), then you should inform your  coordinator as soon as possibl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do this,  then other systems will still  try  to reach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you  are  down, much to the annoyance of everyone.  Do not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circumstances  put  an answering machine or similar devic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line while you are down.  If you do,  then calling  system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the  machine  repeatedly,  racking up large phone bills, 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ill  be leaving your system unattended for an extended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 (such as while you are on vacation),  you  should  notify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or.  Systems  do  have a tendency to "crash" now and then,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probably want your  coordinator to know that it is a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if it happens while you ar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  How to joi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n independent node and would like  to  join  a  network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area,  you  must  contact  the  Network  Coordinator.  He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by sending RBBS-NET mail to node zero of the network.  H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 you  of  any  special mail schedules and/or routing requi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twork.  Network  Administration  will  contact  you  to  conf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you  wish to join the  network.  Once you have been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you will be informed by the Network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Network Policy and Procedures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advantages to being in a  network.  First  and  fore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it helps reduce congestion of  RBBS-NET  during  National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.  Also,  many networks are  "outbound" as well as "inbound"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substantially  reduce  your  phone  bills.  In  addition,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 receive regular updates of the Node List, while an in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   How to form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 several nodes in your area,  but no network, then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form your own.  Again, this has several advantages as  outl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step is to contact the other  SysOps in your area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ich nodes will comprise the network,  and which of those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going  to be the  Network Coordinator.  Your next step is to i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dministration.  You must send him a NetMail  message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region number(s), or network number(s) if a networ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ting up,  that  are affected by the formation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   The   Regional  Coordinator   will  infor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 Coordinator  and  the  coordinators 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ed networks that a new network is in 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name that you wish to call your network. Please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name that relates to your group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CalNet for nodes  in  the   Southern   California 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MassNet  for  Massachusetts  Area.  Remember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yourself DOGNET it doesn't help others know what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country  (or  even what country) your group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A copy of the proposed network's Node List.  The Nod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should  be  named   RBBSNET.nnn  where  nnn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 host's   current   region   or  network 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should  be sent  attached to  the  messag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for a Networ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FORMAT OF A RBBSNET.911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,911,Inland_Empire_NET,Colton_CA,Rod_Bowman,1-714-381-6013,9600,XA,CM,HST,V</w:t>
      </w:r>
    </w:p>
    <w:p>
      <w:pPr>
        <w:pStyle w:val="PreformattedText"/>
        <w:bidi w:val="0"/>
        <w:jc w:val="left"/>
        <w:rPr/>
      </w:pPr>
      <w:r>
        <w:rPr/>
        <w:t>32b,V42b</w:t>
      </w:r>
    </w:p>
    <w:p>
      <w:pPr>
        <w:pStyle w:val="PreformattedText"/>
        <w:bidi w:val="0"/>
        <w:jc w:val="left"/>
        <w:rPr/>
      </w:pPr>
      <w:r>
        <w:rPr/>
        <w:t>,1,The_'PC'_Spectrum_(tm)_RBBS-PC,Colton_CA,Rod_Bowman,1-714-381-6013,9600,XA,C</w:t>
      </w:r>
    </w:p>
    <w:p>
      <w:pPr>
        <w:pStyle w:val="PreformattedText"/>
        <w:bidi w:val="0"/>
        <w:jc w:val="left"/>
        <w:rPr/>
      </w:pPr>
      <w:r>
        <w:rPr/>
        <w:t>M,HST,V32b,V42b</w:t>
      </w:r>
    </w:p>
    <w:p>
      <w:pPr>
        <w:pStyle w:val="PreformattedText"/>
        <w:bidi w:val="0"/>
        <w:jc w:val="left"/>
        <w:rPr/>
      </w:pPr>
      <w:r>
        <w:rPr/>
        <w:t>,2,Chips_Unlimited_RBBS-PC,Rancho_Cucamonga_CA,Phil_Rheinecker,1-714-989-2603,9</w:t>
      </w:r>
    </w:p>
    <w:p>
      <w:pPr>
        <w:pStyle w:val="PreformattedText"/>
        <w:bidi w:val="0"/>
        <w:jc w:val="left"/>
        <w:rPr/>
      </w:pPr>
      <w:r>
        <w:rPr/>
        <w:t>600,RE,WK0100-0500,WE,HS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ing of a network number is not automatic.   Network Admin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view your application and inform you of the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Network Policy and Procedures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 COORDINATO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 Coordinator has the following respon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o receive incoming mail for nodes in his network, 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ver it to its recipients.  This mean you have to  p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istribution System to receive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o assign node numbers to nodes in hi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o  maintain  the Node List for his network, and to se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it to Membership Services whenever 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o  pass  along  to his nodes the new Node List, Nod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and new issues of RBBS-NET as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Routing in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your  responsibility  as  Network  Coordinator  to  recei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mail for nodes in  your  network  and  to  forward  it  to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ients.  You  are  left  to  your  own discretion as to how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ode in your network is routing large  volumes of  EchoMail,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ask  him to either limit the amount of  EchoMail,  or even to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his  EchoMail completely.  The design of EchoMail is such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simple matter to do either of these.  Or they can break off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 Assigning n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your responsibility to assign node numbers to new nodes 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  You  may  also  change  the numbers of existing nod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 though you should check with your member nodes  before 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  You  may  assign any numbers you wish,  so long as each nod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number withi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Maintaining the No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ttempt to implement name changes, phone number changes,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tera in your Node List as soon  as  possible,  and  to  forwar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d  Node  List  to  Membership Services whenever a chan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so on occasion send  a  message  to  every  node 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 to  ensure  that  they are still operational.  If a node 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o be "off the air" with no prior warning given to  you,  t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ither mark the node as down, place it in the dog house, or 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Node List completely, at your 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Network Policy and Procedures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 Passing along Node Lists and RBBS-NET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etwork Coordinator you should obtain a new Node List updat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.  The Node List update is posted weekly on Sundays.  The li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de available to you by Network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pass both of these along to your member nodes as soon a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 after  you receive them.  It is also desirable that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oth available for downloading by the general user,  but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ode Lists  are the glue that holds us together.  Without them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ase to be a community, and become  just  another random col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Network Policy and Procedures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 ADMINISTR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Services and  RBBS-NET Administration ha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o assign node numbers to independent nodes in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o  encourage  independent  nodes  in  the region  to jo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networks or to form new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o assign network numbers to networks in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o  compile  a  Node List  of  all  of  the  network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s in the region, and to send a copy  of  i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istribution Node whenever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o ensure the smooth  operation of the networks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o make a new RBBS-NET Node List, create a News Let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m  available  to  the  Network Coordinato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 as soon as is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Assigning N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ibility to assign node numbers to new network in the reg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change  the  numbers  of  existing networks in the reg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you should check with the  respective  nodes  before  doing 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assigned to networks must be within  the  RBBS-NET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in order for future growth of the region to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use network mail to inform a new node of their node 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helps to insure that he is capable of receiving networ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 a node number request from a new  node  that  is 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covered  by  an  existing  network,  then  you should forwa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to the  Coordinator of that  network  instead  of  assign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Encouraging the formation and growth of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your main duties as a the Network Administration is  to  pro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wth of networks in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try to avoid having independent nodes in the  region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within  the  coverage  area  of  a network.  There  are,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cases where a node should not be a member of  a  network,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mercial system with a large volume of traffic which would  c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.  The resolution of such special cases is left to your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Network Policy and Procedures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veral independent nodes in your region are in a "clump", t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ncourage them to form a network.  Refer to the  SysOp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ing a network on forming a network for details of what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this  does  not mean to encourage the formation of  triv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.  Obviously,  one node does not  make  a  network.  The 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nodes  required for  an  effective  network must be  jud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 to  the  circumstances  of  the  situation,  and 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plan of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 Assigning network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your responsibility to assign network  numbers  to  new 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ing  within  your  region.  The  network  numbers  are  assig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the RBBS-NET Network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  Maintaining the No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dministration has a dual role in maintaining the Node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you must maintain the list of  independent nodes in your reg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ttempt to implement  name changes,  phone  number  chan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forth in this Node List as soon as  possible.  You  should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ccasion send a message to every independent node in your reg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they are still  operational.  If a node turns   out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ff the air" with no prior warning given to you,  then you can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the node as down,  place it in the dog house,  or  remove it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List completely, at your 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 you must receive the Node Lists from the  Network Coordin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 your  region.  You  should assemble a master Node List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every week and send  it  to  the  International  Coordinator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han National Mail Hour on Saturday morning. It is sugges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o  this  as  late as is practical,  so as to accommodate any 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maintain a set of Node Lists for each  network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region,  since  you  cannot  count on getting an update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Coordinator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 Overseeing networ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responsibility of Network Administration to ensure 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 within  the   region  are  operating in an acceptable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mean that you are  required  to  operate  those network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e responsibility of the Network Coordinators.  It mean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 responsible  for  seeing to it that the  Network Coordin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your region are acting respo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 obligation of Network Administration to maintain direc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y frequent contact  with  the  networks  in  the  reg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method of accomplishing this is left to 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Network Policy and Procedures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   Passing along Node Lists and RBBS-NET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dministration is responsible  to  obtain  the latest  RBBS-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List updates and any  RBBS-NET News  issues as they are publis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make them available to  the  Network  Coordinators  with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.  The  Node  List  is  posted  weekly on  Sunday's  by  RBBS-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#8:8/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 is   your  responsibility  to  distribute  these  to  any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ors in your region as soon as is practical after  you 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The method of distribution is left to your discretion. 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required  to  distribute  them  to  any independent nodes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,  though you may if you wish.  It is  also  desirable 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m both available for downloading by the general user, bu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Network Policy and Procedures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CHOMAIL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 Conferences  are messages that are passed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.  These  conferences  can  range  from  very 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ted to very religious.  Some  may  even  have  of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in them.  So, it is  very  important  that  you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ones that would be of interest to you  and/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You can always add and/or delete the  conferenc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urrent list of the available EchoMail  Conferences,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mail  Manager  for the current list.  It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 for   download   and/or   file   requestabl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Services at #8:8/10 as ECHOLI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eceiving EchoMail Conferences from RBBS-NE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that you NOT forward RBBS-NET or any another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Conferences to  NON  RBBS-NET  Systems.  Also,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feeds of the same  EchoMail  Conference  from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ource.  If you do, it will create duplicate  messag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S  Network.  Violation  of this will not be toler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REQUIRED RBBS-NET EchoMail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SYSOP      This conference will  be  the  RBBS-NET  SysOp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and will be available to all RBBS-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s.  This is also a PUBLIC  Conference ...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can be made available to the callers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n an RBBS-NET Node.  Moderators:  R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wman and Do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NET        This is  a  PRIVATE  Conference  which  i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to the  RBBS-NET  Net  Manager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  will   be   used  for  Net 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between them  and  RBBS-NET 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ministration.  This   should   be   list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AREAS.NET File as "sysop-only"!  (This Ec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 Conference  is  also  available to the Hu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.)  Moderators:  Rod Bowman and Don Sm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_DEV        This is  a  PRIVATE  Conference  which  i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to nodes of RBBS-NET. 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used for the development of  The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.  This   should   be   listed 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.NET File as "sysop-only" also!  This  Ec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Conference is ONLY for RBBS-NET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and should not be used for 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.  Moderators:  Rod Bowman and Do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BITS        This  is  a  PUBLIC  Conference  which  i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to nodes of RBBS-NET. 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used for chatter about the RBBS-NET Ne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.  Moderators:  Rod Bowman and Do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Network Policy and Procedures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OPTIONAL RBBS-NET EchoMail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RE        This is a  PUBLIC  Conference which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ll the  RBBS-NET  Members.  This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lso Gated into other networks. It is cha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 Rod Bowman  who is the one of the author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 DOORWARE (tm)  Programs  and h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ho created the  Standard Door Interfa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 of other Door and BBS Programm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rator:  Rod Bowman @ 8:8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_4SALE      This conference will be  the  RBBS-NET  For Sa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and will be available to all RBBS-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s.  This is also a PUBLIC  Conference ...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can be made available to the callers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n an RBBS-NET Node.  Moderator:  Micha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nderson @ 8:930/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_BETA       This is  a  PRIVATE  Conference  which  i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to the  Beta  Testers  of the 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Program.  Access to this Conference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only available to official Beta Test Sit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BBS-Net.  Moderators:   Rod Bowman @ 8:8/8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n Goosens @ 8:935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_MSGTOSS    This  conference  will   focus  on  the  MSGTO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utility and will be  available  to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BBS-NET  Nodes.   This   is   also   a  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... so it can be  made  avail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SysOps on your RBBS-Net Nod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rator:  Craig Gagner @ 8:928/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_POL        This conference will be for discussions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LICY in RBBS-NET. This conference is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ll RBBS-NET Nodes. This is also a PUBLIC Ec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it can  be made  available to  all  call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ystem on an RBBS-NET Node.  Moderator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d Bowman @ 8:8/8 and Don Smith @ 8:8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_SRC        This is  a  PRIVATE  Conference  which  i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to nodes of RBBS-NET. 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used  for  the  discussions  of 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 Code  Changes.  This should b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AREAS.NET  File  as  "SysOp-ONLY" al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_SD         This is  a  PRIVATE  Conference  which  i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to nodes of RBBS-NET. 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used for the discussion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tribution Services for RBBS-NET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listed in your AREAS.NET File as "SysOp-ONLY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!  Moderator:  [OP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MAIL_PACK   This is a  PUBLIC  Conference which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ll the  RBBS-NET  Members.  This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lso Gated into other networks. It is cha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Rod Bowman, one of the authors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:  RBBSPACK   This conference is u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d as a support Echo for  this  program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l as the support Echo for the program call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BBSMail.   Moderators:  Rod Bowman @ 8:8/8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n Terpstra @ 2:510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Network Policy and Procedures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LWARE         This is a  PUBLIC  Conference which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ll the  RBBS-NET  Members.  It is chai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rwin Collins  who  is the  author  of  all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SMLWare Programs  and  by  Mike Davi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will be  used to  help  suppor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.  Moderator:  Mike Davis @ 8:93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Network Policy and Procedures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BBS-PC NETWORK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d Bowman                         Don 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Administration              Membership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ton, California                     Tiffin,  Oh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714-381-6013                   (D) 419-448-14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-NET Node  #8:8/8              RBBS-NET Node  #8:8/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Node  #1:10/8             FidoNet  Node  #1:234/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n Terps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urope Gate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mster, 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D) 31-2998-36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BBS-NET Node  #8:8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Node  #2:512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Network Policy and Procedures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NA            The  International  FidoNet  Association  for 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s for  Packet Mail to be transmitted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        Remote  Bulletin  Board  Service Program written by 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k, Jon Martin, Ken Goosens and Doug Azzari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        DOORWARE Program written by Bob Westcott and Rod Bow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makes RBBS-NET  all possible for RBBS-P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     The  Front End  Program for the Interface to a 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Network written by Bob Har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NET        The RBBS-PC Network  created by Rod Bowman and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PACK        The Zone Aware EchoMail Packer and Router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written by Jim Oswell and Rod Bow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        A program written by Jan Terpstra that allows  a 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ull EchoMail Conferences into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b Westcott    For all of his work on the DOOR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m Wells       For all of his work with the interface between 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a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Peace    For making mods to the QM Program which really help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processing of mail and for his help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 has given RBBS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wman Family   I would like to thank them for allowing me the tim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on my (expensive) hob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Network Policy and Procedures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