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is provided as a small help fi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to the Maple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*.MRG and the UPGRADEM.BAT files for the RBBS-MPL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a Subdir were you have BLED22 and the STOCK RBBS 17.4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UPGRADEM.BAT file with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M 0628    the 0628 is the release date of the merge and thi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s to the code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 will create files with a *.M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UP your STOCK *.BAS files... rename all the *.MPL files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est of the *.BAS files and *.MOD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BBS-MPL.ZIP file were you do you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PLE.DOC file for Compiler commandsand LI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BAT file to  Compil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EXE files please back up any important R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MESSAGES USERS just incase Murphy visits 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*.MNU files *.HLP files with your othe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ther needed files refered to in the Maple doc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 Eibl  Maple street BBS  414-771-2805 ( number will change August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28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54/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in the RBBS_MAP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