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are some typical problems that I have encountered hel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in setting up and diagnosing problems with RBatch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out with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keeps telling me to use FMS or DIR as my fil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configuration file has spaces after entrie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configuration file ENDS with a CR/LF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does not show spaces, just put your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line and 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program will not de-archive a file to use the FILE_ID.DI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SDI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work directory that you specified as the seco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configuration file MUST EXIST, R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reate that directory.  It does create the nod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RBatch command line looks like this and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Exe RBatch.cfg [PORT#] [PROTO]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parameters that are listed in the brackets "[]"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Proto.Def file, not the Rbatch comma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.Def upload sid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Rbbs\Xfer\Batchup.Bat [PORT#] [BAUD] [PROTO] [NOD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RBatch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atch.Exe RBatch.Cfg %1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1 = The first [] item, PORT#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3 = The third [] item, PROTO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%4 = The Fourth [] item, NODE, in the Proto.Def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value substitued by RBBS in the Proto.Def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is used on the RBatch command line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will substitute 1 for PORT# for COM1 ports and then the %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 command line would also be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enter in a category code, the screen just repaints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for the category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at your entry and match that with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IR.CAT file (FMS Systems).  For .DIR file systems,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if that .DIR file exists in the path you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ine of the configuration file (Path to where the .D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on your system with a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DIR.CAT file for a FMS Fi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BBS","BBS","BBS RELATED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enters a category code when in RBatch,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match in the FIRST FIELD of the DIR.CA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if no match, it prompts the user again.  You Upca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the category codes for the user to en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ed by the FIRST field of the DIR.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blem could be that you have DIR on line 14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when you are running a F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fuse the name of your FMS, which might be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.DIR file system.  The difference between the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(see the RBBS Documention) but here are the major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FMS File system entries end with a Category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s are contained in one m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length for each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.DIR File system has seperate files (11.DIR, 12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ategory and the entries in these fi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ith a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tated, there are many more differences,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system and you should read the RBB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esn't RBatch check the file with the Phase?.Bat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Batch will look for the Phase?.Bat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RBatch.Cfg file.  Make sure that they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pecified different batch files to use on line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uration file.  Again make sure that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xist in the same directory a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want to use the name Phase?.Bat for my fil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dd and additional line to the configuration file (Line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s the name(s) of the batch files that you wish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.  You can list up to 3 batch filenames here,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ing conventions.  RBatch will look for the ex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nd upon locating them, will call them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at you list them on the configur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user never sees anything on their end while RBatch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I can see everything on my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old RBatch and incorrect port number to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item right after the name of the configuration fi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Batch command line, lists the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logging of the file transfers is either going to the wro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not to the callers file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have the wrong callers file listed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user is not getting any file credits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that the correct Node Number is listed as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Batch command line.  This will tell RBatch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o write the time credits to in the message base. 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that the message base that you lis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correct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RBatch keeps telling me that it cannot find the XFER-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the most common problem with RBatch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is is caused by a couple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a user aborts a transfer, the XFER-?.DEF fil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the protocol, hence RBatch can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do not have a SET DSZLOG=XFER-1.DEF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you run DesqView, then you do not have th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 above in the batch files that start up each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See the enclosed file DVRBBS.ZIP from Tom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hurch Chatters BBS on setting up DV to run on 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.  These examples show how to us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member that a protocol will created the XFER-?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 If you chang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single file uploads, the XFER ge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are using Di-Directional protocols, like HS/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, YOU SHOULD NOT CHANGE DIRECTORI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A USER SIGNS ONTO THE BBS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that does a bi-directional transfer, has downlo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uploads, and for RBBS to proper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the XFER-?.DEF file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the one the user signs onto.  See m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HS/Link and BiModem and you se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change to the upload directory, I just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