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THE AUBURN BB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present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UPDN.EX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Please notify The Auburn BBS in case of difficult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315-253-260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v. 7.3B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&lt;&lt;&lt;&lt;&lt;&lt;&lt;&lt;&lt;&lt;&lt;&lt; NOTICE &gt;&gt;&gt;&gt;&gt;&gt;&gt;&gt;&gt;&gt;&gt;&gt;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Registered users should insert their registration numb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in line 18 of their parameter fil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f you are registered you should receive you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egistration number in the mail. The number i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keyed to the BBS name that appears on your registr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orm. This same name (case sensitive) should appear 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ine 5 of your parameter file. If you wish to chang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name or want your number sooner leave me a messag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ith the exact BBS name as it appears in line 5 of you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arameter file (case sensitive)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