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Maker Ver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an application that was designed to help mak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shopping, meal planning and recipe organization easi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 Recipe Maker, you will be able to plan out each meal fo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in just minutes have a complete shopping list of item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als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allows you to enter and store all of your recip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 have been stored you can recall and print any one of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conds.  Recipe Maker also stores and alphabetiz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 and measurements that are necessary to make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Recipe Maker, along with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ial use by other users.  If you wish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n original disk containing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Maker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Recipe Maker and share it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in making grocery shopping, meal planning an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RECIPE and copy the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RECIPE.EXE) into this directory.  Recipe Maker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Recipe Maker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Windows 3.0 manual for creating a group item.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then create all of the data files it needs to run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Maker is started for the first time,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Recipe Maker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Recipe Maker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C:\Reci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where Recipe Maker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files from the director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surements, Ingredients, and Food Group lists, are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Recipe Maker database.  These lists act as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s that hold all of the information necessary to put your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Each time you enter a measurement, ingredient, or foo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ecipe, that information is pulled out of the corresponding bu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makes for much easier and faster recipe entry and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on your part.  Each of these three lists can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pushbutton actions that ar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.  Once a new item has been entered, the ADD push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 Recipe Maker then quickly checks the list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tem is unique.  If it is, Recipe Maker adds the item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ipe Maker tells you that you have entere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To change an item, highlight the item and click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or double click on the item with the mouse.  The selec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edit box above the list.  Edit the item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GE pushbutton.  Recipe maker then checks the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d item is unique and stores i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.  To remove an item from a list, highlight it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ushbutton or double click on the item with the mouse. 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MOVE pushbutton.  Recipe Maker then asks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Depending on your response, the action will be comp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first entries that must be made before you begin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, are the measurements.  These are the different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use in your recipes.  For example "Cup", Tablespo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lon" are some of the measurements that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D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od group list is a simple list of th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that will be entered into Recipe Maker's ingredien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such names as "Dairy", "Meats", or "Dry Goods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se food groups, Recipe Maker will be able to kee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shopping lists categorized, which will ultimatel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grocery shopping much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gredients list is a list of all of the ingredi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cipes.  Before a recipe can be enter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ust be put into the ingredients list.  A food group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ered along with the ingred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AND INSTRUC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CARD is choosen from the main window FILE menu,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display blank recipe and instruction cards. 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recipe name and description, while the instru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instructions, quantities, measurements, and ingredi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name, description and instruction fields are text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typed in directly.  Quantities, measurements and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he same way as described previousl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measurement or ingredient can be entered into a recip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exist in the corresponding lists.  As the cursor is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and ingredient fields, Recipe Maker looks up th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displays the closest match, if one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 entry is added to the list, each of the thre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lues.  There may be times when a measurement does not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ingredient "eggs" will usually have a quantity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In this case the word "NONE"  or something simila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measurements list to indicate that the measurmen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.  The resulting recipe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MEASUREMENT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NONE            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cipe has been completely entered, i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clicking on the SAVE pushbutton on the RECIPE CA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recipe is similar to adding a new one, excep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information already exists on the screen.  When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 click on the OPEN...pushbutton.  Recipe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recipes that currently exist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cipe, simply highlight it and click on the SELECT 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 click on the item.  After a recipe has been selec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displayed on the recipe and instruction cards.  The reci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hanged and saved in the same 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DELETE pushbutton.  Recipe Maker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PRINT pushbutton.  Recipe Maker will format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LY PLAN AND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LY PLAN window allows you to plan out an entire week of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Recipe Maker compile a shopping list to match your pla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has been made, Recipe Maker will display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for each day of the week plus a miscellaneous list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cipes in the database.  The way to plan out a wee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 recipe in the recipe list, and click on one of the week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s.  Recipe Maker will place the name of the selected reci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's list.  When you have finished planning the week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LIST pushbutton.  Recipe Maker will compile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needed to make th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just created the shopping list from the WEEKLY PLA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most likely want to edit or add to it.  Afte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 window, Recipe Maker will display the shopping lis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to add, change or remove any item, or print the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he option to indicate the quantity to buy.  Once the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edited completely, it is then ready to be printed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n and click on the PRINT pushbutton.  Recipe Mak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 list by food group and print out you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at If... window allows you to have Recipe Maker mak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ased on selected ingredients.  For example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and rice and would like some recipe suggestions that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Recipe Maker will quickly search through the reci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list of all of the recipes that contain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hat if... window appears,  you will see two list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contains all of the ingredient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.  The second is the What if... list box.  Ingred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from the Ingredients list box to the What if... list box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lection and clicking on the Move push button, or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an ingredient from one list to the other.  Ingredi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hat if... list box in the same manner.  Onc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have been moved from the Ingredients list box to the What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click on the Suggest push button.  Recipe Maker will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database and display a list of all of the matching recip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can then be selected in the same manner as described in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the item may dragged and dropped.  This means that an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osition the mouse pointer on top of the destination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 the selected item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For example, if an ingredient is being added to a reci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can be dragged and dropped from the ingredient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field on the instru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ipe Maker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PY or CUT.  The COPY function will place a copy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Windows clipboard.  The CUT function also place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clipboard but also removes it from the entry field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clipboard, place the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the What If... function for recip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Increased capacity of Ingredients, Measurements and Food 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inting has been improved so that recip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ill print beyond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cipe Maker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1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print the Weekl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pplication exiting on a save under Windows 3.1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Recipe Maker, you should ex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main window's FILE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Recipe Maker can not guarante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have been saved completely.  It is very important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ecipe Maker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EASY SHOPP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Recipe Mak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