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od was originally inspired by Richie Molinelli, who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R173C.ZIP".  Richie's mod allowed for 4 extra smart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allows for 11 extra colors and is nearly the same. 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e smart text sub - I ran out of line number l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ot of IF statements to handle to smart text col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line number l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ines for the mod are commented as "DD061303/COL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intent on 'stealing code' from Richie - this is just the way I mo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RBBS to keep track of what's happening and update m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BBS with all my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an unofficial mod by me - when RBBS 17.4 becomes public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COLR174x distribution package, but until then, this mod is a flo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5 - Bright Blue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C6 - Bright Magenta  Black    * this color is a default on RBBS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7 - Yellow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8 - Yellow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9 - Yellow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 - Yellow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{CB - White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C - White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D - White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E - White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{CF - Bright Cyan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add {C0 to the end of lines that have non-black backgr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63-1795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:903/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