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PLAY PRO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*****                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MIGA 4 channel sampled music files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mpatient and don't want to read all the document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a-i   If your machine is 10Mhz - 12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EXTRA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If your video card supports text modes such as 25*13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*132, 60*132 or just about any other text mode the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(using the utility supplied with your car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PLAY PRO will take full advantage of it when selec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   If you have received MODPLAY or MODPLAY PRO with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rcial produ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xcluding DABS PRESS, Activision/Infocom, BC Systems)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ase let me know as soon as possible.  This software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written to be distributed freely (subject to Licen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end of this document) - not so companies can make lo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ney out of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  Modplay Pro now has full PROTRACKER support.  See a la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fo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INTRODUCTION TO MODPLAY PR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allows you to play Amiga soundtracker/noisetrack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racker files and even 4 channel Startrekker files on a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0Mhz or faster clock speed, 286 processor or better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s written *entirely* in assembler and now runs t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lines of source and has taken around 4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OES NOT ALWAYS WORK WHEN USING emm386 ON A 386 PC ***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AT ARE MODUL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consists of 15 (or 31) sampled instruments and a four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rack.  By playing the instruments at different pitch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track lasting many minutes can be produced.  The PC spea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p to handling modules, since in total we have a 10 b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, and the speaker can only handle 5 (and thats on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).  A D/A converter gives 8 and the stereo version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ly 9. The output sounds OK through a good sized PC speak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ap piezo devices found in some computers including laptop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designed to cope.  So through external hardware MODPLAY PRO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quality you would get on a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MPLE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mplements all Amiga effects such as vibrat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iga modules have samples in them that are less than 64k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se can be played as normal on any 286 10Mhz or better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few have samples &gt;64k in them and although these will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odplay pro you really need a 16MHz machine minimum to keep up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marked with a '*' on the top line of the display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. PROTRA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iga there are a wide variety of tracker players.  B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(personal opinion) is the Protracker player.  Pro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ave many more commands in them (Thinks like Treme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elays,  Repeat loops,  etc)  and I have recently fou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Protracker ones and so benefit greatly by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set of commands.  All Protracker commands execept Funk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Fx) are implemented (FunkInvert just plays a sampl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.. this would mean changing my interrupt routine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PLAY PRO OPTIONS - COMMAND LINE PLA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a module can be played through any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with or without a moving graph display.  The forma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[-q] [-0..6] [-a/-b] [-output device] [filename [.MO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 ] are optional.   The -q if present tells MODPLAY PRO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text and so the module will play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.  (You could use this in a game's title scree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or Basic, by doing a system or shell command - MODPLAY PRO exi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is pressed).  The -(number) tells MODPLAY PRO what hardwar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through.  The file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,?), so MP * would be valid and would play all the *.MO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ne after the other.  Playback of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can be aborted by pressing ESCape two or three times in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  is the PC Speaker (default unless a stereo-on-one card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1 is a D/A converter on printer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2 is a D/A converter on printer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3 is a D/A converter on printer 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4 is a D/A converter on printer 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s is 2 D/A converters, one on port1 the other on port2 (gives ster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m is 2 D/A converters as above but giving mo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f use if you have a single D/A converter on an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r any known address.  Use -xm(address) where th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 digit hex number.  (Example -xm3B7 would play in mono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/A converter at address 03B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-xm, allowing two D/A converters and hence ster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Use -xs(address1)(address2).  [Example, -xs300301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in stereo to D/A converters at 0300 and 0301. 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s must be used from the command line and cannot be chang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1 (-y2,...-y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Sound Source D/A.  This output routine is designed 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ney D/A converter (that is supplied with some games etc.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D/A sits on a parallel port but must be clocked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(unlike the standard D/A in hardware.doc) and turned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1 would output to a Disney D/A on LPT1, -y2 on LPT2 etc.  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A converter on a parallel port will work with this option as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not recommended as it is more processor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-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tereo-on-1 board on any Parallel 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See HARDWARE.DOC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oundblaster card at any base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 /number will ignore anything auto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should be used if your computer crashes when playing tu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rate of playing samples - decreasing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ably through the speaker, but should mean 10Mhz-12Mhz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This is the default mixing speed designed for a 12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This option is used when if you don't like my choice of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awing the bars.  I've had lots of mail all saying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fferent characters - so now you can choose your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is -dxx where xx is a two-digit hexidecimal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want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0    Would be �, the old MODPLAY defaul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7    Would be �, one of my favo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02    is quite fun for 'acid house' type m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are still not satisfied, then pressing F1 or F2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hanges the character as well!  F3 and F4 eve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f the moving bar.  Hours of fun (yaw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stopped by pressing *any* key, or when the module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loop at the end, or jump backwards are stoppe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la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keys, described in the next sec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whiz through a module like a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PLAY PRO IN INTERACTIV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n its own or MP [options] -i will bring up a display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on all key presses is available by pressing F1.   From this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directory, change drive or play one or mor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Move the highlight bar together with the 'PgUp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gDn', 'Home' and 'En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or   This will play the current module highlighted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   to the directory or drive hight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Quits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Brings up a menu showing all the possible output dev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you move around them using the arrow key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SPACE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information about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&gt;         Lets you perform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Deletes the highlighted module after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the currently highlighted module (displays a "+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tags the module if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       Un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all tagged module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       Takes you into the Sample sub-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program compiled date and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 you can look at the samples that make up the module -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special keys that perform various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tested and are provided for users that know w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(i.e. not bomb proof input routin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the sampl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       Plays the who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        Prompts for a filename and then saves the samp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       Reads a new sample into the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 play any sample at any pitch you lik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F2, F3 change which octave you are playing in (low, mid, high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umber keys play the sample.  1=C, 2=D, 3=E, 4=F, 5=A, 6=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LAYBACK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playback, pressing the left arrow key will slow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the right arrow key will speed it up and the down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o default speed.  The PageDown key will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PageUp jumps back one track.  The END key will (alm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e music, with the down arrow key restoring th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toggles help which lists all the key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turns on the Spectum Analyser display (with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key turns on te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key turns on the Spectrum Analyser display (no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goes back to the old flashing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Decreases the total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Increases the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Toggles channel 1 on/off (Similarly 2,3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PECTRUM ANALYS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!  Seen those so-called spectrum analysers on other track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real!   If you look closer at 'Tr**ster'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is is really just showing the pitch o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yed... others cheat in a similar way.   MODPLAY PRO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32 point Fourier Transform.   Okay, so there are a few bu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other PC tracker with a ***REAL*** Spectrum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est this out - try playing a speech sampl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nel.  All other trackers just display a peak at one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itch you are playing it at).  MODPLAY PRO actuall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mponents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If your machine is a bit slow then it can't keep up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odd red bar on the screen.  Just press F8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Yeah, its a linear frequency axis - okay it should be logrith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at means rewriting the code and theres more important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Its not in graphics mode - that would be amazingly s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   X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X___X__ .. __X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Hz--|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Hz-------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Hz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STS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ke me you have hundreds of modules spread over many di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e -o option useful.  This option writes ou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 in the current directory to the screen which can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 mp -o &gt; c:\mod\list\disk2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file c:\mod\list\disk21.lst with the content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ELF.MOD           axel f                   15    83   110k     10: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DINA.MOD        funky cold medina        31    31   229k     01: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INV.MOD        human invasion           31    26   197k     03: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LIEMIX.MOD        kyliemix                 15    15    59k     01: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UNGLE.MOD         street jungle            31    45   135k     05: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ODEL.MOD        the model                31    28    74k     03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HAMMER.ZIP        MCHAMMER.MOD             15     0   106k    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amples in the MOD (15/31)  _______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tterns in the MOD (1..127) _____________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_________________________________________________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playing time (correct about 70% of the time) ______________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 displays automatic information about your version of MOD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main version number and the exact date/ti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: MODPLAY PRO (MP.CO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: 2.02  (October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on    : 10-10-1991 at 20:30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   :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so gives an estimate of your machine speed (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to alter the mixing speed)  and also dates an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my source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RCHIVED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opular archiving utility normally saves about 30%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ules.  Support is now added so that MODPLAY PRO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play modules stored in archives (in interactive mode on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   Modules can be archived into LZH or ZIP format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ly one module per archive (modules must have a .MOD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PLAY PRO runs your unpacker for you, creating the .MO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ily on your hard disk; plays the .MOD file then deletes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ZIP files you must have a program or a batch file called PKUN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where on your path; to play LZH files you must have a program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etter method you would like adding, please let me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RJ coming soon, hopefully!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OURCE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ed with the excellent LHARC program.  The files will usually unp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mod.something' and so MSDOS cuts them short to 'mod.SOM' and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to rename these to 'something.mod' so that MODPLAY P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:  ab20.larc.nasa.gov   contains lots of really good mo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coming/amiga/NoiseTracker/U4IA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RE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Freeware - that means that there is no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this software, give it to anyone, and use it for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ject to the license at the end of this document).  If you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would like the author to continue writing-  a gif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send any spare UK currency you have left (from holiday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Was free,  Is free,  Always free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REDIT &amp; THANKS DUE 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ABS PRESS       - For providing a Soundblaster Board that enabl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chester, UK         MODPLAY to finally work with it!     DABS PRES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supply PC's and a  whole  host  of peripherals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including   Soundblaster  boards  at  excellent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61-773-8632        prices.    Look  at  the  adverts  in  most  U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+44-61-773-8632        computer magazines or ring them now!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s "Zap" Hamre &amp;   - A Protracker replay routine that gave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ga Freelancers 91   the extra commands and how to impleme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oney &amp; Kaktus     - A sample Amiga assembler noisetracker re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that provided some details on h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was comprised and spark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is Jalbert     - For spending hours wading through my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for a nasty bug that only seemed to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we were not looking for it -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al support when I get b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Lin           - Who pointed out a few mistakes in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itial imple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eacroft       - For obtaining the Soundblaster programm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Jones, Paul     - For finding all the bugs in pre-releas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ton, Phil Copeland  and picking holes in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Ian Glover        - For some brilliant notes on Fourier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 Aalto         - A great Soundblaster autodetect utility - look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his supurb games Linewars and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4IA                 - For some great Protracker Mods and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tracker extensions.  Want a Mo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mo or game?  Contact Jim Young, 32 Ingle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ad,  Kingswood,  Bristol, Bs15 1HQ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N.Other            - Your name could be here if you can find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details of SB Pro, Adlib Go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(now over 300) people who have commented on MOD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deas for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 applies to the version of Modplay or Modpla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P.COM, HARDWARE.DOC, WHAT.NEW and this document MP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the software") are copyrighted by the author (Mark J Cox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owner hereby licenses you to:  use the softwar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s many copies of the program and documentation as you wish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such copies to anyone; and distribute the softwar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via electronic means.  This means that as a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ut MODPLAY PRO on any of your PCs or Network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such copies, however made; and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ocumentation with commercial product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from the author (Mark J Co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owning/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, documentation and diagram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/1991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selection of comments/suggestions and question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keep getting 'Divide Error' and my computer lo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Some modules I have seen are corrupt - there is no way MODPLA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d there is no time to do any checks - use the 's'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see if the module has any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t sounds like my computer is about to expl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have a small piezo speaker - why not build a resistor D/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or put a nice sized speaker (Radio Shack/Tandy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edit modu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 with MODPLAY PRO - use MODEDIT written by Norman Lin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a resident version of MO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Ever thought of supporting 8 channels like 'Startreker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ah, but you would need a 20Mhz+ to run it...and I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odules that support it ye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find this ZN426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ry MAPLIN otherwise you could always substitute any D/A or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really like MODPLA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 gift would be apprecia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have the source code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t was my original intention to release full source for MODPLA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blems with companies (below and others) trying to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off I decided against it.  If there is any particular techniqu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you would like to know about, mail m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sent mail to you two weeks ag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t takes a while for my mail to be forwarded on to me, and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normous amount of time to answer Email etc.  I prom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everything I receive (if you can wait a b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"Speech on the IBM PC is not just a case of 'yet another Lotus-1-2-3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basic piece of innovative software which is being incorpo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commercial products at this very moment.  Relea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-supported non-commercial product of this nature is a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onsible act which we cannot stand by and watch without doing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most to prevent" - A UK company talking about the PLA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I'll let you make your own answer up, send me your favou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EMAIL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   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       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son Fields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         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(EMAIL) (Probably the same as abov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on PLAY, RESPLAY, MODPLAY or future software are welcom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SSAE for rep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ader: M:\RCS\mp.doc 1.4 91/12/05 21:42:09 ROOT_DOS Exp Locker: ROOT_DOS $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