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HISS: Digital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, 1992 by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quick summary of options, type NOHIS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NOHISS 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R=#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IZE=# 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ANGE=# 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IN=#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AX=#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FANCY 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OVER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PROCES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PAUSE 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NO]PLAY[I][O]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ME=# 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ORT=# 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VE 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SET 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NUL 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+1 713-869-6138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net � AHakim@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lletin Board � Sands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Userid: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1.1 is free for individual, non-commercial use, but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, you are encourag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US $20.  Your registration will allow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hance this product and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ll be informed of new versions as they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vide the following information along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ostal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lectronic mail address (ex: Compuserve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P version, and where you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at computer system, mouse, and softwa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P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k vendors, BBSs, FTP sites, and User Group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Nohiss as long as all files from the original PP10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software developers may distribute unmodifi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EXE and PPCONFIG.EXE executables along with their program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sers and distributors of Nohiss, including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developers, must contact the author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.  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Nohi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his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Noh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NOHI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reduces or removes background "noise" that is almost alway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cording is made on a Soundblaster card.  Background nois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when using a microphone, but is also present to some deg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irect in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"hisssssss"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128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�                        .   Speec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�                       . .       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�                      .   .     . 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� . . . . . . .       .     .   .   .         Silence (nohis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0�. . . . . . . .     .       . .     .   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�               .   .         .       . 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� Hisssssssss    . .          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�                 .   Speec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8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was designed to work on speech recordings.  If you run NOHI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music (ie: rock and roll song) file, there will probabl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quality.  There is no fixed level of reduc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speech samples but by adjusting the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lly end up with a better sounding sample.  One of the goo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NOHISS is that the output file will probably compres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program) tighter than the original. 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results when using the Soundblaster's "silence compression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EMO.BAT to hear a sample of the before and after versions of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supports the following digitized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- Soundblaster 8-bit VOICE format.  Currently, only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supported.  Normally when you record a s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an unpacked state.  The Soundblaster/PRO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t not supported at this time.  If the VOC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blocks such as markers, text inform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copi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D - This is raw 8-bit data with header information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types of SND files.  Nohiss recognizes both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s proper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U - Raw 8-bit digital data.  No header information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OU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you can specify different extensions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s, nohiss will not convert between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will remain the same format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HISS &lt;inputfile[.ext]&gt; [outputfil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file[.ex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file that needs to be processed.  NOHI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ok for .VOC and .SOU fil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This filespe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putfil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output file.  Again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NOHISS will add an appropriate extens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type.  If no output file is required,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then delete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low you to customize various settings.  All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directly to NOHISS.EXE by using /SAVE. 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of typing each parameter on subsequ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low you to customize various settings.  Options may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wer case, be specified in any order, not be abbreviat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slash (/) or minus (-), and must be separated by a space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(or /HELP, or NOHISS with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help screen and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R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reduction level, specified in a percentag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100.  This is the factor by which a particular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duced.  For example, if /NR=50 then a data value of 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duced by 50% yielding -3.  Normally, this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00 percent, if the /RANG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duration of hiss specified in samples.  There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this many consecutive values falling in the hiss RAN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 for reduction.  It is necessary to have thi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endings of certain words (ex: THIS), oft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background noise.  A small SIZE value (ex: 1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to be clipped at the end.  On the other hand,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value will cause no values to qualify for reduction. 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the size value is closely related to the sampling r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rate of 12000 hertz means that 12000 sampl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ond.  Therefore, if you set /SIZE=12000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second of continous hiss must be presen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and any portions of hiss smaller than 1 seco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/SIZE=# you are defining the horizontal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128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SIZE               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</w:t>
      </w:r>
      <w:r>
        <w:rPr/>
        <w:t>Ŀ          . .       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�         </w:t>
      </w:r>
      <w:r>
        <w:rPr/>
        <w:t>.   .     . 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. . . . . . .       .     .   .   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. . . . . . . .     .       . .     .   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.   .         .       . 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. .          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8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suppose you specify /SIZE=1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ingle sample that meets the /RANGE criterion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NG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s spectrum, specified in volume units ranging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utomatically center this value around 0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sidered silence.)  Data values falling into this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.  The MIN and MAX values are recomput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.  Normally you want to keep this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 to catch the hiss and not affect the v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art hearing words being clipped, try reduc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y experience, a value less than 3 is pretty much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value greater than 50 takes away too much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  This value varies from sample t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y /RANGE=#, you are specifying the vertical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128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.    no data above this line is chang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PPER LIMIT (MAX)     . .       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��ĳ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�  � . . . . . . .       .     .   .   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� 0�. . . . . . . .     .       . .     .   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�  �               .   .         .       . 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��ĳ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WER LIMIT (MIN). no data below this line is chang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28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IN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s spectrum lower limit, ranging from -127 to +127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cise control over the his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X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s spectrum upper limit, ranging from -127 to +127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cise control over the his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on/off file overwrite confirmation.  If set to /NOO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ed when an output file exists.  If set to /OVER th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be overwritten without any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n/off hiss processing.  Why would you NOT want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?  If you only want to listen to the differenc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NOHISS can play two .VOC files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NO]PLAY[I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what should be played back.  Use /NOPLAY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hear anything.  Use /PLAYI to hear onl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/PLAYO to hear only the output file.    Use /PLAYIO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input and output files.  During playback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key to stop.  Only VOC files can be played back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blaster car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s the duration of playback in second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/TIME=5 then only the first 5 seconds of a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d back.  By default, it is set at 3600 seconds (1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Soundblaster IO port addres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the SB is jumpered at 220, but you can s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0, 220... to 260.  For example, /PORT=260 sets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60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uses all options specified on the command lin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manent.  The options are written to NOHISS.EX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configuration files are needed.  On subsequent uses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have to reenter command line options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HISS /NR=50 /PORT=230 /SAVE /? saves the port number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tion level, then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s factory default settings.  The new setting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really part of Nohiss, but it is a very hand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command that can be used to redirec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a "nul" device - a block hole sort of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technique if you do not want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You may also use any valid dos device (ie: prn)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NUL.  This must be specified as the las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One reason why you may want to use this migh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Nohiss as a VOC file player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HISS /NOPROCESS /TIME=2 HELLO.VOC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S (assuming factory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SAMPLE.VOC OUTPUT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d sample.voc is processed and its resul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voc.  Both files ar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SAMPLE.VOC OUTPUT.VOC /PLAYO /TIM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, only the output file (in this case output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layed back.  The playback stops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SAMPLE.VOC OUTPUT.VOC /N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processed, but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SAMPLE.VOC /NO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not be processed, only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SAMPLE OUTPUT /RANGE=10 /SIZE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is set to 10, and SIZE is set to 100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/RANGE=10 /SIZE=100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and SIZE parameters are permanently saved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the /SAVE option it is not mandot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/RESE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factory settings are restored and saved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/?" option will display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OHISS SAMPLE OUTPUT /NR=75 /PLAYO /NOPAUSE /SIZE=10 /RANGE=5 /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t the noise reduction level to 75%, se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5 units, set the size to 10 samples, pro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OUTPUT.VOC if it exists, play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pause af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reported on the screen as well as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 in DOS.  A successful run will set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file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will never, ever get this error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an incorrec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OVERWRITE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OUTPUT FILE SAME A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OPTION VALUE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have the correct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CANNOT ACCES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uld not write to NOHISS.EXE.  Mayb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ed, or you do not have write privileg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SOUNDBLASTER PLAYB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red while playing a .VOC file, wrong form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SOUNDBLASTER INTE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onflict.   Try using another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SOUNDBLASTER NOT INSTALLED OR WRONG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can be set by using the /PORT= option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iss Version 1.2                   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HISS was written using Borland C++ v2.0.  If you are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the source code, contact me at the addresses list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document.  If you have information on the decompression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Soundblaster, I am interested!  Share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7, 1991    Version 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5, 1991   Version 1.1    Added PLAYVO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2, 1992   Version 1.2    EGA/VGA bug fix, Document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