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CH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I Data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valuatio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Ver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TCHB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Bak is a software program that enables a PC with MIDI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, receive, and store bulk MIDI System Exclusive dumps. Although d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d MIDI disk drives are available for the same purpose, a PC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single-function disk drive, including grea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and the ability to run sequencers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Bak began as a simple program to back up a few cartridges of Casio 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using an IBM PC. However, the program quickly evolved into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hat could work with any piece of MIDI gear capable of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System Exclusiv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Bak was written around the Music Quest MIDI Coprocessor Card (M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CC was chosen because of Music Quest's excellent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The MCC provides MPU-401 compatibility with a few features the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cks. Equally important, Music Quest offers an MCC Programmer's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implifies writing custom software for the MCC and 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Bak's menu system is quite easy to master. A major goa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o make the keystrokes intuitive and consist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bout one tenth the price of a MIDI disk drive, you'll find PatchBa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while addition to your PC and collection of MID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A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ores and saves complete System Exclusive dumps, including dum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many "End of Sys Ex" terminators (typical of Casio du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ceive function handles non-SysEx signals that may also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data stream. (Evaluation Version B and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nds and receives System Exclusive dumps using all available PC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up to about 200,000 MIDI characters into a PC with 640k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epends on your computer, your DOS, and other factor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lay quick-select menus, with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tensive error checking with understandab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oland MPU-401 and Music Quest MCC compatibility. Work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and addresses of the M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BSETUP program to customize hardware address and interrupt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dumpsize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vides for an "accessory command"  -- run a patch editor, libr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S command as an extension of Patch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olkit functions show MIDI transmissions as hex bytes or MIDI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               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    PC, XT, AT,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    256k -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 chip:</w:t>
        <w:tab/>
        <w:t xml:space="preserve">PatchBak does not require a math coprocessor c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benefit from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:          One 360k floppy drive, minimum. Dual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Interface:      Developed for and tested with Music Ques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rocessor Card. User reports confirm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Roland 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pacity:  262,000 character buffer. Actual capaci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stem RAM, DOS version, DOS disk buffer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-resident software. Typical capacity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3 is about 20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Speed:</w:t>
        <w:tab/>
        <w:t xml:space="preserve">"386", AT, and 8MHz "Turbo" XT computers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stained MIDI SysEx dumps at 3125 characters/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the maximum MIDI spec) until memory is full.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ssion speed is controlled by the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4.77MHz PC or XT computer will recei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2,767 MIDI characters at a sustained speed of 3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 per second, and about 58,00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cally. Transmissions of more than 58,000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ximum speed may overrun PatchBak's data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 in data errors on a 4.77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devices:        Requires that the MIDI device be able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Exclusive dump. PB uses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:               Evaluation version includes PB.EXE, PB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B.DOC, and Microsoft library run-time file BRUN45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Evaluation version requires that BRUN45.EXE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ame floppy disk, or in the same fixed dis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PB.EXE and PBSETUP.EXE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OPERATING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ure out most PatchBak menu items intuitively by reading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ructions and trying the function. The following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PatchBak set up, and will highlight the few operating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mediat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INP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 programs will prompt you for input from the computer keyboard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nus require only that you enter the first letter of the menu choi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 is normally highlighted or a different color from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oint and toggle" is used to select from a range of preset valu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that you use the cursor control "# #"  keys to move the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er "#" to the desired item, and the "+" or "-" keys to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rease the value. Make changes and press &lt;Enter&gt; to select th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verse video prompts require that you enter text or numeric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video bar will accept the legal maximum of input characters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r text and press &lt;Enter&gt;. Note: if you enter alpha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are expected, PatchBak will interpret the alpha characters a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produce some unwanted results, but no damage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 bracket set "[]" in the on-screen instructions indicat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such as "[drive:]" or "[.ext]". If you omit optional items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The angle bracket set "&lt;&gt;" is used to indicate a keystrok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&lt;Enter&gt;" or "&lt;Esc&gt;". Just press the key; don't type the quotes or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, you can "back out" of any menu or function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by repeatedly pressing the Escape &lt;Esc&gt; key. In most ca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answer prompts with &lt;Esc&gt; -- the entry operation will be abo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valid entry will be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input or other error conditions will cause PatchBak to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error messages. If this occurs, don't be alarmed. Just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error message until the error condition clears. Mos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explained with detail sufficient to let you correct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notes also include an error number. If you want more information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numbers are referenced in most interpreter BASIC manuals or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manual. A very few error conditions return numbers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These will normally not appear regardless of what's gone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updates will appear in response to some operations. These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three seconds. You can erase them sooner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ak must be run from a non-write-protected diskette. If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, you will receive an error message as soon as you run Patch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remove the write protection, and re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WORKING D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ak can be operated from one or two floppy diskettes or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instructions assume that you have extracted the file PB_AR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PB.EXE, PBSETUP.EXE, PB.DOC, and BRUN45.EXE. After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will no longer need PB_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from a single floppy diskette, first boo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skette. Make sure the DOS diskette contains FORMAT.CO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command "FORMAT A: /S". Insert a blank diskette in A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do so. Next, copy PB.EXE, PBSETUP.EXE. PB.DOC, and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ut not PB_ARC.EXE) from your original diskette to the newl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diskette. This will require some disk shuffling.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the new PatchBak working diskette in drive A:,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"RUN PB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with dual floppy diskettes, first boot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 Place a blank floppy diskette in Drive B:,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skette in A: contains FORMAT.COM. Type the command "FORMAT B: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at the diskette in Drive B:. Next, place the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k files in Drive A:, and copy PB.EXE, PBSETUP.EXE, PB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5.EXE (but not PB_ARC.EXE) to drive B:. Transfer the new Patch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diskette from Drive B: to Drive A: and reboot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section "RUN PB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f you are running from a fixed disk, copy PB.EXE, PBSETUP.EXE, PB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5.EXE to a fixed disk directory (a separate directory for PatchB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). Continue with the section "RUN PB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K USERS, NOTE: The DOS file COMMAND.COM must b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k, either in the PatchBak directory, or through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PB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BSETUP" program creates a configuration (.CNF) file which sets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ity of the main PatchBak program. PBSETUP always searches for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NF file if it exists. If no .CNF file is found, PBSETUP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setup which you can then modify to suit. When you quit PB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chance to check the information and change anything tha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Avoid copying the .CNF file from to machine to machin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nformation based on the computer where it was crea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y not be valid on another machine. When and if you upgra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atchBak, you should delete the old .CNF file and ru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floppy disk systems, boot the computer using the PatchBak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For fixed disk systems, ChDir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"PBSETUP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each item in the Setup menu, and make changes as necessary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ADDRESS and IRQ - suggested defaults for MCC and MPU-401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RQ are 330 and 2. If you have set a Music Quest MCC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or interrupt, select the software address and IRQ to matc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interfaces, consult the manufacturer's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- follow the instructions at the bottom of the window. PB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your type of video card (color or mono) an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color set accordingly. If you are using a 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with composite monochrome monitor, set the colors to 7,7,15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- turns the attention beep on and off. If you are in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beeps are undesirable, disable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MIDI DUMP - sets the number of bytes that PatchBak exp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DI dump. This number must equal or exceed the largest dump you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ceive. Most dumps from non-sampling synths are less than 4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 If you are not sure, use the maximum capacity shown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PatchBak and take sample dumps from your equip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Bak Main Menu "Update..." option will enable you to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mp size without rerunning PB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CCESSORY COMMAND - sets up the command or program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ress "*" from within the PB Main Menu. Also accep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command which will be shown as the "*"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PB Main Menu. The default accessory command is "Type PB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allow you to review the manual from within PatchBa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other programs or DOS commands, simply typ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or DOS command plus any command line modifiers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the PatchBak manual can be read more convenient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 such as "BROWSE" which is included on the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ies Disk. To use BROWSE, you would specify "BROWSE PB.DOC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or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DIRECTORY FOR DATA - specifies where the data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ll use the current drive and directo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FOR DATA FILES - sets a common filename extension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DAT" is the default, but you may enter any 1-3 let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 for your data, for example: ".DX7", ".CZ1", ".D50"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SAVE - shows the selections, and provides a chance to sav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PBSETUP for changes. Also asks where you want the .C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written. PBSETUP will write the .CNF file to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unless you specify differently. This feature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software to another "target" diskett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PATCHBA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in PatchBak program is similar to running the P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st functions are either obvious, or easy to figure ou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uch upon the few functions that are not immediat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atch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floppy disk systems, boot the computer using the PatchBak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f you have not done so already. For fixed disk systems,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rectory containing the Patch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"PB" and press &lt;Enter&gt;. PatchBak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SETUP.CNF file, and then find a MIDI interface at the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.CNF file. If a .CNF file is not fou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to Quit, Continue, or run the PBSETUP program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tinue", PB will run with a default setup and assume the address 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terrupt 2 for the interface. If an interface is not found at 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, you will be prompted and asked whether to Continu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DATA - selects the receive, send, save, and 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KIT - selects the MIDI trace and MIDI THR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(ACCESSORY DESCRIPTION) - executes the command you hav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ory command. The default accessory command will let you "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nual to the screen for on-line help. Just press "*"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&lt;Pause&gt; or &lt;Ctrl NumLock&gt; keys to stop, and to &lt;spaceba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- temporarily leaves PatchBak and re-enters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EXIT" at the DOS prompt to return to Patch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SETUP FILE - revises PBSETUP.CNF with your most recent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datafile extension, and dumpsize. Answer "Y"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of the prompts. If there was no .CNF file when you ran PatchB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wering "Y" to any Update prompt will create a file with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parameters not covered i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PATCHBAK - Revision info, copyrights, and instructions fo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ing as a PatchBak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I/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- enter the number of MIDI characters to be sent by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. Alternately, you can use the maximum size shown by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"Memory dat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dump matches the expected number of bytes, PB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mp and automatically return to the MIDI I/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dump is shorter than the number of bytes expected, wait a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s after the dump finishes, and press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dump is longer than you expected, the message "MID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sending!" will result. Increase the dumpsiz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data with the "W" option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- first load a data file from disk with the "L" optio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"S" to send. You may also send back data that has been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MIDI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OTE: The channel number is a part of the MIDI System Exclusiv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data over the same channel used to receive it, or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will not recognize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- saves the data in memory to disk. Press "W" and enter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our data. The filename extension is optional;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ill be used unless you include one in your file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n extension, it will become the new default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iles, type ? &lt;Enter&gt; in place of the filenam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- copies data from a disk file into memory. Press "L"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of the file to be loaded. See the notes under "WRITE"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s and running the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/DIRECTORY CHANGE - selects a new disk drive or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d sav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- lists files in the chosen DISK/DIRECTORY. You may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earch spec, such as *.DAT, *.*, etc. The default is "*.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efault filename extension. CATALOG can also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WRITE and LOAD prompts with ?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DATA - shows memory usage, and permits you to erase data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free up the MIDI data space. If an attempt to run DOS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ory command yields an "Out of Memory" error, first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, and then use MEMORY DATA ERASE to free up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 TOOLK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TRACE - shows the incoming MIDI stream as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RETED HEX TRACE - translates incoming MIDI stream into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MIDI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 MIDI THRU - turns on the MCC's "MIDI THRU" feature. Data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DI IN port will be routed to the MIDI O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MIDI THRU - turns off the MCC's "MIDI THRU". Data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 IN port will not be routed to the MIDI O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OTE: The last two functions are useful for experime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s of self-triggering MIDI sounds. PatchBak normally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SABLED state, and will revert to DISABLE after any MIDI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- If you're completely satisfied with how PatchBa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MIDI gear and want to support the product, a donation of $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?) would be cheerfully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9.00 will get you PatchBak Version 2.10 which includes sever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evaluation. Specifically, its .EXE files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run-time support file, so take less total disk space. The menu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more smoothly. Active Sense (FE) is now detected by Interpreted T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49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y Zump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MIDI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945 Diagon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tua, OH 44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-1/4" or 3-1/2" diskette, otherwise 5-1/4"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