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MOD - The SoundWare Collection Module Play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2 by The SoundWare Collectio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PLAYMO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LAYMOD.EXE plays Amiga SoundTracker/Nois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nd 31 instrument files through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supported are .MOD, .NST, .SD2 and .S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will be played continuously in a loop until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pressing the Escape-key. Pressing the S-key wi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S and leaves the song playing in 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'soundware' for the AdLib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, Pro AudioSpectrum, Thunder Board, MIDI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, all you have to do is sending a letter(car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, interests and diskette-form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weg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 LG  Kortenh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have finished our new SoundWare File Lis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d a catalogu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