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*Drums v.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 - Fabio Marz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hat's New file for The*Drums version 3.50.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e v. 3.00 or 3.20, remove all the files from your THE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the new ones into it. You can keep the old THEDRUM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Windows directory, as the 3.50 ini file is compati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3.20 registered user, keep your THEDRUMS.INI file, or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 OF PAYMENT WITH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march 14th 1992, The*Drums for Windows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s by "Software Excitement!". They will accep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50 $) by credit card payment (VISA and MASTER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503) 826-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503) 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GO SE at CompuSer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UTO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(menu Edit/Auto-Generator) allows to fill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utomatically and random. This will help in giving a new "Human 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tterns, by selecting the percentage of the instrument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essential parts of your rhythm, and then auto-fill a snare, a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think could give you much realistic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tings menu, you can now change the Time-Base for your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(in the previous version it was fixed on 120 ticks per beat)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bases are 15 values ranging from 48 to 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, you can point on one instrument lin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This will sound one shot of the select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ear at the instrument sound if you are not sur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VECT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lready noticed this change. Now you can 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Vector Settings also by pressing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STRUMEN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strument key is displayed together with the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with the left mouse button on the instrum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ly access to the instrument edi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ing the space bar while editing the Pattern Name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space, instead of simulating a STOP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one pattern to another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marks, you can find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39-6) 566.4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(39-6) 566.8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100015,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ID: fa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ink: mc3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Marz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nale dello Stagn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4 Casalpalocco (ROME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