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 Play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roduction to the World Of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the hell IS WOW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do I need to use WOWII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 want to know how it sounds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ore information for the uninterested... (Or: H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Op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Keyboard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Communication between WOWII and SoundBlaster" -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looks cool!!" - The 'Tweaked'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OWII does not like managers" - Why you should not use 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"Lovelife of Modules" - Portrait of a well-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'Hostile' Environments or "What WOWII can cope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Copyright, Copyright and ...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he Sharewar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hat am I allowed to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hat could I do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Do I WANT to do more?" - Philosophic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Copyrights and Restrictions in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T. Meyer             Page 1                      Ma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formatted with PROFF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2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the hell IS WOWII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program that plays four-voice musicfile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(or compati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WII  it  is  possible  to  play  any Soundtrack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racker  "Module"  on  the  PC. These so-called "Mod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  on  the  Commodore  Amiga  homecomputer  and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as  background or title tunes for games or demo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owe  their  popularity to their excellent s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hieved by four independant digital channels.  WOWI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play  modules  through the Soundblaster o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sound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hat do I need to use WOWII properly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undblaster  (Pro) card is absolutely necessa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OWII to work. On the Soundblasters 1.0, 1.5 and 2.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  is   being   played  in  mono,  but  WOWII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Pro's   stereo  mode  for  even  better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utput  of four digitized voices requires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cessing  power,  the  minimal configuration is a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You  will  be  able  to customize WOWII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   of   your  specific  computer.  Additio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-VGA graphics card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,  but  not  least,  you  will  need  som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tracker  and  ProTracker  modules 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 and  at  Public  Domain  dealers.  "Modfiles"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,  so  it  should  be  no  problem for you to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 on a f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till  have  problems  getting  them,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.  For  a few bucks I will search my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600 modules and copy a few of the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 want to know how it sounds like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requirements mentioned under II. are fulfi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bsolutely  ready  to  enjoy  the  pleasure of digi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d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commendations should be follow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files  WOWII.EXE  and  WOWII.PI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parameter  /I:x must be the interrupt number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 (Pro)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3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 not  specify  the  IRQ  number 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is configured to any other IRQ than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 WOWII  will  refuse to work.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ossibly have to reset your computer (switc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 if  necessary). Do this, if WOWII still ref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lay  the  module,  even  when 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 IRQ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 want  to play the module "AXEL-F.MOD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is   configured  to  use  interrupt  number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ctory   setting).  You  should  start  WOWII  on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MOD"  extension  will  be automatically appende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of   the   parameters  "/I:7"  and  "axel-f"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 the  [Return]-key  the  screen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  brief  moment  you  will  see  a  display  with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oscopes  and 4 peakmeters. If you do not see thi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s  no VGA compatible graphics card installe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were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the program, you will have to press the [Esc]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informational texts appear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4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ore information for the uninterested... (Or: How It Work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lots  of  commandline options and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correctly  (most of the time). The order of th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 WOWII  tries  very  hard  to 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 reference  of  all  options  WOWII  underst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hen you call WOWII *without* an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00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 (default 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 can  be displayed anytime this way, to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of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Short reference of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specifies  the  output  frequency.  Allow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tween 6000 to 22000 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specifies   the   interrupt   number   (IRQ)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The  factory setting of the card is IRQ 7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xperience  problems with other hardware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2,  3,  5  and  10  can  be used also.  (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manual  if  you  are  not  sure abou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Q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specifies  the  size  of  the  DMA-buffer.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are between 1000 and 31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es  stereo  output  on the Soundblaster, *even*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ndblasters 1.0, 1.5 and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forces   mono   output   on   all   versions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5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LT enables the highpass-filter of the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displays  a  "(un)RealTime  Spectrum  Analyzer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part of the display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In-depth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H:xxxxx  specifies  the  output  frequenc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.  The  higher  the  frequency,  the  more 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of course calculated per sec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quency  of  22KHz requires a lot more processing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  frequency  of 16KHz. The default frequency is 16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ould  fit  normal  quality  demands.  Whe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frequency of 22 KHz, even fast computers like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with  25MHz  are  at  the  peak  of  their capa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output  frequency  that  is too high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results  in  short  interruptions  or paus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rience  any of these problem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 output  frequency  or  use  the 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Analyzer"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I:x specifies the Soundblaster IRQ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is parameter with utmost care because a wr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"crash"  the  Soundblaster  card,  and a reboo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ll b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B:xxxxx  specifies the size of the DMA-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uses  a  variable sized memoryarea for the transf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dio  data.  Parts of the digital music are sto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being played by the Soundblaster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 the buffer, the longer the delay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,  e.g.  Fast  Forward,  Rewind,  or  m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er  the  buffer,  the  more often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told  to  play  the memoryarea, which result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sired effect (see V.1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 of  specifying  a  small  buffer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after keypresses short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S  forces  WOWII  to display the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Analyter" right from the start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less processing time than the 4 oscillosc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you  can  squeeze  some  more  Hertz  out  of  a 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6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WII.INI  file  can  be used to store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ptions  mentioned  under  IV.1.  may  be used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e*  option  on  a line.  WOWII.INI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WOWII.EXE and WOWII.P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or WOWII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of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Specifies Soundblaster IRQ (default of WOWII is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Output frequency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pecifies the size of the DMA-buffer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Forces Soundblaster Pro stereo mode, e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normal Soundbla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Forces the Soundblaster into mono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Enables the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s WOWII with the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lines starting with a semicolon (";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remarks. The example sets the Soundblas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s IRQ 7 and the output frequency to 18K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Keyboard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the  user  to  manipulate the re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sic  in  many ways. You can activate many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luence the music directly or indi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 routine  was  implemented  in a way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keypresses  are  recognized  correctly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handled simultaneously most of th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e   output  method  via  DMA  (see  also  V.1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s  that have a direct effect on the music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layed  to  up  to  2  seconds.   This delay i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the size of the DMA-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the  following  recommendation  for  key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with a (X)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.  If  the  desired  effect  is  not 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 one  is  normally  tempted  to  press  tha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This  results  in  the  deactivation of the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so do not fall from your chair because of surpr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7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Basic keys for program intera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sc] (X) : Press the Escape-Key to quit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/Cursor   up  :  Switches  from  the 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o the oscilloscope/analyzer display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key  while  the screen is still scroll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scroll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Pressing the Return-key will switch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the   oscilloscopes   to  the  "(un)RealTime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er"  and vice versa.  [Return] is ignored during fade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-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witches the timer from playing time to remai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ic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Basic keys controlling the music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(X)  :  Rewind. "Rewinds" the music very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oundtracker/ProTracker  modules behave somehow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rewind,  but  these  complications  do  not las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f  WOWII reaches the beginning of the module it h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(X) : Fast Forward. "Fast Forwards"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.   If WOWII reaches the end of the modu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volume  is reduced to half of the origina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ing or fast forward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Jumps to the beginning of the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tores  the  actual  position 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(i.e. the Track, see V.6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Jumps to the previously stored Tr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ule.   If no position has been stored o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nothing will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Mutes the according chan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Stops  the  output  immediately.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 multitasking-systems. The computer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8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Basic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"Communication between WOWII and SB" - DMA and other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ce  to  other Module-Players like MP (Mod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J.  Cox), WOW (oohh, from meeee) or SPP (Super Pr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Joshua  C.   Jensen),  WOWII uses the DMA-Transf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(Pro) for digital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reason  for  using DMA is that it is the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lay stereo digital sound on the Soundblaster Pro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to WOW, WOWII is a completely new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MA  (Direct  Memory  Access)  h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DMA,  the  processor  is free to do other th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the   Soundblaster   outputs   the  data  by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transfer  from memory to the Soundblaster card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 This  way,  the  processor  can 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  data,    while    the   Soundblaster   rea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alculated  data  from memory and writes it to the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is   method,   some   difficulties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WOWII were encounte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 calculates  the  data, before i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This is done by a process called "double-buffer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at  was calculated is written to a buffer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buffer  which  has  been  filled  before, 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 Once  the  "Play"-buffer  was  fully  rea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, the buffers are exchanged and so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 very   easy,   but   if   some  graphical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audio  output  is desired, thing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The  visual representation of the music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 to  the  previously  calculated audio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  WOWII  uses  an  interrupt that is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ic intervals by the Soundblaster's hard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most  unsolvable problem occurs when one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ze the music to keyboar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key  gets  hit  that effects the music direct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 of  the key being hit, the Soundblast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precalculated buffers. So the wanted effec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Fast  Forward,  will  not  be  heard unti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s being played, which can be up to 2 second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 delay  can  be  shortened by specifying a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,  so  that  buffers  are switched more oft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yields  a  very special disadvantage that ge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in V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9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looks cool!!" - The 'Tweaked' Vide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uses  an  undocumented  videomode of the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rd  for  it's  display.  This  mode  suppo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of   320x240   pixels   in  256  colo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resolution  of  1:1  and  is  an  improvement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256   color  mode  with  320x200  pixel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is the possibility of more than one screen p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videomode  is undocumented, all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ards should suppo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systems like  Windows, DesqView (/X) or OS/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ore  the  attributes  of  the videomode correc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to  another application. This is not WOWII's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 an  "undocumented" videomode, but the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systems  who  seem  to be uncapable of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environment of the task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OWII does not like managers" - Why you should not use 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  me  say  that  WOWII works very well wit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 It is even capable of using High Memory Areas (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gions  of memory beyond the 640K boundary) as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To  enable  this  feature,  the  install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must confirm to the XMS-Interface-Stand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WII  would not work with installed memory manag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not  be  possible  to  run  WOWII  under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like Windows, DesqView o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 is  still  a  problem,  which  I  am  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al, but it is not my fault, so here we g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  are  switching  80386/486  processo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ected Mode and mimic a normal 8086 to the OS MS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 of  operation  is  called  Virtual  V86-M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the processing speed of certain ope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principal of this mode, interrupt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ccess  the  hardware of the PC must be emul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These emulations are slower than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delays or general loss of speed is unavoi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 with WOWII is now as follows: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n interrupt when the processing of the DMA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inished  (IRQ  2,  3, 5, 7 or 10). The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has  the  chance  to  start  the  playing  of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 between  the  occurance of the interrup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of  the  following  buffer seems to be enhan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The  result  is  a  short  sil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s,  which  can  be  heard  in  quite  module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ubbling" or "klicking" no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0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 is  well-known  and  is  experienced in *an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ing  DMA-transfer with installed memory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odule  players  do  struggle  especially ha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of   choosing   a   small  DMA-buffer  and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occurance of this "bubbl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can  be  customized  to  your  needs in spec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buffersiz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  buffersize   of  31000  bytes  take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/15.5  =  2  seconds  when  being  played  in  mono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15.5KHz.  The  "bubbling"  (if any)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every 2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noying  effect only creeps up in very quiet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 pause is easily he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"Lovelife of Modules" - Portrait of a well-known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dly this has not been a very investigated topic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1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'Hostile' Environments or "What WOWII can cope with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OWII  with  Windows only yielded a few problem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switch  tasks  when  WOWII  is  playing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obviously  is  not able to restore WOWII's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Retests  have  shown, that Windows 3.0 IS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storing  the videomode, but NOT Windows 3.1. See?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m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 must  be  taken when using the 'P'(ause)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calls  a Soundblaster command to stop the DMA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and   it   caused  all  3  tested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to cra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pplications   may   well  continue  work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while WOWII is play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start  WOWII  in  a  full DOS screen -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ot  work  in a window. This applies to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tasking systems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blems  mentioned  under 1.) apply to DesqView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 the videomode when switching back to WOWII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of  killing  the  monitor than having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definitely  avoid  switching  tasks,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 to  using  the  Pause-key, which most likely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now  been tested under DesqView/X also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result.   DesqView/X  cannot even restore the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WII,  but crashes immediately. DO NOT switch tas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is p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 as  testing has gone, OS/2 2.0 seems to b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 system  for DOS, Window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is  able  to run WOWII as a foreground task, too.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AT  386 compatible computer with 33 MHz WOWII could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odule  with  22KHz  effortlessly  while  the OS/2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ximus BBS did it's work in the backgr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ue  to  it's advanced videomode WOWII even pushes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to it's lim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et  it is unexplained why WOWII ignores some key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unning unde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2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nd Now For Something Completely Differ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Copyright, Copyright and ... Copyright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Shareware Id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re  programs  that  were  put  together by hob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and  that  are  not  distributed  vi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(e.g.  a  Software  Publisher).  Due  to this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 release  versions of their programs that are m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usable  and  may  be freely distributed. Thes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preading  very  fast  most  of  the  time  and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known to a lot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registering'  the  program,  the  user will get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 version of the program. To do this,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 author som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mer  receives lots of registrations h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d  to  put  a  lot  more  effort into the program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satisfy the users who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 programmer  receive  very  few registration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 likely get deep depressions which can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 strange   behaviour.   Some  authors  have  even 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hat is that?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 lacking  so  many  features  t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useless to the user are called Cripple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ppling  of his software is the programmer's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guaranteering it's protection from being copied like 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m not getting any rewards. The distance from be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bearable  restrictions is very narrow. But thin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who is getting word of his program being use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ten than he has received registration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ra  Of  Trust'  in the software business has va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go - if it ever ex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are  the  times  when  one  was programm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  and  praise.  But  there  is  still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ism  in Shareware, which to lose would mean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id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3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hat am I allowed to do exactl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Shareware  program. 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llowed  to  test  WOWII  for a period of 4 (f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 after  receipt,  to  see 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iod  you  are  not  allowed  to  use the progra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ets  himself  another  testversion of WOWII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 another  four week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a PC disintegrating to stardus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! At   the  moment  I  am  rendering  my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nd have the right to legal remedy. Yeeeeaaaahh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st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hareware-Distributors    or    dealers,    who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 Shareware  by  mail,  may  put  WOWII 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  The 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,  e.g.  'Bildschirmtext'  or  'Channel Videoda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electronic  online  services. But I would lik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a  note  if you do this, so I do not get annoyed b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I  got  your  program from BTX, why didn't you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dules?" - "Huh???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s  single 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 Exceptions may be granted after contacting 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gree, I will send you a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used  for  display  purpose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of the program can be recognized unmistak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 modified  and  this  is  vali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rchive, 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s for BBS or something like that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ing WOWII  does  *not*  incur  penalty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y routines, please state the original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hat could I do mo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gister WOWII, you will recei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stricted version. I offer an "updateservice" f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 which  guarantees  free new version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or.  It  is  for  the  user  to  get himsel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either by mail o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4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planning  to  implement many new features into WOW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important is an interactive interface,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selection  of  modules  instead  of  one  at  a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 of these featu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I  will  receive. Also, I'm ver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Do I WANT to do more?" - Philosophical Excursion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ould  like  to express my deepest admiration to any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can  live without WOWII after testing it for four wee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ads  me  to  the conclusion that there are still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 out  there who can pull themselves together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ost  inner feelings and natural desires for play,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uspense  (version  2.0  in  the  handy  chocolate eg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melt  in  the hand, but on the modem's power supp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otal control.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one    is    into   registering   Shareware,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theless  I would like to explain what my rece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dea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loads  and  loads  of Shareware authors,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 all  over  the  world.  They  deliver high-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a wide range of users and many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 the  quality  standard of commercial product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ven  better.  Most of these programming ideas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realized   by   the  'big'  software  companies,  b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market  for the Shareware is non-exista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ies  are  busy  enough  handling their own brand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scared  of  investing  into  other project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hand,  the  small  software  companies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stribution  channels and so they speciali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olutions, that are paid for very goo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Shareware author takes the role of a 'lifeguard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and  does not get support from the *users*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frustra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 is  getting  very  annoying  when  one has to ar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bsolutely  rediculously  low  fees, whose valu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over the author's expen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WOWII  Version  1.0  is  copyrighted  and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developed  by  Jan  Ole  Suhr. Who ever spoil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by  taking  my code without credit will get his stom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ied by me, o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? Good  heavens,  these  were mentioned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5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6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 want  to  get  WOWII  without  a  timelim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rving texts, should contact the nice and needy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 a  self-addressed  envelope  (not  stamped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 current  format  and  20  US  Dollars (or the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n  your  currency)  in  notes  or  a collection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 plus  a  short  note  stating "Order of WOWII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rge  you to note your name and address on an extr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per,  so  I  can  easily  verify  the  authencity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or when I receive update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addendu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I  am very pleased when I receive disks wit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s.   But  please,  if you do, just send *one* disk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onance is as huge as it was with WOW, I will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hands full handling the registrations and cannot fil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disks with modules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 am very interested in any new innovations in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.  Those  who  program stuff like this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raged to send it to m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7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207/2571      Guaranteed to be a voicelin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207/801033    Call this number beginning 25-May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: Jan Ole Suhr, 2:241/20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nice local (german) BBS I visit very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act MnemoTroN, he can be reached thru InterNe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03a@alf.zfn.uni-brem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,  let  me  thank  my  betatesters  Michael Baek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TroN  (Thomas  Meyer),  Mogwai (Roger B�hmermann), Har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pe, Michael Hesse, Daniel Meer and Markus Schwar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especially  indebted  to  Michael  Baekow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 in   a   very  hard  and  intensive  way  (OS/2 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's almost  perfect  emulation  of  most of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original Amiga ProTracker is due to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MnemoTroN (Thomas Meyer). As he i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trackers  V2.3-V2.6  on  the  Amiga,  he 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very  well.  He  also  gave  me  the opportun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ing  to  WOWII  on the Soundblaster Pro, thus awak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mendous eupho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World Is Waiting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 persons  I  would  like to thank very deepl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 Zappe,  who spared no expenses in order to provid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information   regarding   the   programming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and  Jim  Chun  Wah,  Software Engine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8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0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 Labs,  Singapore,  who  helped  me  with a few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ust  not  forget my friend Sven Rohde, who often bur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illusions   with   almost   unsolvable  sugges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 ideas.  His  criticism  is appalling, but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it goes with "non-computing"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 like  to wish you much fun while testing WOWI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 bugs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e, bye and don't forget to regis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S.  : Thanks to mom &amp; dad for proof-reading this documen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P.S.: Many  thanks  to  MnemoTroN for transla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 into  English.   [No problem, it was fu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! :-) MT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9                      May 22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