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����   �����  �   �   ����  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�  �   �  �   �  �   �  �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����   �   �  � � �   ���   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�  �  �   �   �  �� ��      �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�   �  �����  �   �  ����   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1 by 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s a full-screen file browse utility. It supports a mous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ROW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OWSE file_name [screen color] [command color] [+|-ta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ther than the file name are optiona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s characters in the file being browsed will be expanded to 8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31 which is a white foreground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The default command color is 14 which is yellow on bla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option, notice that all options preceeding it (i.e., to it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me specified. For example to not expand tab character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 input_file  7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would browse the input file and not expand an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creen color would be white on black and the bot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 high-intensity white. The screen color or comma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number (0 thru 255). The following chart shows h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lor attribute) is derived. Once a color is selecte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how below in binary format) must be converted to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 Screen Attribute (color)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(0-7) of the attribute specif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6 5 4  3 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R G B  I 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_____  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    |_______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|____________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_________________  Back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G  B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1  0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0  0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1  0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0  0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1  0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0  0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0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0  1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0  1  1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0  1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1  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0  1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0  1  1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0  1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  1  1      White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it can be used to run BROWSE. Positio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line and click the left mouse button to position tha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Click the right mouse button on a line to positi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The bottom command line contain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positioned on for various functions. Cli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ile positioned on the command in ord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HELP, or depress F1 to obtain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BROWSE  (C) 1991  The Bible Study Center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:  BROWSE file-name [screen color] [command color] [+|-tabs] [dela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  :  The parmameters in [] are optional. File-name is any valid D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th/file name. Screen color is a number for the screen col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mmand color is a number for the color of the bottom 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ine. Tabs is a + and a number for tabs expansion. If tab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pecified as a minus, tabs are not expanded. Delay is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f 1/10 seconds to wait before scrolling, when the mouse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ed on the # or #.  To navigate thru the file, positi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ouse on the bottom line and click over a listed function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keyboard can be used by depressing one of the listed key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 the left  mouse button on a line to move it to the to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 the right mouse buttom on a line to move it to the bott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ick both mouse buttons at the same time to EXIT BROW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# :  Scroll up or down one line at a ti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  ## :  Scroll up or down multiple lines at a ti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 :  Find ASCII str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 :  Next occurance [Repeat Find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SC :  EXIT BROWS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 :  The HOME key is used to position the file at the beginn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d :  The END  key is used to position the file at the 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gUp :  The Page-Up   key is used to page up   thru th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gDn :  The Page-Down key is used to page down thru th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press ANY key or Click Mouse Button to return to BROWS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an search for any ASCII text string in the file. Simply type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search string. To find the nex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as originally written to easily view the many Bible Study fi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ich are typed in from sermons given by our Pastor Doyle Arm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about BROWSE, or ESPECIALLY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ible, why not call our computer BBS at (606)-744-6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free Bible Studies, write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vine, KY  403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our computer bulletin board (BBS) to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cii text Bible Studies which you can use with any type of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ble Studies on the BBS get into much deeper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s including many aspects of REVELATION and prophe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covered in deep detail. If you like more dep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than most people are used to getting, give the board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BE ASKED FOR DONATIONS, ETC. 300/1200/2400 ba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s a day. The BIBLE STUD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BROWSE.COM file to anyon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this file (BROWSE.DOC) be distributed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