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For Commercial Shareware Distributor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not a commercial shareware distributor, skip this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pressing ES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 NOT DELETE ANY FILES OR ALTER DATE OR TIME STAMPS ON ANY DISK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DO THE INSTALL PROCEDURE WILL F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PLACE THESE DISKS ON A CD-ROM, TRY THE INSTALLATION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PRODUCE THE CD-ROMS. PLEAS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permit anyone to distribute our material without royalties to u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return, we expect the following of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You shall write, telling us you are distributing our package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 can keep you informed of ch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You shall not alter our material, or change the date and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mps on the files. If you do, the installation will fail.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iles are protected by a security envelope to pr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ampering and keep defective copies out of circu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You may add files to our disks. If you add the file READ.ME2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INSTALL disk, we will display that file automatically for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when the user runs the GO.BAT file. This file shall b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ndard ASCII and have no line longer than 80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) We suggest you order a supply of manuals from us and ship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nual with each copy. They are quite inexpensive and will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 technical support staff much time. See the To-Order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 the Mini-Menu to get rates for bulk orders of the manu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) You shall replace free, any defective disks you ship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ustom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) You shall not distribute old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) Because you will profit from our work, you shall pay us a no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rge for the newest versions.  This charge shall not exc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$4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) If you cannot accept these conditions, return the material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urchased from us for a full refund, and do not distribute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terial in any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ing to 3.5" 720K Disks or 1.44 Meg Disks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stallation procedure can handle any size media.  See topic</w:t>
      </w:r>
    </w:p>
    <w:p>
      <w:pPr>
        <w:pStyle w:val="PreformattedText"/>
        <w:bidi w:val="0"/>
        <w:spacing w:before="0" w:after="0"/>
        <w:jc w:val="left"/>
        <w:rPr/>
      </w:pPr>
      <w:r>
        <w:rPr/>
        <w:t>9903 for full details on how to use higher-density media. Over 75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 cent of our distribution uses 1.44 meg dis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r address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v. Phil Lindner, Online Bible U.S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.O. Box 21, Bronson, MI, 490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l (517) 369-603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