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stalling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istribution contains 2 disks. The one with ANA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is your AnalytiCalc "system" disk. The other has manu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graphics task, and a handy calend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go any further, WRITE PROTECT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COPY THEM WITH DISKCOPY TO BLANK FLOPPIES. Keep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ies and NEVER write enable the masters. The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(for 2 disk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ster disk is in drive A: and the blank floppy is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.  Follow the instructions and copy BOTH distribution floppies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 Engineering will NOT be responsible for damag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 That is why they are copiable; you can make as many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ut a system on the system disk. The procedure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DOS 2.0 or 2.1 (or later) disk into drive A: and the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drive B: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B A:COMMAND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lace a valid system on disk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use AnalytiCalc by booting the syste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ALY. You will need to unsqueeze the help file PCC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queezed image PCCHELP.HQP before the help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however. Follow the instructions in MANUSQ.HL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do so. You will probably have to get rid of the *.PC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py of distribution disk 1 to get the help file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read the tutorial (ANALY.TUT) and follow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get an idea how to use your new system. It will show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commands but is a good starting point.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ile and glance through it. You will be using it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not a tutorial, but it will tell you all there i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interested, site licenses, educational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censes are available. Those desiring such arrang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ybernet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n: G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Holly, N.J. 0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requirements. We will be happy to help you. Part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 permitting additional user functions are also available a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ose of full source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K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256K, AnalytiCalc just BARELY fits into the machine and you canno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tra files or buffers before DOS starts behaving very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fig.sys will work, and the program was t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256K machine. You can even add a FILES=11 to the CONFIG.SY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nd a PATH statement like PATH A:\;B:\ will caus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fits in 256K under PC-DOS 2.0 and 2.1.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s, more memory may be required. 256K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ricted to the versions of PCDOS mentioned. Other tes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 3.0 and 3.1 were totally successful, and the program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AT with all functions. It should run unaltered on essenti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 GENERA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versions of AnalytiCalc. Order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256K version. This is an overlaid version lack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and in which unusual functions ar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s, which can slow calculation tim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functions work in 256K of mem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wn commands, which require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320K version. This version is not overlaid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al name support, but uses the same valu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as the 256K version. It is generally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320K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priced the same, $49, to register it. Those who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tice of updates, which will be offered for around $10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btain software being developed which will substantially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C on more advantageous terms than non-registe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may also be ordered, by specifying the vers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$49.95 plus $5.00 postage/handling to G.C.E. We will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iskettes, and some paper documentation by return mail.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Glenn Everhart. Sorry, we cannot handle credit card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