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in the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edit [[d:]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tarts in command mode, identified by an *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screen edit mode, showing text on screen. Exit via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[d: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ew file. (overwrites existing). Text buffer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[d:]filename.ext or *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file into text buffer or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buffer already. *R form reads more of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s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[d: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file to left of cursor (as much as fits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 or *TP or *TF or *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 sets tabs. *T causes Edit to prompt for tab columns. You input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T's. The tabs go where you put the 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P sets tabs to Pascal defaults. *T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N turns off special tab mode; tabs are a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W[d:]filename.ext or *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file writes out text buffer up to but not including cursor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, then deletes text written. The filename defaults to last 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text buffer to disk and ends edit. Equals Q if no file eve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edit session. Confirm needed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the screen mode, type in the S command while in the command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leave the screen mode, type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t the bottom right is the memory left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ill memory, Edit returns to command mode. No text is lost.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ended with return in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 - move in arro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- Goes to start or end of file depending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- goes to end of next or prev.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 - Goes up 1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 - Goes down 1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- deletes cha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- Moves to start of next or prev.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- deletes cha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- Inserts either tab or spaces to next special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Set direction up      F2 - Place selec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Find string           F4 - Cut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Find next             F6 - Paste in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Move left one word    F8 - Move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Set direction down    F10- Reset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Set directio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F3, F5,  Home, and  End, need 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sets the direction to up (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mpts for a string of up to 50 characters to search for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with Return, F5, F1, or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F5-search in the current dir. F1 or F9 cause search in 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 direction. Mat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3 - Defin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macro definition. To enter: type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ny printable char) followed by the keys you wa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earn.  End by typing the delimiter ch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30 key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arches fwd or back (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 for the search string defined with the last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5 - Execut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ount of time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macro if one was entered.  Enter  a  number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(return only means 1). The stored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through Edit as if typed in the number of times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nds early on searc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Move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Set directio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rection to down (for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Place selec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F2,  F4, F6, and F10 are all associated with the cut and pas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marks the cursor position. Move the cursor and selected tex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key  removes  the  select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lighted  in  reverse video) from the text buffer and place it i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 previous contents of the paste buff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way to dele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 of the  paste  buffe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buffer to the left of the cursor position. The content of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modifi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Move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Reset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