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ermit is fairly old but functiona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00 baud. It uses the BIOS calls to se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is has a few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works on almost any PC look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peed cannot be set from kermit; you mus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the COM1: speed before running Kermi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; then Kermit will talk at the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D and CTS lights on your modem should be on.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utput unless it thinks a connect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so you may have to set modem switches to fool it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up a suitable modem cable if you have a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a modem rather than a computer (e.g. the Chamel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RS232 interface. Dialing a manual modem out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up on the modem before starting to use Kerm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SI.SYS should be loaded; its escape sequenc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creen output. Put DEVICE=ANSI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sed at boot time. Not all positioning is right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END and RECEIVE commands are used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remote Kermit systems. Connec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nection. Works OK up to 1200 baud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n't interrupt driven it'll drop characters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. The STATUS command will try to tell you w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nd their present state. The HELP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littl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 raw send or session logging is available here;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files you MUST have a remote Kermit. These exis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in existence. You can write to Columbia Univ.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ctivities in New York City for more info.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Kermits. Also for a bet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ote that commands like SEND *.ASM or RECEIVE *.FOR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need a command per file. SEND *.* or RECE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backspace key sends the ASCII DEL character, not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trol-H for backspace. Function keys can be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definers;  check out the public domain NEWKEY a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