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 1040 on Analyti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orm 1040 package to help with your taxes, first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1040.CMD file to see if you need to edit it. The fil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1040.PCC MUST be correct for where it will be while AnalytiCal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YOUR system. Therefore, add a drive letter (e.g.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ust F1040.PCC to B:F1040.PCC if it will be on drive B: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c program runs from A: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run AnalytiCalc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1040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just repeat its 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hibit scrolling, set a display of 6 columns and 20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the F1040.PCC saved sheet. (Note: WAIT for it to finish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xtra prompts are displayed during load; viewscre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ff during lo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@SCHEDX.PCC or @SCHEDY.PCC depending on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chedule X or Y (depends on your filing status).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HEDA.PCC to do Schedule A and/or @SCHEDB.PCC to fill i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Finally type @1040.PCC to fill in the main Form 1040 form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amounts will be computed and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hedule A and B are to the right of the main fo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t, with the Schedule X or Y rates still further o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form extends for a few screen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ax form was exact for 1983 and has been upd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. Schedule Y is for joint returns only. For married couples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turns, edit SCHEDY.PCC so the dollar amounts are 1/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s; percentages are the same. The VF command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e used if there ar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tax figured is approximate; use the tax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ct amount if income is under $5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