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QP.EXE -- ASCII to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a utility program designed to take a space delimite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late it into a Quattro Pro (.WQ1) file.  The major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to get around the limitation of having less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line when you do an ASCII import in Quattro Pro.  ATOQP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xt file and determines what type of entry your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el or value), thus eliminating the need for pars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for special delimiters.  ATOQP determin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ends and another begins when it encounters space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does not matter, so you can bring in all of those spac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from your word-processor o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a text file that has tabs or other delimi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m before using this program.  Any word processo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nd replace command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OQP, simply copy the executable program to you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put it in a temporary directory with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.  Once you are in the directory with your file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OQP &lt;text file&gt; &lt;spreadsheet.wq1&gt;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,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OQP data.txt budget.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to translate the data.txt file into a spreadshe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.wq1.  The [CR] means to press the enter key. 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what the format is, simply type ATOQ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essary to place the .WQ1 extension onto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get, however, then you must rename the file so that it has a .WQ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on before trying to open it in Quattro Pro.  You can do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cal DOS prompt with the RE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it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will tell you what it is doing (or not doing)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There are two methods that ATOQP can process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tensive and disk intensive.  The size an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s well as the amount of available RAM (conventional)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rogram operates.  Barring any error message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set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intensive messages</w:t>
        <w:tab/>
        <w:t xml:space="preserve">  Disk inten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  <w:tab/>
        <w:t xml:space="preserve">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input file...</w:t>
        <w:tab/>
        <w:t xml:space="preserve">  Analyzing the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data file...</w:t>
        <w:tab/>
        <w:tab/>
        <w:t xml:space="preserve">  Insufficient memory to pro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.tmp files...</w:t>
        <w:tab/>
        <w:t xml:space="preserve">  Switching to disk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sing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eaning up .t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each message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the inpu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is examining your incoming text file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Depending on the amount of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as well as how the information breaks dow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ows and columns, ATOQP will decide upon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n translating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is examining each entry in your file and determ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 equivalent.  For example, the entry 12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in as a value, while 123-456 would be brought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bel.  If ATOQP cannot figure out what the entry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it into Quattro Pro as a label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fficient memory to pro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disk-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mory does not permit (perhaps the file is too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ructure makes it impossible to allocate enough 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TOQP will do the job via disk access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very disk intensive and slow, but it gets the job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 have problems with your hard drive,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HKDSK or some other utility (e.g.,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sectors on the disk or excessive amounts of lost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is not good.  Combining the above problems with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ve operations is 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.t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QP creates a series of temporary work files. 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de to leave these on your drive, ATOQP clears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job is done, ATOQP will give you a report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rows and columns of data were parsed, how lo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, and the average number of records process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erminate the program at any time (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reading and writing to disk and you want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ther work), you can press Ctrl-C (Ctrl-Break on som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chnical terms, you are making an "ungraceful exit"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the program was not allowed to finish, there will b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want to remove.  You will notice them very quickly, as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extension .TMP with a number in front of it (i.e., 1.TMP, 2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  You must remove these files before runn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error messages.  For the most 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ssage(s) that you are likely to run into will occur while ATOQ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your file.  If you try to run this program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ree space on your drive, ATOQP will tell you about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inform you of how much free space you need to clear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y messages that end with the words "Program Termin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unceremonious dump back to your DOS prompt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the author.  This type of information will help to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I have done my best to limit chanc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gram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a specific tool for a specific job.  If you have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already delimited (i.e., quote and comma)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eatures of Quattro Pro.  ATOQP was written to ge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Quattro Pro and its ASCII import func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t to be a replacement for Quattro Pro's import tools,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is expecting a 'rectangular' file.  This means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mount of cell information in each row (i.e., each r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space delimited entries).  The program will not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meet this requirement, but you will not get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ect when it is finished.  The concept of a rectan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cause too many problems, as this is the form of mo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would be downloaded from other application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fram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does not use any delimiters (other than space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space in a cell entry (e.g., Joe User in one cell)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with an underscore character (e.g., Joe_User). 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erscore with Quattro Pro's /Edit | Search &amp;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will warn you if you try to bring in a file that is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into a spreadsheet.  It will then go on and process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as possible.   Most people will not run into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spreadsheet in Quattro Pro has 2,097,152 cells.  If you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rge, you might want to seriously consider a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QP may go into disk-access mode on what you may consid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.  File structure plays a large role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he program takes -- larger than the actual size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Just like Quattro Pro, the more columns of data there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memory is needed.  If you have a large number of entr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t could force the program into the disk mode even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 Use it, share it with your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program, and you like what it does,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other shareware utilities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ch Wi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1 Grandview Street #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nta Cruz, CA  9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comments, problems to report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your electronic mail skills, I can also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.  Send CIS mail to:  70412,1340.  Feel fre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s (even programmers need to be told their work is lik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uggestions for features that you would lik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gatory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 is *NOT* responsible for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its operation, 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tself, please do not contact Borland.  Use on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bove to make contact with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developed with Borland C++ versions 2.0 and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files were tested in Quattro Pro 3.0.  Since the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 created by this program contain only the most basic fil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, you can use this program to create files for vers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is program to the best of my abilities, but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ect.  If anything out of the ordinary happen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please contact the author.  I can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 lost while using this program, and I cannot stress en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for backups of your data.  The only testament of fait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s that I developed and tested this program on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th no loss of data (not even a byt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