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Business Plan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 Plan Master" is shareware and is copyright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 You have 10 days to evaluate  "Business Plan Mas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ime, you are required to register the cop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  The registration fee is $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the following go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 disk with the most current version of "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ree support via the online servi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wo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____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#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"Business Plan Mast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1 East Wes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  80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Y OTHER SHAREWARE PRODUCTS ON ALL THE BES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- DAVI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- D.WOR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- DAVIDW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