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fluctuation of the US Dollar, use must che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rrency listings in the business section of the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New York Post, etc, and change the formulas in c6 &gt; c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calculations a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Marr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