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NRICH.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.QLL is a set of add-in functions for Quattro Pro 4.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simply copy the file ENRICH.QLL to your Q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LL file is installed, you can load it into Quattro Pr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/Tools | Library | Load and choosing ENRICH.Q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R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(Value) -- Converts from Celc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(Value) -- Converts from Fahrenheit to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(Value) -- Converts from Cent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C(Value) -- Converts from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K(Value) -- Converts from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M(Value) -- Converts from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M(Value) -- Converts from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F(Value) -- Converts from Meters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P(Value) -- Converts from Kilograms t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K(Value) -- Converts from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G(Value) -- Converts from Liters to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(Value) -- Converts from Gallons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(String,Block,&lt;Num Char&gt;) -- Centers String ov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(X,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(Block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functions do simple conversions from SA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ric equivalents.  Each of these func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NAME(Value), where Value is the number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also be a single cell reference.  These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lock addresses (i.e., A1..B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@ENRICH.NN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    =  The name of the conve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=  The valu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C2F(100)  =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2C(212)  =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to any conversion.  All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njunction with the @ROUND function of Quattro P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introduction of rounding errors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functions already limit themselves to 4 decimal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their answer.  The answer returned is truncat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(1/10,000 of a unit) and can be roun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CENTER(String,Block,&lt;Num 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=   The string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=   The block over which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Char =  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will center a string over a block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non-proportional fonts and in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the centering based upon the standard ru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:  go to the center of the area and backup hal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what you wan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requires the first two arguments. 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Char, is optional.  When this argument is not u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ach of the columns in the block are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characters.  If your block has varying column width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lace a string that is larger than the blo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ver, @ENRICH.CENTER will simply return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g Left" centering is not possib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examples, the formula is entered in cell A1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formula should be entered in a row above the bloc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is the leftmost column in the block.  Example 1 c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ver a block with the default column widths, and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  Example 2 centers a title over a bloc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lumns, and shows how to use @CELL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RICH.CENTER("Random Numbers",A2..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        C        D        E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0.575505 0.078897 0.014898 0.530945 0.633567 0.24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0.110085 0.825912 0.130397 0.109612 0.619648 0.1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.962476 0.829726 0.342533 0.884205 0.823834 0.67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.964582 0.223526 0.803665 0.358377 0.239015 0.5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0.830092 0.254531 0.305531 0.431573 0.871069 0.313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NRICH.CENTER("Number Table -- 1992",A2..L2,@CELL("rwidth",A2..L2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B    C   D    E    F    G    H    I    J    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Number Table -- 199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Jan  Feb  Mar Apr  May  Jun  Jul  Aug  Sep  Oct  Nov  D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2   14   26  38   50   62   74   86   98  110  122  1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6   18   30  42   54   66   78   90  102  114  126  1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10   22   34  46   58   70   82   94  106  118  130  14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@ENRICH.CENTER works, it does not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roportional fonts and WYSIWYG mode.  Beca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mixture of characters affects the actual size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 factor needs to be introduced.  By using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there is a larger or smaller area ov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ing.  By changing this value, you can adjust wher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v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TRUNCATE(X,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=  Valu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=  Number of decimal places befor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 takes a value and truncates at a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places.  This is not the same as rounding.  Roun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to the left of the truncation point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would be.  This function just truncate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0) =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3) = 1.2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4) = 1.234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7) = 1.23489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MEDIAN(Block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 =   Block to find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=   Row or Colum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 finds the median (middle) value in the lis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list should be sorted.  By chang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), you tell the function that you are taking the medi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(0), or of a row of data (1).  Any value beside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ERR.  This function only calculates the medi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ow or column.  If you use a block that is multi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, A1..C10), @ENRICH.MEDIAN will caluclate the media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lock in the row depending on the value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B      C      D      E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.68         Example 1 -- Columnar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Median  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1.00   1.34   1.68   2.02   2.36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Median   1.85         Example 2 -- Row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1:  @ENRICH.MEDIAN(B1..B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2:  @ENRICH.MEDIAN(B10..G10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