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CUSTOMIZING 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stomizing 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of the unique features of CALC is its ability to b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vidual preferences and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rly versions of CALC were not very flexible. Like an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ftware authors, before we started, we discussed the meri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awbacks of some other spreadsheet products. Then we borr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 concepts here and there, added a bit of our own creativ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tarted writing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many early CALC users had already used other spread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ducts. They were switching to CALC for many reasons: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eatures; easier to use; compatible with other software; etc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tters and user response forms poured in, these early users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ivered their mess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e sure wish CALC worked more like ________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Fill in the blank with just about every spreadsheet produ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, and you begin to get the pic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it wasn't the internal features of the other brands, or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anual was organized, or the names used for math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at people wanted was for CALC's "user interface" -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board and screen link to the user -- to look similar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ducts they had seen or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 think the message and entry line should be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, not the botto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ure wish the arrow keys worked like they do in KillerKal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How about letting us enter @SUM instead of SUM?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cut down on my FORMULA ERROR mess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Will it work on my BelchFire 3-PC? Its screen is 64 by 1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CUSTOMIZING 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the list goes on and on. So for the last two years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inued to add features, and still the requests pour i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 of CALC is so full of optional fea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stomization capabilities, we have devoted an entire 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User Guide to it. This i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le (.PRO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is a file on the CALC distribution diskett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monstrates a profile in its simplest form. The file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W.PRO, and if you were to print it or type it, this is 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se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s with black and white monitors have already discover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, or maybe have used it unwittingly. To start CALC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 time on a computer with a black and white monito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t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C B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BW on the DOS command line tells CALC to go find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W.PRO, read all the commands in it (only one in this cas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change CALC's configuration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important step is performed before BW.PRO is rea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C tries to find a file called CALC.PRO. If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is read first, and all the commands in it are processed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 profile name is typed on the DOS command line. So, h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nochrome users: you don't have to remember to type BW every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tart up CALC. In DOS, j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NAME BW.PRO CALC.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w when you start CALC it is not necessary to say BW; it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C's "automatic" pro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at if you want to specify two or more different op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file? For an example of that, take a look at another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CUSTOMIZING 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es on the CALC distribution diskette, BW40.PR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 WIDTH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UMN WIDTH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.PRO file can have any number of profile commands in it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t them each on a separate line, with a carriage return/line 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CALC profile command can also start with a slash. The slas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al when there is only one profile command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form is acceptable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CK AND WHITE;/SCREEN WIDTH 40;/COLUMN WIDTH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is mode, CALC looks for a semicolon/slash pair to mar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d of a command, so if you put multiple commands on the same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t a semicolon and slash between them (with no space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micolon and slash). Comma/slash was not used because comma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lashes are both used heavily in CALC profile data string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ill see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CALC finds a profile command that it doesn't recogniz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has bad data,  the command is displayed on the screen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 is giv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.PRO file contains a statement which is not val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NTER to ignore the statement and continue.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turn to DOS. Or re-type the statemen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about covers profile files. Now let's discuss the lines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file -- profi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le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t's start by listing all the valid commands that can go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file. They are listed in groups by function. Follow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ion is a detailed discussion of some of the more exot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lex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CUSTOMIZING 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XIMUM COLUMNS n          Overrides 64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XIMUM LINES n            Overrides 256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WIDTH n             Overrides 80 column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LINES n             Overrides 25 line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WIDTH n             Overrides 11 character column wid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LAYOUT xxx          Overrides DME (Display, Message,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SLOW               Use ROM BIOS calls (for some 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BIOS                    Use ROM BIOS calls (same as Display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1 SCREEN x            Screen display character for bargrap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2 SCREEN x            Screen display character for bargrap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3 SCREEN x            Screen display character for bargraph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CKETS xy                Override () characters on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RT CURSOR               Smart cursor on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CURSOR                 Cursor keys work lik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 ON TEXT              Require quotation mark on text (like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QUOTE ON TEXT           No " on text, but formula starts with 0-9,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NSLATE x TO yyy         Translate keyboard character t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This is how smart keys are st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IN xxx...               Initialize keyboard buffer with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ERT ONE SPACE           Insert key inserts one space; no togg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 AND WHITE            Set colors to black/white and white/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DER COLOR x ON y        Set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COLOR x ON y       Set display are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COLOR x ON y       Set message are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COLOR x ON y         Set entry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COLOR x ON y        Set cell curs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 COLOR x ON y       Set color of protected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1 COLOR x ON y        Set color of bar grap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2 COLOR x ON y        Set color of bar grap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3 COLOR x ON y        Set color of bar graph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CUSTOMIZING 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CALCULATION         Set automatic recalculation off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DER OFF                 Turn off the screen border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CALCULATION         Calculate down columns, not across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ECIMALS n         Override default two 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FLOATING           Default to floating 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AULT SCIENTIFIC         Default to scientific n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JUSTIFY x          Default to left, right or center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NO COMMAS          Default to no commas between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GRAPHICS n         Default to graphic format n 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AULT $                  Default to display floating dollar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(                  Default to parentheses on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%                  Default to percent sign 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ZERO BLANK         Default to blanking out zero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FORMULAS            Default to display formulas in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WIDTH n            Override 80 char. wid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PER PAGE n           Override 58 lin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OFFSET n           Override 7 charact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SPACE               Override single spac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P MARGIN n               Override 2 lin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n                   Override single cop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ADING TOP n              Specify heading starting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ING BOTTOM n           Specify heading end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TING TOP n              Specify footing star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TING BOTTOM n           Specify footing end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10 CPI xx...       String to set printer to 10 char.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12 CPI xx...       String to set printer to 12 char.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17 CPI xx...       String to set printer to 17 char.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6 LPI xx...        String to set printer to 6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8 LPI xx...        String to set printer to 8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INIT xx...         String to send to printer before 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PRINT TO         Translate a printed character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1 PRINT x             print character for bargrap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2 PRINT x             print character for bargrap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3 PRINT x             print character for bargraph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CUSTOMIZING 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RT SPACES n              Sort sequence: text starting with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RT SPECIAL CHAR n        Sort sequence: text starting with sp. ch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LOWER CASE n          Sort sequence: text starting with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UPPER CASE n          Sort sequence: text starting with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NUMERALS n            Sort sequence: text starting with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NEGATIVE n            Sort sequence: negative value o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ZERO n                Sort sequence: zero value o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POSITIVE n            Sort sequence: positive value o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RT EMPTY n               Sort sequence: empty c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Aa                    Sort upper case ahead of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IGNORE CASE           Sort lower case and upper cas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NAME               Brand of printer (used in some prom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RATIONS n               Repeat calculation 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RIVE              Default disk drive for /Load and 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EXTENSION          Default file extension (such as .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E MEMORY            Increase memory capacity, but ru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                    Prompt for entry of pro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XIT RUN program        On /Quit, run a specified 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CALC is already running on your computer,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ure the screen is to use the /Configure command. /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ows you to see the changes immediately on the screen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it just the way you want it, do a /Configure, Sav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es a .PRO file with a name you specif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maybe you have a computer that CALC can't run on until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ured. If that is the case, you can't run the /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CUSTOMIZING 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. Four .PRO files are provided on the distribution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just this occa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W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0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W40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L.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urpose of each of these files is explained in the "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ed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the screen configuration options are discus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Configure section of the Alphabetical Reference. It is a good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ead that section even if you plan to use .PRO files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Configure. The only screen command which can not be se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Configure is the BRACKET xy command. This command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y different characters for enclosing negative numb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default is   BRACKET ()  but you might want to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ACKET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ACKET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ACKET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RT CURSOR/OL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MART CURSOR is explained under /Global, Smart-curs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phabetical Reference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LD CURSOR causes the arrow keys to work as they did in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0 and 2.0 of CALC: Only the ENTER key can terminate a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ing left- or right-arrow while entering data does not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ell cursor; it moves the data cursor one character to the lef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ght, like the backspace and tab keys. The up- and down-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no effect during data entry. The old method is no long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ault, because most spreadsheet programs allow you to termin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 and move the cell cursor with a single keystro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CUSTOMIZING 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/NO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OTE ON TEXT requires that all text fields be star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otation mark. Anything without a quotation mark is consid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value or formula. This is the way version 1.0 and 2.0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 QUOTE ON TEXT is a popular way to differentiat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 and formulas. No quotation mark is required on text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 starts with a numeric digit or a plus or minus sign. Any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does not start with a numeric digit or plus or minu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sumed to be text. The drawback to this method is that a formu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ke A1+B1 will be taken as text, so it needs a plus sig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nt to identify it as a formula: +A1+B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tradeoffs between QUOTE ON TEXT and NO QU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EXT. Would you rather remember to put a quotation ma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text, or a plus sign on formulas that start with a lett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se .PRO options you can su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efault method of differentiating text from formula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ferred by many, but still has its drawbacks. If neith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wo options above are specified, and there is no " mar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nt, CALC takes your data string and runs it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mula handler. If it comes back without a formula error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idered a formula (or value). If it comes back with a formu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rror it is considered text. There are two pitfalls he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) many text fields look suspiciously like formulas: 1985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, or 8/24/85 will get processed as a formula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ember to enter a quotation mark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) If you make an error in your formula, such as mis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entheses, the data is considered text, and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ll as such. So instead of a number, you may have a fun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oking formula in the middle of your balance sheet. I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kes three strokes ( /E (ENTER) ) to get it back on th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, assuming you notice it is wr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CUSTOMIZING 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you can see, there are no easy choices for differentiating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formulas. If anybody out there knows of a better way (no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way, please, but a better way) please advise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antime, you have your choice of three popular methods. You pi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NSLATE x TO yyy... is a useful means of transl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board character into another character or string.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pular use of this command is for Smart Keys; see /Configure,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 discussion of them. But TRANSLATE can serve other purpo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trl-a to an alpha symbol, Ctrl-b to beta, etc. so you do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look up or remember the ASCII value for each of the symb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easier to remember Ctrl-e is an e with an acute accent; Alt-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n e with a grave accent, rather than ASCII 130 and 1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rst parameter of TRANSLATE specifies the keyboar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be translated. If it is more than one character long,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 character is used. The second parameter can be any leng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is delimited by "TO" on the left and carriage return/line 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a carriage return (ENTER key) character i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NSLATE string, use [13] to designate carriage return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8] to designate backspace. The numbers enclosed in bracke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SCII values for carriage return and backspace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veral characters which you may want to use, for eithe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meter or in the second parameter string, which cannot alway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d into a string. Some special keys return an "extended cod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is two characters long. For those keys, add the extende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256 and enclose the number in square brackets. A t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tended codes is in the back of the BASIC reference manual.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popular key values are listed here. To dupl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 shown on the left, use the ASCII sequence in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rackets shown on the right. Any character's ASCII valu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closed in square brackets, but these are so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CUSTOMIZING 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space         8           Up arrow        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               9           Down arrow     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feed        10           Left arrow      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(CR)       13           Right arrow    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tab         271           Insert          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            327           Delete          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            3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re is an example of a translate statement which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SCAPE key (ASCII 27) to the string  /QY (ENTER)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LATE [27] TO /QY[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nce ESCAPE already has a special meaning in CALC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ed to use CONTROL-C to cancel commands. Or you could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key and have it generate an ESCAPE code. Tha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tting a bit extreme, unless you are trying to duplicate a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of keyboard conven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maximum of fifty TRANSLATE strings can be specified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be any length, but if exceptionally long, they may cause an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memory cond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tring following the KEYIN command is sent to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ffer when CALC is started. It works similar to a smart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doesn't require pressing a key at startup. Any string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lid in the second parameter of TRANSLATE may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IN. Special characters must have their ASCII value enclo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are brackets (see TRANS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ecommended way to configure screen colors i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Configure command. It allows you to see the colors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ure them, and then you can save the color profil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/Configure,Save. It is possible, but cumbersome, to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ors by typing profile command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CUSTOMIZING 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RDER COLOR LIGHT MAGENTA ON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of the sixteen colors can be used for the first (foregrou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or. Only the eight colors on the left can be used for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ackground)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lack         Gra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lue          Light Blu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Green         Light G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yan          Light Cy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ed           Light R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genta  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rown         Yellow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hite         Bright Wh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lobal defaults are described in detail in the /Global and /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sections. They can be configured by using /G and /F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m, then doing a /Configure,Save or they can be typ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o a .PRO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 of the printer configuration options are expl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Print command section. They can be configured by using /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set them, then doing a /Configure,Save or they can be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ly into a .PRO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INTER CPI and LPI profile commands are follow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CII string of any length. Rules for entering the ASCII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the same as the rules for entering the TRANSLATE T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NSLATE PRINT x TO y takes every character com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CALC spreadsheet and going to a printed report and compar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he translate table. If a character matches, the transl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de. The same rules discussed above for the TRANSLAT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ly to the parameters of TRANSLATE PRINT. A maximum of fif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CUSTOMIZING 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nslate strings can be specified. Heavy use of this featur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low down /Print noticeab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CALC calculates, it makes only one pass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mulas. For some applications, especially those with "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ferences", it is necessary to make a second pass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mulas, since they refer to formulas that were not calcula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rst pass. It is possible to set the ITERATIONS to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 if there are computations which get increasingly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each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a rule, this profile command should not be used.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ent, CALC uses a more memory-efficient method of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ell contents. It also does not save the pars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mulas, so they must be re-parsed on every calculati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lows down re-calculation. CALC will automatically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MIZE MEMORY when spreadsheet memory becomes fill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are working with a large spreadsheet that will fill memor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C is optimized for speed, you can save some ti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ading process by including this command in the pro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GRAP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/Format, Bargraph command allows cells to be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rizontal bargraph format. Three aspects of bargraph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d: the color, the screen character and the print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asiest way to change bargraph colors is with the /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, so you can see the colors on the screen. It's a good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have a sample spreadsheet with bargraphs on the scree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Configuring. Or the colors can be entered into a .PR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ly. See "Screen Colors"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hange a bargraph character, use the  GRAPHn SCREEN x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n PRINT x  commands, where  n  is 1 to 3, and  x  i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able character;  x  may also be an ASCII valu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CUSTOMIZING 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square brackets. The default bargraph characte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C distribution diskette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APH1 SCREEN [17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APH2 SCREEN [21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APH3 SCREEN [17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APH1 PRI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APH2 PRIN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APH3 PRINT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r printer is capable of printing graphic symbols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 to use them instead of  ****, ]]]]  and  //// . IBM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ers and compatibles can specify the same character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 character, so printed bargraphs will look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s on the screen. There are dozens of character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on the screen for bargraphs. The back of the BASIC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s an ASCII table with a picture of each character. You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ual should have a similar table of printable character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ght experiment with different characters. How about gross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ed in dollar sign characters ( GRAPH1 SCREEN $ ). Or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fits graphed with happy faces ( GRAPH2 SCREEN [1]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/Arrange command has a sort precedence which you ma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verride. Perhaps you want empty cells to sort at the end.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 special characters to all be at the beginning. While sor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C puts a number at the front of each cell t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ype of data the cell contains. This number prefix is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data. The prefix number may be overridden wit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sequence profile commands. The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RT SPAC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RT SPECIAL CHA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RT LOWER CAS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RT UPPER CAS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RT NUMERAL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RT NEGATIV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RT ZER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RT POSITIVE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CUSTOMIZING 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RT EMPTY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RT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efix numbers are assigned by tens so there is spa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m for renumbering. For example, to sort values first,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ORT NEGATIV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ORT ZERO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ORT POSITIV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 that upper-case (capital) letters and lower-case (sm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tters are both assigned the same sort precedence.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wer number for upper-case will cause all upper-case let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rt before all lower-case letters. If both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ence, they will be sorted together like this: a, A, b, B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refer: A, a, B, b, etc. use the  SORT Aa  pro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lower case and upper case are to be sorted together as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not different, use the  SORT IGNORE CASE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ignore the sign on a value, (i.e. sort the absolute val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sign NEGATIVE and POSITIVE the same prefix numb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RT NEGATIV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RT ZER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RT POSITIV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efix number can be any integer from 0 to 255. On text fiel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rt precedence applies only to the first letter of text.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fix number, the text field is sorted in upper-cas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CUSTOMIZING 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straight ASCII sequence is required on text fields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 all text fields the same pre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RT SPAC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RT SPECIAL CHA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ORT LOWER CASE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ORT UPPER CASE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RT NUMERALS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CALC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C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ection is intended for programmers whose programs acces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CALC files, or whose programs create CALC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 format is designed so user programs can access it easi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s are stored in string format. Formulas are stored exact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y are entered. Attributes are stored as a string of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ather than internal binary flags. On cells with formulas,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mula and the computed value are stored, allowing othe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cess the result without having to go through any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Microsoft BASIC, use the LINE INPUT# command to rea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the file. All data fields are string format. Numeric data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ad into a string workarea, then converted to a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cision numeric value using the VAL function. See the samp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is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record is the header record.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C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verify that the input file is a CALC file, check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ur characters of this record for the letters "CALC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3.0" is the version number of CALC that produced the outpu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are creating a CALC file in your own program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mmended that you use "0.0" through "0.9" in this field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evident that the file was not created by CALC, but by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. You can also put descriptive info in the record,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column 20, to describe the source and/or content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CALC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l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ing the header record are the contents of each cell.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ose cells that have something in them are saved on disk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l is saved as a series of five field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Cell letter (expressed as a number from 1 to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Cell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Cell attributes (such as left-adjust, decimal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Cell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Formula (this field is null on text fie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ead these fields, start by reading the cell letter. Che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 if it equals "END". If it does equal "END", you have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nd of the cell contents fields. Otherwise, read the other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, using LINE INPUT#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"cell attributes" field is a variable-length field,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tes in length. The first byte identifies the type of cont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ell. The first byte may be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    = Cell contain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    = Cell contains a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    = Cell contains a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  = Cell is empty (except for attribut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bytes of the attribute fiel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ition 2: Jus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   = left-justify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    = right-justify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   = center-justify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 = use system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CALC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 3: Decimal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to 9 = number of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   = 10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 = 11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    = 12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    = floating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    = scientific no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 = use system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 4: Commas 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    = Print number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    = Print number without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 = Use system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ition 5: Bargraph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= Print number as graphics string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= Print number as graphics string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  = Print number as graphics string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    = Print number as a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 = Use system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 6: Floating dolla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    = Print dollar sign to left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    = Print number without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 = Use system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 7: Parentheses around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    = Print negative number with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    = Print negative number with minus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 = Use system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 8: Trailing percen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    = Print number with trailing percent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    = Print number without percent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 = Use system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ition 9: Cell contains an external reference (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other spreadsheet or from a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    = Cell contains an external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    = Cell does not contain external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CALC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ition 10: Hidden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    = Hidden on print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    = Hidden on screen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    = Hidden on printer and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pace  = Not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ition 11: Protected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Y    = Cell is prot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 = Cell is not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 12: Print zeros as blanks (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Y    = Print zeros as blan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    = Print zeros as ze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 = Use system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s 13-20: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 that the attribute field is variable length. If attribut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are blank, the field may be short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CALC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example, a small CALC file with only three cells might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C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mpl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1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3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is example the spreadsheet has cells with data at A1, B3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3. At A1, the cell contains text, because the first let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tribute is "T". The second letter of the attribute is "L"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icates that the data is to be left-justified in the cell.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3 contains the value 123.00, and so its attribute is "V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lue. The field with "123" is the actual value that was ent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cell; it may not always be a single number. For exampl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uld contain "100+23". But the field that contains "123.00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ways be a single numeric value. To use it in your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it to a double-precis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 INPUT# DISKIN,VALU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# = VAL(VALU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ormula at cell C3 has a value of 246.00 and a formula of B3*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nce B3 contains the value 123.00, the formula was evalu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C and came up with the value 246.00. Finally, the table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word "END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CALC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ing Field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elds explained below, which follow the "END" statement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al. If the file ends with "END", or with only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al fields, CALC will load the fields that are pres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system defaults for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mediately following the "END" statement are a series of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dth fields. These fields are numeric integers, with values from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75, and they are followed by another "END" statement. The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his second "END" statement is that the number of column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 when the matrix dimension is reconfigured, and CA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to know when column width numbers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he column widths are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Letter number of cell cursor position (1 to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Row number of cell cursor position (1 to 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Row/col or col/row sequence setting (0=row, 1=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Border on/off setting (0=on, 1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Default decimal places (0 to 12 or F or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Default justification (" "=none, L=left, R=right, C=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Default commas (" "=none, Y=yes, N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Zeros as blanks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Print width (1 to 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Print length (1 to 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Print options (D=double space, etc. See print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Print page offset (0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Default graphics (" "=none, Y=yes, N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Default dollar sign (" "=none, Y=yes, N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Default parentheses on negatives (" "=none, Y=yes, N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Default percent sign (" "=none, Y=yes, N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Manual calculation setting (1=manual, 0=autom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Global formula setting (1=formulas, 0=normal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Top margin (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Number of copies (1 to 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CALC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Heading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Heading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Footing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Footing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Title locking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this product is enhanced, more special parameters will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the end. The program checks for end-of-file as it loads, 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 new parameters are missing, the module will still load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use currently set defaults for the missing parameters. N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parameters are required for the spreadsheet to displa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is recommended that programs passing data to CALC not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parameters unless it is absolutely necessary. Bad data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fields can cause unpredictabl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BASIC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routine demonstrates how a program might read a CA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This routine puts the value of each numeric cell into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mensional array called TABLE#. The routine assum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usekeeping functions such as opening files, dimensioning arr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 have been perform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000   LINE INPUT# DISKIN,LETTER$          'Read 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LETTER$ = "END" THEN RETURN      'If END,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 = VAL(LETTER$)               'Convert to 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INPUT# DISKIN,LINE$            'Input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W = VAL(LINE$)                    'Convert to 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INPUT# DISKIN,ATTRIBUTES$      'Rea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INPUT# DISKIN,VALUE$           'Read value of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INPUT# DISKIN,FORMULA$         'Read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$ = LEFT$(ATTRIBUTES$,1)        'Extract typ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YPE$ = "T" THEN RETURN          'Ignore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YPE$ = " " THEN RETURN          'null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#(LETTER,ROW) = VAL(VALUE$)    'Put number i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1000                           '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MAJO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 1.0 (January 19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Enhanced /Print options: page length, titles, bor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set and se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Added support for Home, End, Pg Up, Pg 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Added new global command: Zeros-as-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Added directory display to /Load and /Sa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Added /Edi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Added /Configu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 2.0 (November 19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Zero column width for "hidden"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Sheet-to-sheet linkage allows data to be retrieve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readsheet from another spreadsheet, provi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3-dimensional"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Data in File Express or PC-File databases can be retrie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rectly into a cell. No limit to the number of data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can be accessed by a single spreadsh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New formatt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. Center-jus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Floating dolla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Trailing percen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Negatives in parentheses or with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Horizontal bar graphs using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Title locking - vertical, horizontal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New prin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Output to printer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. Dot commands for page breaks, conditional page brea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 per inch (undocume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Printer setup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If...Then function (Nesting per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Configure for popular brands of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Math functions: Absolute value, Arctangent, Cosine, 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ower of x, Integer, True integer, Natural log, Sig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ne, Square root and Tan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Statistical functions: Average, Count, Minimum,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Net present valu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Column width from 0 to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Exponentiation in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110 page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 3.0 (September 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Faster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Faster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Uses all available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64 columns by 25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Variable matrix: 256 x 64 to 1 x 9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Quotation mark not required 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Arrow keys terminate a field and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ESCAPE key now works like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Smart-cursor (automatic movement in previous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AND, OR, NOT logical operators; Modulo operator; %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New functions: Random number, Lookup, Standard devi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yment, Principal, Periods,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Alternate form of IF:  IF x THEN y ELS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Iterative recalcul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New formatt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Horizontal bar graphs in three colors/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. Protect/Unprotect c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. Hide c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Zero-blank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Up to 12 decimals, or Floating, or Scientific (3E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Exponential form (3E10) acceptable in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Smar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KEYIN xxx, ON EXIT RUN pgm, TRANSL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/Global Formula option displays formulas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.PRO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/Arrange (Sort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/Delete, 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/Load, Consolid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New prin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. Multiple line hea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. Multiple line foo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. Multipl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. Specify top 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. Optional printer INIT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. Printer functions: char-per-inch, lines-per-in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 break, conditional page break, NOPRINT, NO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/time/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/Replicate option: Adju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/Save files in DIF or MailMe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Optionally rename old copy to filename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/Load DIF files, MailMerge files, File Express databas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Fi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Default drive and/or extension o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ILES ON CALC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ON THE CALC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ollowing files are included on your CALC disket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CALC.EXE: The CALC startup program. It must b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e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CALC2.EXE, CALC3.EXE, etc.: Overlay program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C for functions such as printing, loading files, etc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on the currently logge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CALC1.DOC, CALC2.DOC, etc.: The CALC User Gu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ur disk files. This is an evaluation copy of the gu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vided so you can share the program with others. 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needed to run CAL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 PRINTDOC.BAT: This batch file is used to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valuation copy of the User Guide. This file is not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. CALC.MSG: The message file for CALC. It must b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logged disk drive, or CALC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. EXAMPLE: Sample interest computation spreadsheet. This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readsheet is described in the "Brief Tutorial" 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ction on the Replicate Command (/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. BW.PRO, 40.PRO, etc.: These are small profile files for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C on a black-and-white monitor, 40-column screen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used in the "Getting Started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. RESPONSE: This is also a CALC worksheet, and i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report similar to the User Response Form at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ual. You can either remove the pages from the manua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l in the blanks on this spreadsheet and prin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M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: What is your update policy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: All registered Expressware users will be notified by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a new version of CALC becomes available.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 update is usually $15 (to registered use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: Do you have any other programs you are distributing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: Yes. File Express, a powerful data base managemen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: What else are you working 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: A new graphics program, ExpressGraph, is almost comple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k is proceeding on an advanced report writer called PC-Re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w versions of ExpressCalc and File Express are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velopment. In the section titled "User Response Form" w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me future enhancements, and ask you to indicate which o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most desirable to you. By filling out and returning the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help us decide which improvements should be made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n what language was CALC writt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: It was written in BASIC, then compiled with the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iness BASIC Compiler. It also has some assembler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What computers does CALC run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: Based on our users' responses, we know that CALC ru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ollowing comput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BM PC                COMPAQ Deskpro           TANDY 10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BM XT                COMPAQ Portable          TANDY 12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BM PCjr              CORONA                   TANDY 20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BM PC Portable       ITT Xtra                 TAV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BM AT                LEADING EDGE PC          ZENITH Z-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&amp;T 6300             SANYO 555-2              ZEN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BIA 1600         SANYO MBC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have tested CALC on another brand, please let us k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we will add it to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ISTRIBU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ware is distributing CALC as a "SHAREWARE"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trying the product, if you decide to use it, we trust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chase the registered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obtain a production copy of CALC for $10 from you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ftware dealer or directly from Expressware. The $10 disk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ains a diskette with the complete CALC softwar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plemental diskette with the complete documentation, read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ed on your own printer. The disk set also contains a $10 reb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upon to be used toward the purchase of the CALC registered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mplete CALC registered set is also available from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alers throughout the U.S. and Canada, or may be purchas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Expressware. The registered set includes a commercially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 of the User Guide, two diskettes and a user registration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ered owners of CALC receive phone support on Express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ducts, newsletters, product announcements, and update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ther or not you purchase a registered copy, you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couraged to copy CALC and share it with your friends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No charge is to be made for copying or distributing CALC.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oups may make a small charge to cover the cost of dis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ing, so long as the charge does not exceed $12. User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bers must be notified of the Shareware concept and encour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uppor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CALC must be distributed as a complete set. No alter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made to the files on the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The printed manual may not be copied or reproduc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Commercial sale of CALC in any manner is prohibi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ressware's written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USER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 are always interested in knowing more about our user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helps us to channel our efforts in the directio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. Please help us by completing the questionai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page and mailing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pres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 O. Box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dmond, WA 980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do not want to remove these pages from your manual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 machine is not readily available, there is a fi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C diskette called RESPONSE which is a copy of this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 is a CALC spreadsheet. Use the /Load command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into CALC, then enter the requested inform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ropriate cells. Use the /Print command to print the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filled out a questionaire for CALC Version 2.0, w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reciate hearing from you again, especially regar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eatures you would like to see in Version 4.0. However,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nt a questionaire before, please mark the box indicating su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kip questions 2 through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USER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Have you sent a User Response Form in the past?  Yes:___ No: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es, please skip questions 2 through 5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Where did you hear about CALC?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ystem being used to run CAL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Computer brand/model?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Amount of computer memory?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Type of disk?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Monochrome or color display?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) 40 or 80 column display?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) Printer brand/model?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 For what types of applications do you use CALC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. ____ Registered user                   ____ Non-registered us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If you are a non-registered user, we are interested in kn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y. Is the price too high? Is CALC missing features you need?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Version of CALC you use:      ____ 1.0    ____ 2.0    ____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Which database manager do you use?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Which word processor do you use?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Name and address (optional)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USER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0.Here are some of the enhancements to CALC that are plan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lp us prioritize these enhancements. Put a "1" on each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would find useful. Put a "2" on any you feel are import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a "3" on those you feel are absolutely essenti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Split screen or "window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Faster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Faster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Faster load/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Faster Xternal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Larger spreadsheet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Spreadsheet on disk if memory fills (virtual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Formulas larger than 7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Command files o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Internal rate of retur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Calendar/time functions and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Password security/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 Natural or topological recalcu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8087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Global search; search 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Cell-finding with arrows when entering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Future valu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Depreci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/M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Underline, boldface format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Cell naming, Range 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Median and modal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Pathnames in file nam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Percentile r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Un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Calculat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Sideways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USER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1.If you find a bug in CALC, an error in the documenta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just have a suggestion for doing it a better way, w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ke to hear from you. Please write your comments her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tach a separat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ress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.O. Box 230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mond WA 98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Qty &amp; Dealer discounts av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RICE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                           QTY      EACH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Calc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s Only                      ___     $10.00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Set                      ___     $49.00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Express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s Only                      ___     $10.00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Set                      ___     $40.00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hipping UPS COD, add $2.00              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hington residents add 8.1% sales tax     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: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make check (US funds only) payable to: Express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Card:____  Visa:____    Card Number: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date: __________   Signatur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 _________________________  State: ___  Zip: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: ________________     Phone Number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 Function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 value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umulate numbers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numbers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a line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betical reference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key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mortiz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IODS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CIPAL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perator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tangent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ine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e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ngent 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tangent function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NGE command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size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s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ending sequence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 to printer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reading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terisks, bar graph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sign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N function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calculation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cursor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AGE function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colors  36,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 file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graph  55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graph configuration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e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routine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 and white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command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screen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zeros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of cells, blanking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operator  12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ckets 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s, reporting  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on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ing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l attributes 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of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er-justification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ering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configuration  35,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9, 44, 106, 143,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lar reference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spreadsheet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o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ing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board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  3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 140-142, 144-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dden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ing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th  46, 53, 78,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-wise calculation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 spreadsheets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, terminating field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Processor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nge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obal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icate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ternal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ap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s in numbers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 computers 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ment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print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clubs 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s, runs on 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al page 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ditional testing 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 command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ing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obal defaults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rt keys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junction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idate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keys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ells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ing PC-CALC 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formula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text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 function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ine function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 function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I function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I  39, 44, 106, 143,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C key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ment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rt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zing PC-CALC  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Interchange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, reading  75,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and time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mal places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ing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tangent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ine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e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ngent 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command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of cell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20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eadsheet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ending sequence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ending sort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ation 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F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ing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display  75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unt rate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junction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spreadsheet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 output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spreadsheet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drive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files 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contents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directory  75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sion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llar sign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spacing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-sided diskette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arrow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, natural logarithm  50,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command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key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spreadsheet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PC-CALC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ments 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key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text 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line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on printer  39,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l sign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r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ll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eadsheet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d of field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 85, 86,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key  8, 19,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key  8, 19,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amation point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 function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nent  14,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nential form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nential function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nentiation  12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references  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, new 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CA example 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ing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  75, 120,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-CALC  75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ing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Express database 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  75,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n disk 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 function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ickering screen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ing dollar sign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ground colors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advance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feed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command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 graph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s in numbers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mals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llar sign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obal default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obal settings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ify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usage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cent sign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, file 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ula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 7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 reference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ing memory, Blank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t questions 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keys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solute value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tangent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erage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ine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I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nential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 51,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UP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I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number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number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 present value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LF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PRINT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PV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IODS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CIPAL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e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are root 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DEV 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lookup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ngent 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gonometric  31, 42,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enhancements  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ng started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command  22,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ula  61,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coordinate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, bar  55,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copy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DR files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record 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of screen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den cells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den column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cells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-speed mode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key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 titles  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ommand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 database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characters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command  20,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key  20,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line  20,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PC-CALC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function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function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 rate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, computing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ice example  82,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rations  144,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rative calculation 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m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ll  17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spreadsheet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of spreadsheet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ification, default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ify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ing  37, 142,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ntions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IN 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e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ll cursor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line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trokes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 function 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st number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PC-CALC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margin, print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-justify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spacing  84,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per inch  84,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command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ing a file 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, principal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iods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cipal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/protect cells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ing titles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function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arithm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ed disk drive  75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operator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spreadsheet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UP function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I function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I  84, 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s, smart key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-merge file  75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jor enhancements 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tissa  14,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calculation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ematical number e  50,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, configuring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 function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columns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value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s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 average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m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ing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line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BASIC  151,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itary time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 function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configuration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value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matched parentheses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y cell contents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o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ni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chrome  3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DOS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copies 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databases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ication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ural logarithm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numbers  54,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sted IF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present value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line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spreadsheet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line feed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LF function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destructive cursor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IBM computers  4,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print zeros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PRINT function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operator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V function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, entering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cursor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xit run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system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rato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in a row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e memory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fields 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perator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form 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ing software 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to disk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printing 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down key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function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length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offset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up key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width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enthes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ormulas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matched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negative numbers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 function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File database  75,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DOS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nt sign  13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ntage operator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S function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 configuration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to copy 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 dn key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 up key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icy, updates 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ve number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cede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riding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ion, decimals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 value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s, software 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function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command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 spacing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margin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set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k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e reports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output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ing  39, 106,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s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ing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border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spreadsheet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le commands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le files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language 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 cells 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 &amp; answer 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command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 on text  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tangent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ine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e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ngent 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 function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 number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function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, interest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database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rranging screen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alcul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nfiguring PC-CALC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, alphabetic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onal operator  13,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der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column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data from cell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row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sign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ICATE command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to disk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, printed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ing bugs 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quencing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defaults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 form 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key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o DOS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ype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-justify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t, square 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ND function 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nding numbers  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ing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w-wise calculation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BASIC routine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command  10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configuration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 a file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entific notation  12,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colors  142,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configuration  142,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icker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ight  35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yout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th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ing screen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key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sort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ing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decimals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colors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, printer  39,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GN function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 function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 function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e function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 print line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 to new page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ash character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calculation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screen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est number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rt cursor  62,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rt keys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ing  144,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nce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 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ing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ing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R function 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are root 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deviation 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EV function 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am of flows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raction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function  9,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 line feed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 print line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options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lookup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 function 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gent function 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x table lookup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of loan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scores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 7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lapping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and date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command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locking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border on/off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ing insert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shiba printer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numbers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iling percent sign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 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igonometric fun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tangent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ine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e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 integer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torial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/unprotect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rotect cells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rrow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policy 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response  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file names  76,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, entering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numbers 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 titles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RAM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f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le number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er spreadsheet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, column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S files  75,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TERNAL command  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P command  8,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-blank  56,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s as spaces 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