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CI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principal amount for a given payment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 rate and number of periods. (See also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nd PERIOD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PRINCIPAL(payment,rate,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CIPAL(88.85,.01,12)     Returns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AL(A1,.18/12,36)     If A1 is 36.16, return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CIPAL(B1,100,A1*2/A5)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te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PRINCIPAL(x,y,z) can be entered into a ce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CIPAL function can be used in a formul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n also be spelled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ree operands must be specified. The payment,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eriods need to be consistent; i.e.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above, the rate is a monthly rate,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is monthly, and the periods ar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vividly indicate, there are many ways to amort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comes up with a different answer than your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be because of their compounding method,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rounding. Generally, CALC's calcul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hematically sound, and yields the same resul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 requires no down payment, and has monthly pay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80.77 for 36 months at 18% annual interest.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price of the car. In any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CIPAL(180.77,.18/12,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displays 5000 which is the principal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chase price of the car. Note that the interest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18 was annual, so we used .18/12 for the monthly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Command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Prints a hard copy of the spreadshee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P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range to be printed (or ENTER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ord ALL appears on the entry line.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spreadsheet, press ENTER. To print onl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readsheet, type the coordinates as a rang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A1:G15), then press ENTER or comma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page width (number of columns across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80 will appear on the entry lin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is set up to accomodate an eighty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out, just press ENTER. Otherwise, enter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page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page length (number of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58 will appear on the entry lin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ing on normal eleven-inch paper, at six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h, press ENTER. Otherwise, figure out how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int on a page and enter it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=dbl space, S=setup, P=pause, C=contents, M=mul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border, O=offset, T=top margin, H=headings, F=f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 special options are desired, press ENTER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one or more op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 - Double space the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Prompt for printer setup codes. 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 - Pause after printing each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- Print contents and attributes of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- Print multiple copies of the report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- Display row and column borders on the printe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- Override default left margin width (default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- Override default top margin height (default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 - Prompt for heading lin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 - Prompt for footing lin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prompt from the Pr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P to send the output directly to the prin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is specified,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valid MSDOS file name, and the prin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written to a file by that name. You can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 with the MSDOS "COPY filename PRN:"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ccess it with your word processor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CALC prints an output page only as wid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"page width". When the spreadshe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ly printed for that width, CALC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if some of your spreadsheet was not printed.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makes a second pass, printing the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de of the spreadsheet. If it is extremely wi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continues making passes through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til it is all printed. These pages can then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duce a wide spreadsheet on a narro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CALC asks for the "page width" (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s across the printer), it is asking for a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your printer is physically capable of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won't run off the right edge of the pap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takes character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CALC has no way of determin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ee factors, it needs some help.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able of printing only 80 characters in 10 cpi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you specify a page width of 96, CALC se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6 characters at a time to the printer. The effe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ouble-spaced" report, with the data from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report "wrapped around" onto a second lin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width of 80 had been specified, CALC woul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ft 80 characters of the report, then skip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and print the rest of the characters. The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then be taped together as a wid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hundreds of brands of printers, a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have their own unique code structure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 such as characters per inch, lines per 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uble-wide, and so forth. The standar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is configured for the IBM/Epson print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65% of the CALC users have an Ep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le. The /Configure option supports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ands of printers, which account for another 2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users. Generic support for other printer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provided in the .PRO configuration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. The section titled Customizing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s more information. In addition, there is the "Se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of the /Print command. If "S" was specifi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prompt is given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printer setup codes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ome printers, the setup codes have been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's /Configure routines. The standar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s configured for Epson (IBM) printers.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will have a second line say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printers: "A"=10 cpi, "B"=12 cpi, "C"=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CALC has been configured for anoth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printer's name will appear instead of Eps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d printer matches your printer, you can alter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letters A, B or C to set your printer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10, 12 or 17 characters per inch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CALC has not been configured for your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still send setup codes to the printer. Just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(other than A, B or C) at this time, and it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will be sent directly to the printer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equence "ESC,M" sets your printer to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per inch, press the Escape ke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pital M. When all the setup codes have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printer setup codes are special ASCII charact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need to send an ASCII 15 to your print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Hold down CTRL and press O (the letter). CTRL-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keyboard generates ASCII 15. (O is the 15t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alphabet. CTRL-A generates ASCII 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Hold down the ALT key, and type the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t on the numeric keypad. For example, to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CII 15, hold down ALT, press the one then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, and let go of ALT. An ASCII 15 is sent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ype the number on the numeric keypad, and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umeric row across the top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two other methods for getting setup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printer. The easiest way is to just type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s into a text string at the be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. Type a quotation mark, then type the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either of the methods above (Ctrl key or Alt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method is the TRANSLATE PRINT x TO yy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 option in the .PRO file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tled Customizing CAL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The spreadsheet is only four column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9 lines long. No options are required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(ENTER) (ENTER) (ENTER)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ressing ENTER on all six prompts, you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to use its defaults for all prom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The entire spreadshe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The page width is 80 characters, which is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is narrow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The page length default is 58 lines print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Borders are not printed, because the B o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The printout is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There is a 7 character left margin (pag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There is a two space top margin (two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rinted at the top of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One copy of the spreadshe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No headings or footings a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The output 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The spreadsheet is 230 characters wi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has wide paper in it, and with compresse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print 232 characters across. The repor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-spaced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P 232,,DO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you entered an option of "O", CALC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ge offset. Enter 2. Since the print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 232 characters, and the spreadsheet is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de, you can only afford a two charact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gin. If you didn't change the offset, the la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of the spreadsheet would print on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 Command (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Exits from CALC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If the spreadsheet currently in memory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, it will be lost. Use the Save Command (/S)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readsheet before exiting.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ss of a spreadsheet, CALC asks for confi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has been altered in the spreadsheet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preadsheet was changed but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 to quit. Enter N to return to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 to sav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"S" is entered, control is passed to the /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Normally CALC returns to DOS after /Q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.PRO file option called  ON EXIT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invokes an .EXE file on exit from CALC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tion titled "Customizing CALC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You have saved the current spreadsheet and want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run another program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/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you just saved the spreadsheet, and have ma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rther changes on it, CALC ends.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eared, and at the top of the screen i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Returns a random number between zero an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RANDOM                 Returns a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his function is useful in some statistic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n sequencing events randomly, such as in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ort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ompute a random number in the range 0 to 25, pu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A1, then enter the following formula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(RANDOM * (A1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ompute a random number between 0 and n (any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), enter n in A1 and use the formula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Compute a random number between 1 and 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number might identify the week in a year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ght identify a card in a deck of cards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ula in any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(RANDOM * (51+1)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A spreadsheet contains a list of 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ts, listed one per line in lines 5 to 50.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ly sort them. Sta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 *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ell F5, then replicate the formula from F5 to F6:F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use the /Arrange command to sort F5:F50.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ter if the sort is ascending or descending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required, so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 C F5:F50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ines are sorted in a rando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an interest rate for a given principal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 and number of periods. (See also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and PERIOD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RATE(principal,payment,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(1000,88.85,12)         Returns .01 (1%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(A1,36.16,36) * 12      If A1 contains 1000,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18 (18%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(B1,100,A1*2/A5)  </w:t>
        <w:t xml:space="preserve">                                         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t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RATE(x,y,z) can be entered into a cell, or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can be used in a formula. INTERES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name for the 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ree operands must be specified. The paymen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payment per period. The period length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stent; i.e. in the first example above, the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elve months, so the payment is a monthly pay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terest rate returned is the rate per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ound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vividly indicate, there are many ways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. If CALC comes up with a differen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your bank, it may be because of their comp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, or because of rounding. Generally, CAL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ulation method is mathematically sound, and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result as an 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5,000 car requires no down payment, and has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s of $180.77 per month for 36 months. Comp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ffective interest rate. In any cell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E(5000,180.77,36) *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displays .18, indicating the interest rate is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cent. Formatting the cell for three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s the number as .180, so it is exactly 18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ICATE Command (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pies data from a cell or range to another cell,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lock, and optionally adjusts the cell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. The format attributes such as decimals,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tc. are copied along with the data. This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llows cells to be replicated over and ov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adjusted, saving considerable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R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the "from"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single cell or a range of cells (example: A1:G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"from" cell is the current cell (where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is currently), just press ENTER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 is used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the "to"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again, enter a single cell or a range of cel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specifies the receiving field. If the "to"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cell, just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ranges are valid, the data in the "from"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now copied to the "to" range. During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 if a formula is encountered in the "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, a message is given for each of the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ul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A5. Adjust A3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ample message says that in the "from" cell A5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 a formula. That formula contained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3. If you reply Y to this message, each re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justed so A3 becomes A4, then A5, then A6, etc.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y N to this message, all replications refer to 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 See the exampl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A single cell may be replicated to a group of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, either across a row or down a column.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cell as the "from" cell, then specify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" cells, either across a row or dow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group of contiguous cells may be replica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oup of cells. If the "from" group are all in a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the "to" group must either be all in a row, 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a "block" of cells. To illustrate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, consider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B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Qtr 1   Qtr 2   Qtr 3   Q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 Sales     (from)    (to)    (to)    (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CGS       (from)    (to)    (to)   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Gross     (from)    (to)    (to)    (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or formulas have been entered into column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quarter, and now you want to replic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to the next three quarters. To accomplis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R B3:B5,C3:E5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from" range, B3:B5 is replicated to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s C, D and E. In this example each of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3 through B5 are copied to the three adjacen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re are any formulas in B3:B5, CALC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djustment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plicate command may be used to copy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or text without adjustment. Just reply "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"adjust"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Referring to the example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rks section, let's look at the contents of each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the contents prior to replica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B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Qtr 1   Qtr 2   Qtr 3   Q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 Sales     25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  CGS        B3*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 Gross      B3-B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the replicate command discuss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R B3:B5,C3:E5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uses the contents of B3, B4 and B5 to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xt three columns. But in the process of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issues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B4. Adjust B3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B5. Adjust B3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B5. Adjust B4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example, reply "Y" to all three of th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r reply "A" to the first message, and the o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will not be given.)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B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Qtr 1   Qtr 2   Qtr 3   Q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Sales     250000  250000  250000 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CGS        B3*.7   C3*.7   D3*.7   E3*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Gross      B3-B4   C3-C4   D3-D4   E3-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the adjustment, the formulas in rows 4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still be pointing at column B. By adjusting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point to their respecti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At the beginning of this man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titled "A Brief Tutorial" there was an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omputed interest on a savings account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ars. Now let's use the Replicate Command to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ation out for twenty years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shee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         B          C   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Year         Balance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time, rather than type in all the data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, let's set up the first and second detai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7   1983  (A value instead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7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7   C7*C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8   B7+1  (A formula instead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8   C7+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8   C8*C4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at the year number is set up as a valu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ext. This allows it to be incremented by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twenty years, rather than typing in the yea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enty times. Of course the years will be right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ill contain commas and decimals, so use the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format column 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 B1:B256,J,L 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 B1:B256,D,0    (no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 B1:B256,C,N    (no com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replicate row 8. Twenty years will go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o line 26. The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 B8:D8,B9:D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Replicate Command takes a little longer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size. During the Replicate there are five "adju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B8. Adjust B7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C8. Adjust C7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C8. Adjust D7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D8. Adjust C8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ing cell D8. Adjust C4  Y or N? (or A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is a case where adjustment is required on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e fields: the last one. If you responded "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, or "Y" to all these messages, you would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ange results. C4 is the interest rate fiel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ixed field at the top of the spreadsheet. Th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 is going to stay in C4 forever. So you mus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to the last "adjust" message, or the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will use a different (and unpredictable)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very year: C4, C5, C6, C7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give it four Y's and an N. Now the replic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. In the tutorial there was a "Totals" line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B28 enter the text "Totals", at C28 enter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26+D26, and at D28 enter the formula SUM(D7:D26)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recalculates and the interest for 2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Rounds a formula or value to a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imal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ROUND(1.1234,2)       Return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ND(A1,2)           If A1 = 1.125, returns 1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ND(A1*2/B5,A6)     Resolves formula, then round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Rounding is automatically done by CALC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ing a number in a cell. A more common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nding is to use /Format and simply chang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decimals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there are occasional computations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nding to be performed in-line. Or if your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been customized to default to floating decim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ND function is useful for controll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decima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Command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Saves a spreadsheet file on disk so it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 for altering or printing. Files are us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spreadsheet format, but /Save will also write 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files and comma-delimited ASCII (Mail-me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S. The message  Retrieving program. Stand b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s for a moment, as the Load/Save program i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omputer memory. T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ile name. (Enter A:, B:, etc. fo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is point, you have two choices: display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or save the spreadsheet file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, the directory of the currently logge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played. By entering A:, B:, etc. you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irectorie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enter a file name instead, CALC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displayed spreadsheet onto disk, giving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. The file name can be any valid MSDOS file 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.e. eight characters or less, optional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al drive desig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name has an extension of .DIF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 in DIF (Data Interchange Format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name has an extension of .WS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 in comma-delimited ASCII format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d Mail-merge format. Each cell acros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 range is written as either a comma (if it is emp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umber followed by a comma (if it is a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), or a text string enclosed in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f it is text). At the end of each line,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/line feed is written. Quotation marks are bl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ext fields. This is a standard technique 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quentia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neither DIF nor WS format have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ing formulas; they are strictly text 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ented. So if you save a spreadsheet in DIF or 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, it is a good idea to keep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in CALC spreadsheet format, so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ormatting option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xamples of valid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:WORKSHT5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:HOMEWR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.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entering the file name, press ENTER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ed. If a file with that name already exi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,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ists. Overwrite or Back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with the same name can be eras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written over it, reply "O". If you wan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ld file as a backup, reply "B" and it is renam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of .BAK, then the current file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nter a different file name, press BACK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prompts you for a differen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being saved is a DIF or WS file, tw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re given. The fir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cell range to be saved (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ALL, but a block of cells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. To confine the data saved to three columns w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ifty records long, starting at C11, ente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11:E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prompt 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R to save by rows, C to save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R, since this processes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, moving left to right across the column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st common method. If you specify C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one column at a time, moving down th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ively rotating it a quarter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file is being saved, the cursor coordin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r left corner of the screen displays the progres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appears saying  Saving file; stand by . . .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is message goes away, the save is comple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, value and attributes of each cell are sav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 as the column widths, current cell cursor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settings of the global options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of the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computer has only one diskette drive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 to /Save or /Load to drive B:. CALC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program diskette remain in the driv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s. The message file and the file overlay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on drive A:, and are needed continu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ing process. If your system has only one driv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d disk, you will need to save your files directl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ALC working diskette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spreadsheet has been completed and printed.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on disk for future reference. It i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YABLES"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S PAYABLE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nth ago a spreadsheet with the same name w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is disk. The message:  File Exists. Overw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?  appears. Since the new spreadshee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dated version of old PAYABLES file, reply  B .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th's PAYABLES file is renamed PAYABLES.B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new spreadsheet is saved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Determines the sign of a number, and returns 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is positive, 0 if the number is zero, or -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is negative. The value is return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SGN(-35)            Returns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GN(A1)             If A1 = 35,  then SGN(A1) =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f A1 = 0,   then SGN(A1) =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f A1 = -35, then SGN(A1) =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GN(A1*2/B5)        Resolves formula, then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ign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SGN(x) can be entered into a cell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; or the SGN function can be used in a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may 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spreadsheet lists sales figures in column A.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B it assigns a value of 1 if the sales 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ft is below average, 2 if the figure equ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erage, and 3 if the figure is above the averag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mula into cell 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N(A1-AVERAGE(A1:A20))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Replicate command to copy the formula 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1 through B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trigonometric sine of a cell or formul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SIN(1.57079)       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(A1)             If A1 = 1.57079,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(A1*2/B5)        Resolves formula, then computes s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SIN(x) can be entered into a cell, causing the s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to be computed, and used as the cell value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 function can be used in a formula, and/or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Set up a simple spreadsheet which allow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ans to be entered, and returns the s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1: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2:  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1:  1.5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2:  SIN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value is typed into B1, the s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2. Enter 1.57079 in B1, and 1 is returned in B2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spreadsheet so degrees can be enter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1: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2:  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1: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2:  SIN(B1*3.14159/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square root of a value, cell or formul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he result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SQR(25)          Return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QR(A1)          If A1 = 25, return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QR(A1*2/B5)     Resolves formula, then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SQR(x) can be entered into a cell, causing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ot of a number to be computed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. Or the SQR function can be used in a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may 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Set up a spreadsheet that shows the square roo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from 1 to 100. Sta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1: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2:  A1+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1:  SQR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2:  SQR(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far we have the square roots of 1 and 2.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out to 100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R A2:B2 A3: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sked to adjust A1 and A2, reply Y to bot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ication and calcluation are done,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s the numbers 1 to 100 in column A, and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s of 1 to 100 in colum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T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DE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standard deviation of a range of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STDEV(A1:A20)       Computes standard dev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DEV(A1:E1)        Computes standard dev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DEV(A1:D20)       Computes standard devi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STDEV(m:n) can be entered into a cell, re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ndard deviation of the specified range, an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value. Or the STDEV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ordinate range specified in a STDEV fun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wn a column, such as STDEV(A1:A20)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ross a row, such as STDEV(A1:E1), or it may be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cells 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, such as STDEV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Column B has a string of numbers from B7 to B26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want to compute the standard deviation.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placed in B27. 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DEV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ecalculation, B27 contains the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Sums a range of numbers and returns the res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SUM(A1:A20)      Sum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(A1:E1)       Sum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(A1:D20)      Sum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SUM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range to be added up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. Or the SUM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ordinate range specified in a SUM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 column, such as SUM(A1:A20), it may b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, such as SUM(A1:E1), or it may be a block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, such as SUM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Column B has a string of numbers from 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26 which are to be added up. The resul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B27. 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ecalculation, B27 contains the s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A spreadsheet has a block of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llar amounts, running from C8 to J15. These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tracted from the gross profit figure in C6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ult is to be printed in C17. Move the cell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17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6-SUM(C8:J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trigonometric tangent of a value,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 and returns the result to the current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TAN(.7854)      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N(A1)          If A1 = .7854, retur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(A1*2/B5)     Resolves formula, then computes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AN(x) can be entered into a cell, causing the tang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umber to be computed, and used as the cell valu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N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Set up a simple spreadsheet which allow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ans to be entered, and returns the tan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1: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2:  Tan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1:  .78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2:  TAN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value is typed into B1, the tangen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B2. Enter .7854 in B1, and 1 is returned in B2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spreadsheet so degrees can be enter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1: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2:  Tan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1: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2:  TAN(B1*3.14159/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 Command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Locks spreadsheet titles along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ong the left side, so they remain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Begin by moving the cell cursor to the line ju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/or the column to the right of the tit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ed; i.e. the first "unlocked" cell. Then enter /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rizontal, Vertical, Both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lock one or more title lines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"H". To lock one or more columns alo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ge of the screen, enter "V". To lock titl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tically and horizontally, enter "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itle locking may be turned off with the /T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it may be turned off by using the = (Goto)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mp to a cell above, or left of, the locked ti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The following spreadsheet fills up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flows both to the right and the bott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        B         C         D    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           Jan 85    Feb 85    Mar 85    Apr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Oregon 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Florida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New York                                    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Illinois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ever we scroll downward off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nth names on line 1 disappear. Scrol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ght causes the state names to disappear. To lock b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nths and states so they always rem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, move the cell cursor to B2, enter  /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/Title,Both). To lock only the months, move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anywhere on line 2 and enter  /T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/Title,Horizontal). To lock only the state name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cursor anywhere in column B and enter  /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Title,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TERNAL Command (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Reads data from another CALC spreadsheet,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Express or PC-FILE database, and places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Position the cell cursor on the cell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, then enter /X.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 to get data from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F to get data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Xternal command can reach into a spreadshee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atabase and extract data. Enter C or F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of file. Subsequent prompts are specific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sheets 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replied "C" to the previous prompt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ame of the CALC spreadshee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preadsheet is on a disk oth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, its name may be prefixed by the drive let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n (for example, A:WORK). If the file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essage is given. Otherwise, the next prompt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he cell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cell coordinate from A1 to BL256 is vali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ENTER, the message "Stand by. Sear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ess." is given, and CALC searches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ecified cell. When the cell is found, its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d in the current cell of your spreadshee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is text, it appears as text in your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it is a value or formula, it appears a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spreadsheet. Format items, such as decim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ification, etc. are not copied. Th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as desired using the /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requested cell has no data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. The  ERROR  designation is plac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, and the cell's contents are the words  NO DATA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Xternal command only goes one level deep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for data. In other words, if the requested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n external reference to a third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does not access the third spreadshee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racts the value of the specified cell as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it was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n example, a spreadsheet called ST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in another spreadsheet called COUNT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ernal command. But COUNTY also references a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et called CITY. If the figures in CITY are chang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necessary to /Load and then /Save COUNTY to up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. Then the spreadsheet called STATE can be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ill have the most rece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replied  F  to the first prompt, 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ame of the databas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database is on a disk oth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, its name may be prefixed by the drive let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n (for example, A:CUST). If the databas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, a message is given. Otherwise, the nex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 field name, or press TAB/BACKTAB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eld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enter a field name at this time, or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, which displays each of the field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consecutively. When you find the field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, press ENTER to go on to the next prompt. Note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 the field name, it is not necessary t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 name. CALC will find the first field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es the characters you entered. Also, CALC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 and lower case, converting everyth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mparison. Now the next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character string to be searched fo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you are searching a customer fil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"customer number" as the "field to sear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enter the customer number here. CALC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length of the data entered; i.e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C, CALC finds the record whose searc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s with A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than one record which match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which one should be used? (1 to 999, or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ly the response to this prompt is 1,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to read the first matching record it fi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has already been filled in as the default,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ENTER. However, if there are multiple mat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file, and you want to bypass the first two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3, and CALC skips the first two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word ALL can be entered in respons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, causing all matching records to be r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eric fields totalled. If the retrieved field (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) is a numeric field, the total of that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matching records is put into the current ce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. See the examples below for mor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"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to retri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name of the database field whose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placed in your spreadsheet's current cell.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ve, with the "field to search" prompt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 and BACKTAB keys to rotate through the vali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s. When you find the field name you wan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o go on to the next prompt. Note: when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name, it is not necessary to type the entir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finds the first field name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entered. Also, CALC ignores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r case, converting everything to upper ca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retrieved field's name ends with a "#"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placed in your spreadsheet cell as a value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placed in the cell a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 record is found which matches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, a warning message is given, and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dition is set for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External references are not limited to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or database. Any number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s and/or databases can be access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spreadsheet. The speed of the accesses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ing on the number of different spreadshe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s being accessed, and the siz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s and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elds entered in a /Xternal command are sa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contents, just as a formula is sav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. When the cell cursor is moved to a cell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rnal reference, the external referenc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beneath the cell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hange one or more parameters in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ence, move the cell cursor to the ce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, and enter /X. The normal /X prompts ar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he parameter values are already filled in for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 line. Just press ENTER until you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to be changed, then type the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lete an external reference, simply en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in the cell, or use the /Blank command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with external references can be referen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and functions just like any other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rnal references are saved with the cell's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Save time, and reloaded at /Load time. O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ep takes place at /Load time: each extern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re-resolved; i.e. the data is looked up ag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enced spreadsheet or database. If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 since the last /Save, the new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stituted. Of course, this means that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external references take longer to load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s that the externally referenced files must b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Preparing a profit and loss state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, we realize that the expense tota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are already in another spreadshee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otal lines of the detail spreadshee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KBOOK, and are in cells B65 through G65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KBOOK is updated every month, we can us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ences to pull the data into our monthly P &amp; 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iminate the need to re-key the data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ing with the first expense, wages and salarie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sor to C18 where the dollar amoun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If any extra formatting is to be don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ding dollar signs, etc. it can be done now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retrieved.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X C CHEKBOOK B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finds the spreadsheet called CHEK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rieves the contents of cell B65. Since B65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llar amount, that amount is put into cell C18 of our P&amp;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as a value, rather than text.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ing expense amounts into cells C19 through C23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eat the /X command above, referencing cells C65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65. The command must be retyped for each cell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Replicate command for external references (not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way). When finished, we can show the total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ther by retrieving them from CHEKBOOK using /X, 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simply total up the numbers in C18 through C23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UM(C18:C23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Working on the same P &amp; L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1, we now want to show the total sa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th, in two categories: retail sales and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les. All the sales invoices for the mont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into a File Express database called MTDSA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oice number, date, customer number and amou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three letters of the invoice number are "RT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ail sales and "WHL" for wholesale sales.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ing the cell cursor to the cell where the retail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ount is to be displayed. Now enter /X and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mpts as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 or FILE: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database:      MTD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search:      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for:             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one: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retrieve:     Amou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we wait for a few seconds while CALC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Since we specified ALL, it will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whose invoice number starts with RTL, and tota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mount# field. When the search is done,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ount# from all the RTL records appears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in the current cell. To print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olesale sales, move down one cell and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X command as above, but substituting WHL for R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AP Command (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lears the spreadsheet area and resets al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Z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contents?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lear the current contents of every cell,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system defaults, enter "Y". To le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as is, reply "N"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If the spreadsheet currently in memory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, it will be lost. Use the Save Command (/S)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readsheet before exiting.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ss of data, CALC asks for confirmation (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?) befor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e method of clearing memory is to use the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to exit to the operating system, then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The spreadsheet currently on the screen has been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e spreadsheet area is to be cleared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Z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appears saying  Clearing contents. Stan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fter a pause, a blank screen appears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1 and the column widths reset to the defaul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