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nverts a number or formula to an integ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 to the current cell or formula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turn the next lower number when negative,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FIX(-2.5)           Returns -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(A1)             If A1 contains -2.5, returns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(A1*2/A5)        Resolves the formula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xed decimal portion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FIX(x) can be entered into a cell, or the FIX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digits to the right of the decimal are remo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nes to the left of the decimal become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This differs from the INT function, which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lower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ell        Formula       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1:       FIX(23.999)         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2:       FIX(-1.567)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:       INT(23.999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4:       INT(-1.567)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Command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ets the formatting options for a cell, a range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Enter /F and you will b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range to be formatted (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single cell, a range of cells (which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), or ALL. To format only the current cell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or comma.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  Width      Justify  Commas     $     (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  Unprotect  Hide     Bargraph   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D, W, J, C, $, (, %, P, U, H, B or Z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type of formatting you want to do.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s on which option you sel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cimal places (0 to 12), Floating, Scient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of places to the right of the decima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 using this command. This number of decim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on the screen display, on printed outpu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Floating" works like the F setting on a calculato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ificant decimals to the right of the decimal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mputations. If the column is wide enough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ificant decimals are displayed and prin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is not wide enough, CALC drops enough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right so the number fits in the colum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the formula 2000/3 is entered in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ten characters wide, the number 666.66666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If the column is narrowed to fiv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666.7 is displayed. Reducing the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our or three characters displays the number as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th no decimal point). If the column width is na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wo, the &lt;&lt; symbols print, indicating th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fit in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cientific" format displays the number in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, similar to scientific notation. The mantis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onent are separated by the letter 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E-5 is the same as .00003 and -3E+10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30,0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lumn width (0 to 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idth of a column or range of colum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is command. A column width of zer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to be "hidden", allowing data to be sto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-justify, Left-justify 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"L" to have numbers shifted to the lef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umn. Specify "R" to have text shift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de of the column. "C" centers the cell'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defaults to right-justify for numbers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y for text unless overridden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 between thousand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ave 12345.00 print as 12,345.00 specify "Y"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. To remove the commas from a number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. For example, if the number is a year such as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not want it to print as 1,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ading dollar sign ($) on number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specify Y, a dollar sign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to the left of the most significant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lose negative numbers in parenthese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 is specified, a negativ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entheses around it, rather than a minus sig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 back to minus sign, specify N. Note: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option is specified, positive numbers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space to the right. This is necessary so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positive and negative numbers line up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percent sign (%) to the right of numbers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 is specified, a percent sign is print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number. This option does not affect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protect formulas, V = protect values, T = prote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protect non-blank cells, A = protect all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cell is protected, nothing can be entere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keeps formulas and headings from accidental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royed by overtyping. When a cell is prot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PROTECTED appears on the message 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moves to that cell. Also,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accordingly, protected field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different color than the display area (or in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on a monochrome monitor). Once a cell is pro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can be unprotected using the Unprotect forma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ussed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message, you can see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protecting ranges of cells. The Protect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lobal setting. All cells are unprotected at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protect ALL, every cell in the spread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ly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unprotect formulas, V=unprotect values, T=unprote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unprotect non-blank cells, A=unprotect all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cell has been protected, nothing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it. To remove the protection so the cell'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changed, use the Unprotec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message, you can see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unprotecting ranges of cells. The Unprot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no global setting. All cells are unprot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hide cells on printer only, S=hide cells on scre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hide cells on printer and screen, N=Don't hid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hidden cell is one which has something in it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are not displayed on reports and/o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imes it is useful to hide some cells such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lookup tables. Sometimes there is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used in calculations which should not be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 copy reports. Once a cell is hidden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its contents by either moving the cursor to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looking at the message line, or by using the /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to display formulas on the screen. /GF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idden cell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several options for hiding/unhiding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. The Hide Option has no global setting. All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unhidden 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numbers in bar graph format 1, 2 or 3 (N=no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cell contains a value or formula, the res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as a string of bar graph character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ing a 1, 2 or 3, up to three different ba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terns/colors can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bar graph exceeds the width of the cell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displays a &gt; character, indicating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es beyond the column. If the bar graph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-justified cell, the bar graph is right-jus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&gt; sign becomes a &lt; sig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bar graph cell is printed, one of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printed. CALC's default characters for printe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s are  ****, ////  and  ]]]] , which are not near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active as the patterns on the screen.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 graphics character set, it is possibl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to print the same patterns as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, or others if you prefer.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ing CALC for information on changing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graph characters, screen bar graph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bar graph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zeros as blanks (spaces)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has been set for a cell, and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a value or formula which resolves to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will appear empty. At startup,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zeros (0, .0, .00, etc.) in all cells.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lways had a global option to not display ze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G,Z command still exists, and is effective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F,ALL,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Each of the formatting options which have respon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" or "N" will also accept a response of EN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ENTER key instead of Y or N,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for the specified cell(s) clear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, so the cell's format rever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lobal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sponding to one of the formatt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repeats the prior prompt, allowing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formatting option for a cell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ell can be formatted before it has data put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at options take effect as soon as data is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However, empty cells' formats are not sav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is /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individual cells are formatted, tw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 are used per cell. But when ALL is specifi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global default" code is changed in CALC.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ses none of the spreadsheet mem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cells causes two bytes of memory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cell in the range. So for example,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F A1:Z99,D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5K of memory, while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ALL,D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no memory at all. So on large spreadsheet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od idea to determine the most common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, and set them with the "ALL" global form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the cells that vary from the defaul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ly. This not only saves memory,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yp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lobal format default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:       11 (all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y:     Left for text, Righ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graph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-blan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, (, %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global defaults can be permanently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ing ALL, then using the /Configure,Sa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ermanently save them in CALC.PRO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Customizing C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 series of year numbers have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column B, starting with 1983. The proble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ndard defaults cause the years to pr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,983.00 instead of 1983. Use the /F command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off the decimals, then to turn off the com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enter:   /F B1:B50,D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enter:              C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years will now print as four-digit numb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s and decimals. To also left-justify the ye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heading which is a text field: "Years"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B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F B1:B50,J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We want to prepare a spreadshee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   ------- Sal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/85   $50,00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/85   $59,000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/85   $42,400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/85   $92,800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/85  $121,000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 by entering the numbers and text. This i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like before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        B         C         D    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eriod                         ------- Sal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1.00 /              85.00  50,000.00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2.00 /              85.00  59,000.00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3.00 /              85.00  42,400.00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4.00 /              85.00  92,800.00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5.00 /              85.00 121,000.00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we could have entered the month/year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. But by making them numeric w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icate command to enter them, saving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ing on large spreadsheets. (See /Replicat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of how to use it on columns A and B above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the formatting right on the spreadsheet above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pecifying a global default of no dec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F ALL D 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, change the column widths. Columns A and C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two characters wide. Column B needs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wide. Column D, no change, and column 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ide enough to handle a lengthy graph, say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A1:C20 W 2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B1:B20 W 1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E1:E20 W 40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specify Bargraph format for column 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idn't hit ENTER twice on the previous comma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not retype /F E1:E20.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1 Y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inally, put floating dollar signs on column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 D1:D20 $ Y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, the bargraphs do not appear as asteri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 shaded bars. When printed, they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terisks. If your printer has graphic character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to print special characters like the o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See the section titled 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suggestion on the graphic display in column E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based on column D. For example, in cell 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of entering "5", enter "D2/10000". In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column D's figures are changed, the 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updated. Also, it makes the graph colum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l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Command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ets various system options of CALC, including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, row/column calculation sequence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ulation, and printing zeros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Enter /G and you will b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rder, Row, Column, Manual, A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ula, Zero-blank, Smart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lect a global option, enter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. It is not necessary to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RDER option turns the screen borders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screen has borders on the top and left ed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to turn them off. To turn them back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a second time. Note: this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 on printed reports. There is a special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P command for printing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OW and COLUMN options indicate whethe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proceed row-by-row, or column-by-column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alculation is done, you can watch the cursor "rip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the screen, recalculating each of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preadsheet. In many cases, a formula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ell that contains another formula.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ulas must be evaluated in the proper sequ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not get the answer you were expecting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s are designed for row-by-row calcula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 is the default at startup time. If you de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that requires calculation to be done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s instead of across the rows, specify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spreadsheet has forward references (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which have not been recalculated ye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ither ROW or COLUMN will work proper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use iterative calculation. See the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in the section titled "Customizing CAL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: Be careful to not create spreadshe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ircular references": two formulas refer to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"A" refers to "B" refers to "C" refers to "A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suspect a circular reference, press ! to recalcu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one or more of the numbers on your spreadshee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ing each time you recalculate, you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ably has a circular reference, and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ructured to eliminat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NUAL and AUTO options tell CALC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utomatically recalculate each time a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 is entered, or whether to wait and not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til the ! is pressed. At startup, the AUTO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. As numbers and formulas are entered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CALCULATING" will appear, and the cursor will "rip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the screen each time before the next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. As the spreadsheet gets larger, this pa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ome annoying. To turn off automatic re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MANU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ULA option tells CALC to display cel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on the screen instead of the cells' valu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, if cell A5 contains A1+A1 and displays 12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, /GF causes A1+A1 to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, in the cell. Typing /GF a second tim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to its nor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Formula mode, text is displayed left-justifi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, with a leading quotation mark. Values an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displayed exactly as they were entered. Any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or values which do not fit in the column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adjacent empty columns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Formula mode, Protected fields have a leading "P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ft in inverse video. Hidden fields'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hidden in Formul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ZERO-BLANK option tells CALC to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whose contents are zero as blank cells.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to display zeros (0, .0, .00, etc.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. Select this option to display them as blank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 the original default of displaying zeros a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0, etc. use /Global, Zero-blank a second time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ormat, Zero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mart-cursor option changes the way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. If the Smart Cursor has been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"remembers" the direction the arrow ke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ly. When the ENTER key is pressed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automatically moves in the remember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Smart Cursor is turned on, an arrow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wer left corner of the screen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on the cursor will move next. When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ed, the cell cursor moves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ants and others who are accustomed to ten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of columns of numbers will find Smar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pecially useful. To enter a column of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 Cursor, enter the first number and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ward. Then type  /GS  to turn on the Smar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tiny down-arrow appears in the lower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Put your ten-key pad in numeric lock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number on it ten-key style, and then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with your forefinger. The number is ente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automatically advances downward. For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n-key operators, this is a very fast wa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is getting large, and every tim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yped in, a recalculation is done which tak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s to complete. Turn off automatic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G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when recalculation is desired, you can type 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ce recalculation. If you get to the point of fine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ning the spreadsheet and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ulation turned back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Evaluates an expression as true or false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hen" argument if true, or the "else" argument if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IF(A1=5,1,0)        If A1 contains a 5, a 1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therwise a 0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(A1&gt;B5,D3,99)     If the number in A1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number in B5, the contents of 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returned. Otherwi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9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1=5 THEN 1 ELSE 0  (Same as first example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1 &gt; B5 THEN D3 ELSE 99 (Same as seco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e three operands of the IF function can be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this expression is true,then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,otherwise return this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rst operand contains two expression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 relational operator, the expressions are res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compared. If the resulting comparison is tr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 operand is used. If the comparison is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operand is used. Valid relation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     Meaning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          Equal                    A1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or &gt;&lt;      Not equal                A1 &lt;&gt;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         Less than                A1 &lt; B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        Greater than             A1 &gt; .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or =&lt;      Less than or equal to    .987 &lt;=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or =&gt;      Greater than or          B1*3 &gt;= 5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rst operand contains no relational opera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esolved and compared to zero. If it is not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 operand is used. If it is zero, the third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d. For example, enter IF(5,3,2) in a c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3 will appear, since 5 i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omparisons may be done in the first ope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Boolean (logical) operators. 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being tested can be either 1 or 2, the I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1=1 OR A1=2 THEN ...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and third operands of the IF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valid value, cell reference or formula.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text. However, text may be displayed by putt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cell and referring to that cell in an IF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if A5 contains the text "Out of stock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8 we entered IF(1=1,A5) then cell A8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ext "Out of stock". Another example of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wn below, in the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an alternate form of the IF function whi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ople find easier to read. The parentheses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words THEN and ELSE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s. THEN and ELSE must have at least one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ft and right. Spaces can be used freely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perands, except that cell references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s in them; i.e. A11 can't be A 11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1 = 5 THEN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A1 &gt; B5 THEN D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F function may be used in formula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 valid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0+A1*IF(B1,C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F function may also be nested. For exampl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i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(A1&gt;0,B5,IF(A1=0,B6,B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pression tests A1 to see if it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. If it is, the contents of B5 are returned.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in A1 is not greater than zero, ano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one. Is it equal to zero? If so, return B6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B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F statement may be nested in the second an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nds, but may not appear in the first ope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IF statement. The nesting of IF state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many levels as you want, but the real 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ize of the formula that can be entered (currently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). By breaking them up into multiple c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 to one another, very complex relational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generated. Keep in mind, however, that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x expressions can slow down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 salesman's commission is 12% of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, but the salesman is always guaranteed to ma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st a minimum of $1500. Gross sales are in cell B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 his commission in C5, using the IF function.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C5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(B5*.12&gt;1500,B5*.12,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gross sales times .12 are greater than $1500,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man that amount. But if gross sales times .1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ss than or equal to $1500, pay him a flat $1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readsheet listed several salesmen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s, this formula could be copied to all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/Replic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 spreadsheet contains the payrol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ployee. The pay periods are numbered 1 through 24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s A3 through A26. The colum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       B       C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Pay     Gross    YT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  Period   Wage    Gross    FIC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mployee's gross pay for each period is in colum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-to-date gross pay is in column C, which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unning total of column B. FICA for each perio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CA computation can normally be don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ication: gross wage times .067.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ployee makes more than $37,800 his FICA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stop. Assume that all the other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have been filled in for the 24 pay perio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IF function to compute FICA in D3 through D26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, put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C3&lt;37800,B3,IF(C3-B3&gt;37800,0,37800-C3+B3))*.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ula says: If YTD gross wage is less than 37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use the current gross wage, times .067. But i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iod's YTD gross (C3-B3) was over 37800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iling has been reached, so FICA is zero. Finally,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in the period where only part of the wage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FICA, compute that amount (37800-C3+B3) and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imes .0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use the /Replicate command to copy D3 to cells 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D26. When it asks  Adjust - Y/N? (or A) , reply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3: A spreadsheet contains student names in 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A30, and test scores in B5 through B30.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how each student's grade in column C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ing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 of 90 to 100 - gra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 of 80 to  89 -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 of 55 to  79 -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 of 40 to  54 -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 of  0 to  39 -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o the right of the spreadsheet, in cells G1 to 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text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1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2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3:  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4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5: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cell C5, enter this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B5&gt;89,G1,IF(B5&gt;79,G2,IF(B5&gt;54,G3,IF(B5&gt;39,G4,G5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use the /Replicate command to copy the cell to C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C30. When /R asks  Adjust - Y/N? (or A)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to the cells in column B, and N to the cell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, which are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ble in column G can be hidden from view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d report or on the screen by setting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to zero, or by using the /Format, H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mmand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Inserts a row or column in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I an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rt Row or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you reply either R or C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row number. New row will be insert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lumn letter. New column will be inserted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, if ENTER is pressed, is to use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r column letter of the current cell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the cell cursor is currently loc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If a column is inserted, all the column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hift right. Likewise, if a row is inser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s below it shift down to make room. Any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ferring to the shifted cells have thei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so they point at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column is inserted, the column widths ar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right with their data. The new column re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column width it originally h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way to insert a row is to move the cell curs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row below where the new row is desired and pr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lists all customers and their aged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able. A new customer needs to be added betwee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1 and 22. To insert the row, either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22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I 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you are not at row 22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I R 22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 22 becomes blank, and the data that was on row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s to 23, 23 moves to 24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nverts a number or formula to an integ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next lower number when negative.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INT(5.1)          Returns 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(A1)           If A1 contains -2.5, returns 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(A1*2/A5)      Resolves the formula,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xed decimal portion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INT(x) can be entered into a cell, or the 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digits to the right of the decimal are remov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negative, INT returns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ative number. This differs from the FIX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returns the integer portion of a number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      Formula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:      INT(23.999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:      INT(-1.567)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:      FIX(23.999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4:      FIX(-1.567)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Displays date, time and page number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is user-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KEYWORD(keyword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WORD(DATE)       Displays today's date i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 October 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WORD(TIME)       Displays the current time of d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cell:  8:30:10 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(DA-MO-YR  HO:MI  pag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isplays the day number, month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year separated by dash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hour and minut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lon, then the word "page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the currently printing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umber. On the screen it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-10-85  20:3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KEYWORD can be entered into a cell with an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word argument enclosed in parentheses.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be used in an IF statement or formula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ext string enclosed in parentheses is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valid keywords (listed below) and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made. Characters which are not keywords are le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ring. In the example above, the keyword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, MO, YR, HO, MI and #. The dashes, colon,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word "page" are not keywords, so the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y are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keyword function is handled internally as a for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s contents are displayed as text. Text is lef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ified unless overridden by /Format. Text will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an adjacent empty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ate and time displayed are MSDOS system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. If your computer does not have a batter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ck/calendar, you will need to enter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ime using the DOS commands DATE and TI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you turn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Sample Result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   May 9, 1985  Month name, day number and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                  Same as KEYWORD(Month DA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      8:30:10 PM   Current hour, minute and second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 updated each time a re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ne, or when the cursor moves to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th      June         Current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     JUNE         Current month name,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        Jun          First three letters of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       JUN          First three letters of month name,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        9            Month number. If less than 10,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         09           Month number. If less than 10,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        3            Day number. If less than 10,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Z         03           Day number. If less than 10,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      1985         Four digit ye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         85           Two digit year number. YR and yr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         8            Current hour. No leading zero.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litary time if no AM/PM keyword i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tring (see below). If AM/PM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lay will be twelve-hour clo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/PM string 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Z         08           Current hour. Same as HO, but i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n, leading zero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         30           Current minute. Two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        10           Current second.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, PM     AM           Variants: AM PM am pm A.M. P.M. a.m. p.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one of these strings appear,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welve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        1            When printing, displays current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Command (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Loads a spreadsheet file into memory so it can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printed. /Load can also be used to read D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CII Mail-merge files, File Express databases, or PC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s. There is also a Consolidate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spreadsheets with the same form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i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L. The message  Loading program. stand b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s for a moment, as the Load/Save program i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omputer memory. T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ile name. (Enter A:, B:, etc. fo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is point, you have two choices: display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or load a file. If you press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of the currently logged 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. By entering A:, B:, etc. you can displa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nstead you enter a file name, CALC will lo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The file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CALC spreadsheet file created with the 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DIF format file (data interchange format)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of 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sequential ASCII file with fields comma-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xt in quotation marks, records ending wit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/line feed, and a file extension of 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File Express or PC-File database. Specif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with an extension of .HDR (the header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CALC spreadsheet file created with PC-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 command 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can be any valid MS-DOS file name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ght characters or less, optional extension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 designation. DIF files must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DIF; comma-delimited ASCII files must hav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.WS; databases must have an extension of .HD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xamples of valid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AN1               CALC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:WORKSHT5.OLD      CALC file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DIF            DIF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WS          ASCII comma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.HDR        File Exp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being loaded is a CALC spreadshee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, Part or Consoli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press "A" (All) the entire spreadsheet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press "P" (Part) a prompt is given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cells; only those cells ar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area. On either of these option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area has data in it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and the area can be cleared by pressing Z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act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select "C" (Consolidate) only the ce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are input from the spreadsheet files.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replacing the value in the cell, i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value of the cell. Formulas and text are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Consolidate is selected. So if you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s to combine, load the first one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ing All, then load the second and thir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idate. The formulas and text from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main untouched. When you are done, press !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will recalculate using consolida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, WS, H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oading a DIF, WS or HDR file, differen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. First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starting cell or cel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cell A1. To start the load at C11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11. To confine the data loaded to three columns w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fty records long, starting at C11, enter C11:E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prompt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R to load by rows, C to loa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R, since this will put one record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, which is the most common method. If you specify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will be read into the spreadsheet are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per column, effectively rotating i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, HDR and WS files all have means of differen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rom numbers. None of these file types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. The /Save command can save files in D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S format, but they are not usually good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ing spreadsheets because formulas and formatting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not saved. Use the CALC format 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When the file is opened, if it does not exist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ot a file that can be read by CALC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s given, and you are prompted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file is loading, the cursor coordin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r left corner of the screen displays the prog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ad. When the load is completed,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does not clear the spreadsheet are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ing a file. This allows two or more spreadshe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loaded and combined. However, if the spreadshee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data, a warning message is given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o keep the data in the spreadsheet area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to clear the area before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oading a CALC spreadsheet, more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in the cells is loaded. All global settings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s, column widths and the current cell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ed as well. So if you save a spreadshee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day, then reload it the next morning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back the way it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it from /L without loading a file, pres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computer has only one diskette driv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 to /Load or /Save to drive B:. CALC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program diskette remain in the driv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s. The message file and the file overlay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on drive A:, and are needed continual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natural logarithm of a number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LOG(2.718282)       Returns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(A1)             If A1 contains e, returns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(A1*2/A5)        Resolves the formula,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natural log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LOG(x) can be entered into a cell, or the LO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tural logarithm is the logarithm to the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nter the following formulas into the specifie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ulting values ar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l        Formula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:      LOG(2.718282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:      LOG(2.718282*2.718282)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:      LOG(45/7)             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earches a table of ascending numbers, finds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ching entry, and returns a value from a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LOOKUP(A1,J1:J20)        Searches J1:J20 compa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A1. First cell greater than 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turns previous value in column 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UP(A1,J1:J20,3)      Same as above, bu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alue in column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is function is useful for tax table lookups,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le lookups, etc. where the table is small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 as part of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argument is the "search key". For a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up, it's taxable income. In a price table loo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the part number to be found. The search key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or a formula, or a cell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argument is the "search table". It is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cells (two cell references separated by a col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down a column or across a row. Thes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table lookup values. In a tax table loo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cells contain the income thresholds for each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cket. In a price table lookup, these cell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par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OKUP function looks through the "search 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til it finds a number that is greater than the "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". When it finds the number, it returns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vious cell to the right (if the search tab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al column) or the previous cell below (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le is a partial r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lues in the search table must be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, and no two cells in the search table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an optional third argument on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, called "offset". Offset defaults to 1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present. Entering 2 in the third argumen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UP to go two columns to the right of (or two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) the search table to get its result. If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, the search table argument itself is return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set is negative, LOOKUP moves to the o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arch table for its result. Offset can be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formula, or a cell that contain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 tax table set for LOOKUP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          B         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Over        Tax        +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0          0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2,300          0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3,400        121       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4,400        241       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6,500        535   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8,500        835       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10,800      1,203       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12,900      1,581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15,000      2,001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ax thresholds are listed in column A, the bas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B and the percent to be applied to excess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down the spreadsheet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Taxable Income:         $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 Tax bracket:            LOOKUP(C15,A3:A1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 Base tax amount:        LOOKUP(C15,A3:A1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 % to apply to excess:   LOOKUP(C15,A3:A1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Excess tax amount:      (C15-C17)*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  Total tax:              C18+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yields the following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Taxable Income:         $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 Tax threshold:          $8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  Base tax amount:          $83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9  % to apply to excess:         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0  Excess tax amount:         $8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  Total tax:                $9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ample was broken up into pieces for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poses. More likely, the spreadsheet w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 cell with "Total tax",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(C15,A3:A11)+(C15-LOOKUP(C15,A3:A11,0))*LOOKUP(C15,A3:A1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 lookup table is set up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of item numbers in column A, their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 B, and their list price in column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      B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Part  Description      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1001  Printer Stand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2 1002  Paper Tray             4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3 1003  Tractor Feed Option   1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 1004  Ribbon Cartridge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 of the spreadsheet is an invoic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 B                  C        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Part    Description       List Price       Qty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LOOKUP(A5,A51:A99) LOOKUP(A5,A51:A99,2)    C5*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LOOKUP(A6,A51:A99) LOOKUP(A6,A51:A99,2)    C6*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LOOKUP(A7,A51:A99) LOOKUP(A7,A51:A99,2)    C7*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LOOKUP(A8,A51:A99) LOOKUP(A8,A51:A99,2)    C8*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          INVOICE TOTAL    SUM(E5:E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                        SALES TAX        E20*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                        AMOUNT DUE       E20+E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roduce an invoice, load the invoice spreadshe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, enter the part numbers and quantities, then pres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alculate. The descriptions and prices are look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voice is extended, sales tax is compu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ice is totalled. When /Printing the invoice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ell range of A1:E22, so the price table doesn't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an alternate method for preparing invoi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described in the examples of the NO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L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  <w:t xml:space="preserve">                Changes the line spacing on the printer to 6 or 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  <w:t xml:space="preserve">                LPI(6) </w:t>
        <w:t xml:space="preserve">                                    Changes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PI(8) </w:t>
        <w:t xml:space="preserve">                                    Changes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</w:t>
        <w:t xml:space="preserve">                When LPI(n) is entered into a cell, it displ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LPI(n)]  on the screen. When the cell is printed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are sent to the printer which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ing, then the cell is printed as if it we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PI can be an operand in an IF, but cannot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printer is not an IBM, Epson,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, then CALC must be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before using the LPI function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"Customizing CAL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defaults to six lines per inch, and 58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per page. When using LPI(8), you will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increase the number of lines per page (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Print prompts) to 75 or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 xml:space="preserve">                A report lists all 70 of a company's location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n't all fit on one page with headings and total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he report on a single sheet of paper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matter if the lines are "crunched" t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top of the report, in any cell, type  LPI(8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. At the bottom of the report, in any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 LPI(6)  to reset your printer for future pr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x lines per inch. Now /Print the report, and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age length" of 80. The report is printed o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Finds the largest number in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i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MAX(A1:A20)    Search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(A1:E1)     Search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(A1:D20)    Search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MAX(m:n) can be entered into a cell, causing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n the range to appear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 MAX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 column, such as MAX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, such as MAX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, such as MAX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ative numbers are considered smaller than zero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 of 1, 0 and -5,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ecified range contains any empty cell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d. If the range contains any cells with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olumn B has a column of monthly sales from B7 to B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ighest monthly sales figure is to be shown in B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ell cursor to B28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calculation, B28 contains the highe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Finds the smallest number in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i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MIN(A1:A20)    Search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(A1:E1)     Search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(A1:D20)    Search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MIN(m:n) can be entered into a cell, causing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n the range to appear as the cell value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 MIN fun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 column, such as MIN(A1:A20), it may b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, such as MIN(A1:E1), or it may be a block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signated by the upper-left and low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), such as MIN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gative numbers are considered smaller than zero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 of 1, 0 and -1,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ecified range contains any empty cell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ed. If the range contains any cells with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olumn B has a column of monthly sales from B7 to B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west monthly sales figure is to be shown in B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ell cursor to B27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calculation, B27 contains the lowe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L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auses the current line to be printed with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age return, and no line feed. On many print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s two or more lines to be printed "on top of"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. This is useful for boldfacing, underl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str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NOLF           Suppresses line feed when lin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NOLF can be entered into a cell, or can be the seco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rd operand in an IF function. It cannot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NOLF displays as  [NOLF] 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less of which column NOLF is in, it takes eff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me its line is printed. The cell with NO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ated as if it were empty when the print line is bui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when the line is printed, a carriage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the printer without a line fe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ost printers, NOLF keeps the paper from advanc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line overprints the NOLF line.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nds of printers advance the paper anywa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age return is received, so NOLF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t the end of a report we want to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lumns of numbers. In the past, we have alway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one line and typed underscores, leaving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 the undersco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992.00         4.01     7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 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     $4,305.00      $132.22   $92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acceptable, but we would prefer the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immediately under the last line of numbers.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ine immediately above the underscore line, w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LF into any cell on that line. Now the line pr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992.00         4.01     7,122.50   </w:t>
        <w:t xml:space="preserve">                                 __________ 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     $4,305.00      $132.22   $92,122.5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On the same report described in exampl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want the grand total line to print in "boldface";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er than the rest of the report. Some prin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a boldface font option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priate control codes could be ty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OTAL text field. Most printers can print boldf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overstriking" -- printing the same text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, to make the characters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oldface the total line, start by reproduc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econd time, exactly as it appears. Use the /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to copy it to the line below it (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just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empty cell on the first total line, enter NO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e first total line is printed, the printe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rriage but does not advance the paper.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s the second total line over the first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er. If a double-strike does not make the lin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, it may be necessary to print it three tim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LF in the first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auses the line where it appears to not be printe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PRINT and IF together allows selectiv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NOPRINT              Suppresse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NOPRINT can be entered into a cell, or can b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ird operand in an IF function. It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ormula. NOPRINT displays as  [NOPRINT] 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line with  [NOPRINT]  in one of its cel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ve printing based on data value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ing NOPRINT in an IF func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5=0 THEN NOPRINT  does not print if A5 is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s if A5 i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company has invoices which can include any of 8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s. However, a typical invoice only has a few it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Every time we print an invoice, we don't want all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ems printing; they take up two pages,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with zero quantities are superfl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by setting up a "skeleton" or "master"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s all 80 items, one per line, wi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rices, but with no quantities. The first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ster invoic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B         C  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 Dat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So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Qty  Part#  Description           Price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1001  Printer Stand          95.00    A7*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1002  Paper Tray             40.00    A8*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 1003  Tractor Feed Option   125.00    A9*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1004  Ribbon Cartridge        9.95    A10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tc.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voice spreadsheet contains a li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ghty products, with their descriptions, prices,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and any other information we want. The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empty, so they can be filled in later. Column 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xtended amount; it is a formula with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real invoice application, there is usually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more other info at the top, such as sold to, shi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 number, date, invoice number, etc. At the botto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invoice totals, sales tax, shipping charges,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ounts, etc. most of which can be computed by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back to the NOPRINT function. How do we kee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printing that have no quantities? It's easy.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F7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(A7=0,NO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may prefer the alternate form of the IF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7 = 0 THEN 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use the /Replicate command to copy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7 and F7 all the way down to the last product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6. Note that  [NOPRINT]  appears in all the cell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F, because all the quantities are zero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quantity is entered into column A (and recalc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e), the  [NOPRINT]  on that line becomes .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now prints. Since we don't want .00's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r invoice, use the /Format, Zero-blank command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. Or change the width of column F to zero,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d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entering any quantities, set recalcu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 with /GM and save the spreadsheet, giv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like INVOICE.MAS. It is now the maste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. Later, to prepare an invoice,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ter spreadsheet, type in the quantities, and /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o save the new invoice, give it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(such as the invoice number, or customer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added sophistication, you may want to prot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s on the spreadsheet except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and shipping info, so only they can be ent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s other fields from being accidentally al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lso allows you to clear all the unprot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/Blank,ALL command, which does no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P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net present value of a stream of flows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discount rate, and returns the res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NPV(.12,A1:A20)          Rate specifi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V(A1,B1:E1)            Rate in an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V(A1/100,B1:E1)        Rate specified a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e first operand of the NPV function is the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. It may be a value, a cell reference, or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val between the stream of flow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, and determined by the rate; i.e. if the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nnual, use an annual discount rate. If the fl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, use a monthly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ond operand of the NPV function i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guous cells, which contains the stream of f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client has an annual income of $40,000 and he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o increase 5% annually. Make a spreadshee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 annual income for the next ten years, tot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en years, and net present value of the total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an annual discount rate of 8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1: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2:          A1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-A10:      /R A2 A3:A10  (adjust 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12:         SUM(A1: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13:         NPV(.08,A1: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A13 will contain the net present value of th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ars' income. For larger spreadsheets using NPV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s, it is a good idea to put the discoun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, so it can be easily changed without having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rmulas again. In the example above, mak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1:      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13:      NPV(B1,A1: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Advances a printed spreadsheet to a new page.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nd allows conditional page 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PAGE                     Advances to next p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(3)                  Advances to next pag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re fewer than three lin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When PAGE is entered into a cell, it displays as  [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. When PAGE(n) is entered,  [PAGE(n)]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ed on the screen. The value n must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 between 0 and 99. It cannot be a cel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spreadsheet is printed, a line count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lly, to count the number of lines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. When this line counter reaches its maximu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ines per page" value specified in /Print), a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" occurs. At page break time, the follow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f footings are specified, paper is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oting area, and footing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A form feed is sent to the printer, to advance to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If Pause option is specified, a message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NTER to prin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Line counter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f Border option is specified, top borde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If headings are specified, they are prin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counter is incremen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PAGE is encountered during printing, the 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s in is printed first, then the step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PAGE(n) is encountered during printing, the l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s in is printed first, then the current lin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ompared to n. If there is not enough room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n more lines, the page break steps listed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ed. If there is enough room, the PAGE(n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GE(n) refers to the next n line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PAGE or PAGE(n) appears in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and PAGE(n) can be the second or third oper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F function, allowing page breaks to be ev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led by data in the spreadsheet. The P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lists an employee, then has fiv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that employee. If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is approaching, we don't want to print onl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lines of data on the current page, the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four or five lines on the next page.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(5) function ahead of each employee, all f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lines will always appear on the same p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         B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[PAGE(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Employee A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                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[PAGE(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Employee B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              -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payment amount per period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cipal amount, rate and number of periods.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AL, RATE and PERIOD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PAYMENT(principal,rate,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(1000,.01,12)        Returns 88.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(A1,.18/12,36)       If A1 is 1000, returns 36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(B1,100,A1*2/A5)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s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PAYMENT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ree operands must be specified. The r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rate per period. The period length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stent; i.e. in the first example above, the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elve months, so the rate is a monthly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yment amount returned is the payment pe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5,000 car requires no down payment, and requires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ly payments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payment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(5000,.18/12,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displays 180.77, which is the monthly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terest rate of .18 was an annual rate, so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term of a loan (number of periods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principal amount, payment and interest rat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RINCIPAL, PAYMENT and RAT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PERIODS(principal,payment,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S(1000,88.85,.01)     Return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IODS(A1,36.16,.18/12)    If A1 is 1000, returns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IODS(B1,100,A1*2/A5)     Resolves the formul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s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PERIODS(x,y,z) can be entered into a ce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IODS function can be used in a formula. TER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name for the PERIO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ree operands must be specified. The r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rate per period. The payment and rate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istent; i.e. in the first example above,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nthly rate, and the payment amount is monthly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returned is the number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ote on amortizations: as the truth-in-lending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vividly indicate, there are many ways to amortiz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comes up with a different answer than your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because of their compounding method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rounding. Generally, CALC's calculation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hematically sound, and yields the same resul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local used car dealer offers a time-payment pla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5,000 car requires no down payment, and has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yments of 180.77 at 18% annual interest.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onths of payments. In any cell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S(5000,180.77,.18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displays 36, which is the number of month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 rate of .18 was an annual rate, so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18/12 for the monthly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