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ress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ill Wi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alph Os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are periodically made to the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hanges will be incorporated into future e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ser Response Form is provided at the back of this pub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Calc is a proprietary product written by Bill Will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ph Osness, and is published by Expressware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 except those expressly granted to the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1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3      ALPHABE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5         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6         ARRANGE Command        (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1         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2         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3         BLANK Command         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5         CONFIGURE Command     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2         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3         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4         C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6         DELETE Command       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8         EDIT Command          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0         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1         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2         FORMAT Command        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0         GLOBAL Command        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         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9         INSERT Command        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1         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2        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5         LOAD Command          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9        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0        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4         L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5         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6         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7         NOL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9         NO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2         NP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4        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7         PAY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9         PERI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01        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03        PRINT Command         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09        QUIT Command          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10       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12        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14        REPLICATE Command     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19        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0        SAVE Command          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5        S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5        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6        SQ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7        STDE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8        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29        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30        TITLE Command         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32        XTERNAL Command       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38        ZAP Command           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39     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54     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1     Version Numbers &amp;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4     The 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5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6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67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71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73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Calc is an easy-to-use "Visible Spreadsheet"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rk with numbers, at home, on the job or at school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for you. Whether the task is simple or complex, CALC can help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its powerful commands, reports can be produced in min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take hours to do manually, or days to write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examples of how people are using CAL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Computing interest and principal on loans, mortgages,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Preparing payroll journals, sales journals,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Doing income tax computations, computing depre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umulating income and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Preparing business forecasts, P&amp;L's, ten-year proj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and then playing "what if..." to see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ne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Analyzing investments, balancing checkbooks, keeping bu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Preparing homework assignments for classes in bookkee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, ma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s created with CALC can be displayed and al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, printed out, saved on disk and reloa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or review. If you create a really wide spread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n't fit on one page, no problem. CALC will print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n be attached to make one wid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preadsheets are not limited to the size o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CALC will scroll up, down and sideways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 up to 64 columns wide and 256 lines long.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s, columns or rows can be increased with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Numbers and words can be plac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. The width of each column of your spreadshe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size from 1 character to 75 characters wide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zero" characters wide, which means it exists and contain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s hidden from view. A number can have from one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s, or no decimal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s can link to other spreadsheets to extrac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ing a "3-dimensional" capability. And if you ar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 or PC-File database user, CALC can reach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s and extract data or add up numbers.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to the number of databases that can be access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. These are just a few of the features that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nual describes all the features of CALC in detai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that the manual be read completely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, but you will find that it is so easy to use, m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can be mastered even without the documentation.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, this manual has been organized as a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than a tutorial. There is a tutorial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, titled "A Brief Tutorial", but the rest of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d for quickly finding information about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runs on the IBM PC or compatible system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256K comput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 monochrome or color monitor with either 40 or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. A color graphics board is not necessary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one, CALC will format its scree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of colors. If your computer has less than 25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 can be configured for a shorter screen (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m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Two double sided diskette drives. CALC is also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ard disks and electroni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A printer is optional. CALC will run on mos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formation is provided to get you up and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as quickly as possible. We recognize that most peopl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a program before they read the User's Guide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ive you enough information to make a backup copy of CA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the program started. If you have any further question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urn on your computer and load the DOS operat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 diskette does not have DOS on it, so use a disket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FORMAT two blank diskettes using the DOS FORM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your DOS manual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Copy COMMAND.COM from your DOS diskette onto one of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s and label it "Program Disk".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original CALC Program Disk onto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Label the second formatted diskette "Supplemental Disk"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files from the CALC Supplemental Disk onto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 can also be used as a data disk for stor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t this point, most users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ess ENTER, which will load and run the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ome special cases when CALC can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itself, and an extra code must be ente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with a forty-column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th a color board, but a monochrom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with a color board, but a monochrome monito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y-colum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 BW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IBM computers which do not have IBM-compati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pping (such as the Tandy 2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The CALC banner screen will appear for a few second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load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Check the screen. If it doesn't look right, or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 A1 &gt;  in the lower left corner, read the Configure (/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before proceeding. Otherwise, CALC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may also be used on a hard disk.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separate subdirectory, then copy the program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both diskett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hat you have CALC loaded in your computer, note tha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of the screen are letters: A, B, C, etc. The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y the columns of the spreadsheet. Down the left s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These numbers identify each row of the spreadshe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 in this grid is called a "cell". For example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cursor is currently located is called "A1"; to i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"B1"; below it is "A2"; at the end of the spreadshee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the screen) is "BL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arrow keys and you will find that you can move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(called the "cell cursor") around on the screen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nd right, it moves one column at a time. Up and down i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row at a time. In the lower left corner of the scree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or called the "cursor coordinate", which show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occupied. As the cursor is moved about the scre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ordinate will rapidly change to the new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right-arrow several times and you will se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croll sideways". In other words, column A will dis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, and all the other columns will shift to the left, mak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new column on the right. If you keep pressing the righ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, eventually you will come to column Z. Then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led AA, AB, AC, etc. When the cursor reaches column B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longer move. You have reached the edge of the spreadsheet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wn arrow key you can make the screen "scroll up"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row of the screen, row 256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essing the arrow keys to scroll, if you hold dow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, causing it to rapidly repeat, you will notice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. The cursor coordinate in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tarts advancing rapidly, but the screen is not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you let up on the arrow key. This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ly to any position in the spreadsheet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to be refresh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let's try putting some data on the spreadsheet.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ordinate B4, and type  12345  then press the ENTER key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number, you will notice that it is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f the screen. This line is called the "entry line"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, the number on the entry line disappear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isplayed up in the spreadsheet at coordinate B4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ghtly different. Instead of being simply the  12345  you typ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12,345.00  and it is shifted to the right of the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is displayed this way because of certain "defaul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for displaying numbers. Unless otherwise specifi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will have two decimal places, will have comma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sands, and will be "right-justified" in the column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o change these defaults, for specific cell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hole screen, and this will be discussed later in the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press the up-arrow and move the cell cursor to B2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the ENTER key. As you are typing, if you make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backspace key to move the cursor back, or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move forward across the entry line, then mak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s. After pressing ENTER, look at cell B2.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 the text you typed, and the text will overlap in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2 and D2. Text is allowed to overlap cells in 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the cells to the right have nothing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ove the cursor to B6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4+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press the ENTER key. Cell B6 should displa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,690.00  which is the sum of 12345 plus 12345. Let's exa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ed. By moving the cursor to B6, you told CALC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of the formula into B6. The formula B4+B4 told CAL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the number at B4, add it to itself, and put the result in B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ula could have been simpler or more complex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have immediately gathered up all the numbers needed,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value, and displayed the result at B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ing at the screen, you have now entered all three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go on a CALC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2 you entered the  "text"        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4 you entered the  "value" 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6 you entered the  "formula"     B4+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ell on the spreadsheet can contain text, a value or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ove the cell cursor to each of the three cells with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. As the cell cursor moves into a cell, notice that the "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" are displayed at the bottom of the screen on th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". The cell contents are the actual letters or number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ntering data into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nal exercise in this tutorial, type  /Z Y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ksheet (a complete explanation of the Zap (/Z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later in the manual). Move the cursor to each ce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, and enter the data exactly as shown.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on a line, press the ESC key to clear the entry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t again. All lines should go in as shown withou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Coordinate:          Enter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4           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4           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6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6       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6         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7            "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7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7            C7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8            "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8            C7+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8            C8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9            "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9            C8+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9            C9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11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11           C9+D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11           SUM(D7:D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eceding data has been entered, your spreadshe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         B          C   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imple spreadsheet computes the interest on a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 specified annual interest rate. Since this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rcise, the spreadsheet has been kept small, but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 how to use the "Replicate" command to extend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 one to fifty years or more, in a matter of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UM" function in cell D11 is simply adding up the numbers in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9, so you can see the accumulated interest for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let's try some "what if" experiments. What if the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seven percent instead of 5.5? To see the result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ell C4, type 7 and press ENTER. All the figur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immediately updated with the new interest computation.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nterest were 18%? Try it. What if there were only $85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$5000? Move the cursor to C7 and enter 850.25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 will immediately be re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nted report of the spreadsheet is often desirable.  Rea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, then type the command /P which invokes the Pri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then be prompted for several options. For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, just press ENTER for each of th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 will print, and CALC will return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, waiting for anoth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, before exiting from CALC, let's save the spread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Type /S to invoke the Save routine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ame of the spreadsheet; type TES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 will say  Saving file. Stand by . . .  and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to your CALC disk. It can later be loaded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(Note: If you get a message saying  File Exists.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Backup? , it only means that someone before you sav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TEST. Reply O to the message, and your TES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one already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ncludes the brief tutorial. The remainder of this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ganized for reference. It is a good idea to read throug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iarize yourself with some of the more sophisticat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best way to learn CALC is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size of a CALC spreadsheet is 64 colum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rows. The maximum content of a cell is 74 charac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column width is 75 characters.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for your spreadsheet is displayed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left corner of the screen. It is a numb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 "K". If it says 16K, for example, you still have 1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available for typing text and formulas. If it says 1K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ful. Your spreadsheet is getting too big and may fil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 MEMORY FULL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types of data may be entered into a c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:       Column headings, item descriptions and so fort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xt data. Normally you can just type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ENTER, causing it to appear in a ce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text data is all numeric, or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ula, enter a quotation mark or apostroph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C that it's text. For example, in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, when we entered the year 1984, we entere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1984 . If we had entered it without the quotation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C would have processed it as a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ed it as  1,984.00 . Any character may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text entry. If the text data is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umn, and there is nothing in the cell to its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will overlap into subsequent cells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thing in the cell to its right, the text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truncated on the screen. The entire tex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ained in the cell, even if it does not a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xt can be left- or right-justified in the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Format (/F) command. Text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:      A value is a number. When a value is ent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ell, it is displayed according to curren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you enter  12345  and it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,345.00 . Each value is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attributes of the cell.  These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changed using the Format (/F) command.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accept values of any size. However, val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more than 14 decimal places to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decimal will appear in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:    A formula is one or more cell coordinates and/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values, combined using arithmetic operato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, a formula might simply add togeth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:  A1 + B1 + C1 + D1  or it migh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plex task:   A1*2.5+(SUM(A1:D1)-.0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s can be up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rmula can have any combination of cell coordinates,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functions, statistical functions and IF function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d by an operator. An operator is a symbol or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es two numbers mathematically. For example, the plus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rator for adding numbers together. CALC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that can be used in formul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   Purpose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Addition                    A1 +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Subtraction                 A1 - 4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Multiplication              A1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Division                    A1 / .00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Exponentiation              2 ^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Percentage                  A1 %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Logical And (complement)    A1 AN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Logical Or (conjunction)    A1 O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 Logical Not (disjunction)   NOT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Modulo (remainder)          A1 \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ALC processes a formula, it follows standar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les of preced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Exponentiation (^) is don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multiplication (*), division (/) and percentage (%) ar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then modulo (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then addition (+) and subtraction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then relational operators (=, 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nd finally, logical operators (AND, OR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se operators are well-known and requi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anation. Others are less common, and will be recogniz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with a mathematics background. The following paragraph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explanation of the less comm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centage operator (%) means "as a percent of"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rmula  3 % 5  can be read "3 as a percent of 5", and return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is 60% of 5).  3 % 5  is the same as  3 * 100 / 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ulo operator (\) does division, then return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the quotient. For example,  10 \ 3  returns 1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ckslash character, the word MOD may also be used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signate modulo. MOD must have a space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OD 3  is the same as  10 \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onal operators are normally used in IF functions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numbers. They are discussed in the Alphabetic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this manual, under IF function. However,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s may be used in formulas without IF, to return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, or Boolean, operators (AND, OR, NOT) are also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in conjunction with the IF function, but can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. When two numbers are compared with a logical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on-zero number is considered true, while zero is fals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ly combining the two numbers, if the result is true, a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ed. If false, a zero is returned. The symbols &amp;, |  and ~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for AND, OR and NOT if preferr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&amp; 1  is the same as  5 AND 1 , and returns a value of 1 (tr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of a formula may be nested in parentheses, up to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 The following rules apply to formulas with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Every left parenthesis must have a match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is, or else a formula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Parenthesized expressions are always evalu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ner-most to the outer-most. Using parenthe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edence of the arithmetic operators can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1+5*C1 will do the multiplication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ition. (A1+5)*C1 will do the ad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Use parentheses to separate two operators in a r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, to multiply A1 times -5, the formula A1*-5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because the * and - are together. Instea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A1*(-5) to accomplish th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ormula may also include a function, or consist solel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For specific information on each func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betical reference section. Some spreadshee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stomed to prefixing a function name with an @ sig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nstead of TAN(A1) they might pref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TAN(A1). To accomodate these users, CALC accept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s anywhere in a formula, and ignor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preadsheet users are also accustomed to entering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a colon between cells in a range. For exampl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M(A1:A20) they are accustomed to entering SUM(A1.A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be even @SUM(A1.A20). To accomodate these users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s a period instead of a colon in a range, and ignor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 may also be used freely in formulas. Lower-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also be used, but they will be translated to upp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) letters. Spaces may not be used in the middle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or cell references. For example,  AVE RAGE  and  A 12 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in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nd formulas may contain numbers in exponenti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imilar to scientific notation). The mantissa and exponent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d by the letter E (or e). A plus or minus sign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exponent. The E is effectively the same as *10^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examples of exponential numbers and formulas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1+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E-2 + A1 - 3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keys perform special functions in CALC. These key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wo categories; cell cursor keys and entry line key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entering data, CALC goes into data entry mod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line keys will be recognized from the keyboard until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entered or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     CONTROL-E      Moves the 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   CONTROL-X      Moves the 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RROW       CONTROL-S      Moves the cell cursor lef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     CONTROL-D      Moves the cell cursor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                       Moves the cell cursor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             Moves the cell cursor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UP          CONTROL-R      Moves the cell cursor back (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     CONTROL-C      Moves the cell cursor forwar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-W      Moves the screen down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-Z      Moves the screen up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-N      Inserts a row above the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ell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-Y      Deletes the row wher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CONTROL-Q      Prompts for a cell,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                            Recalculates all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                   Prompts for a comma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CONTROL-S      Moves the data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CONTROL-D      Moves the data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          CONTROL-C      Cancels the current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ry, and erases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          CONTROL-V      Toggles on/off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          CONTROL-G      Deletes the character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ata 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r         COMMA          Enters a command and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-T      Erases input data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end of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                  Enters a command, then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RROW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ell cursor left on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ell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and DOWN ARROW move the cell cursor up an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at a time. When data or a command is being enter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these keys operate like the ENTER key, followed by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When the cell cursor reaches the top or bottom line, it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. When these keys are held down, causing them to rep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move off the current screen, CALC goes into a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The screen is not updated until the key is let up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ordinate is displayed in the lower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RROW and RIGHT ARROW move the cell curso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ight, one column at a time. If the column being moved in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urrently on the screen, the screen will be "scrolled"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to display it. When the cursor reaches the left or righ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preadsheet (column A or column BL), it stops mov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keys are held down, causing them to repeat, CALC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-speed mode, described in the previous paragraph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ell cursor around, BACKSPACE works exactly lik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 and TAB works exactly lik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ata is being entered on the entry line, the TAB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key serve a different purpose. Instead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cursor, they move the small data cursor.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destructive, so you can move back to a previous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line without erasing any of the right-mos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BACKSPACE while on the first position of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will cause the command to be terminated and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HOME moves the cursor to the cell in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. Pressing END moves the cursor to the c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right corner of the screen. Pressing HOME twice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to cell A1. Pressing END twice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st cell in the spreadsheet. If the cursor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it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SCAPE key, and its alternate, CONTROL-C, are popula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ancelling a command. These keys are only effect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has been typed on the entry line. Pressing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erase everything on the entry line, and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the line. If a command is cancelled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, it is erased and has no effect. If text, a value or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ancelled, the entry line is erased, an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ell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PAGE DOWN key advances the display so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contains the bottom three rows from the previous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of the new screen. The cell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dle row of the new screen. PAGE UP works just lik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, except that it moves backward instead of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CONTROL-W causes the screen to shift up one row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row to be displayed at the bottom. Use it when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data that is just beyond the bottom of the scree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-W does not usually cause the cell cursor to move.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ion is when the cell cursor is on the top line. Sinc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s being shifted off the screen, the cell cursor m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one line to remain on the screen. CONTROL-Z work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posite of CONTROL-W: it causes the screen to shift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, and a new row to be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-N is a quick method to insert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 will cause a row to be inserted above the row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is on. The same result may be accomplished with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I) command (see Insert command in the Alphabetic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-Y is a quick method to delete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 causes the row at the cell cursor loc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. The same result may be accomplished with the Delete (/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see Delete command in the Alphabetical Refere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ERT key is used to add characters in the middle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such as a formula or text. Use the tab key to mo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to the spot where the insertion is to be done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key to toggle on the insert mode. The data curso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larged, indicating that insert mode is toggled on. Now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to be inserted. They will be inser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, and the data from the cursor to the end of the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hifted right. When data being shifted reaches the righ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line, it disappears and is dropped. The INSER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effective when there is data in the entry line. Oth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, such as BACKSPACE and DELETE can be used free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Mode is toggled on. To toggle off Insert Mode, press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cond time. Pressing ENTER also automatically turns off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. Note: There is a configuration option to mak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nsert a single blank when it is pressed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ustomizing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key is only effective when entering data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It causes the character at the data cursor to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characters to the right of it to be shifted left.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characters, press DELETE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-T is only effective when entering data on the entr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uses the character at the cursor and all data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to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ER key (RETURN key) is used to enter a lin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 (,) can also be used to enter data. The one exce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 is when entering text. Since the comma is a vali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, only the ENTER key or arrow keys terminate a tex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AL SIGN (=) invokes CALC's "Go To Coordinate"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jump to a specific cell, type = followed by the cell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=Z99 will move the cell cursor immediately to Z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-Q is the same as the equal sign, and can be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six control keys, to move the cursor around on the spreadshe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CONTROL-R             Move cell cursor 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HOM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Q CONTROL-C             Move cell cursor to highe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 END END)                    with data in it. (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spreadsheet extends from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1 to 20, and column A to 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go to cell K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Q CONTROL-E             Move cell cursor to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= UP ARROW)  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Q CONTROL-X             Move cell cursor to bottom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= DOWN ARROW)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Q CONTROL-S             Move cell cursor to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= LEFT ARROW) 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-Q CONTROL-D             Move cell cursor to righ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= RIGHT-ARROW)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of popular software programs will recognize these a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key sequences for moving the cursor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CLAMATION POINT (!) causes "recalculation"; i.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ulas in the spreadsheet are re-computed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hen automatic recalculation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automatic recalculation is set on. Each tim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ormula is entered, the message "CALCULATING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cursor ripples through all the formulas.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sheet gets larger, the pause required to recalculate may g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noyingly long. Turn off auto recalculation using the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( /GM ) command, then when all your data is entered, typ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calculate. As each cell is recalculated, the cursor "ripp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the screen, showing its progress. Normally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eds across rows, but it can be set to go column-by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Global, Column/R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ASH character (/) initiates a "command"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with a list of valid commands such as Print, Forma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voke a command, key the first letter of the command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prompt for more information. Each comman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ail in the "Alphabetical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yping a command or data, it is not necessary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message to be displayed. If you know what to en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t. CALC pauses briefly before display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ticipating that you might already know what it is going to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a key while the message is displaying,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part of the message. CALC stops immediately when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, and processes that key. During operation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seconds, such as saving files, recalcul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icating, it is best not to enter data; some of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Type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          Function   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NGE      Command     Arrange (sort) columns or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          Function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RAGE      Function    Average of a rang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       Command     Blank out one or mor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   Command     Reconfigure screen, keyboar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         Function    Trigonometr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      Function    Count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          Function    Change character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Command     Delete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Command     Edit the contents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          Function    Mathematical number e raised to the x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        Function    Integer (ignore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      Command     Change display characteristics of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      Command     Change various spreadshe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      Function    Conditional test; 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Command     Insert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    Function    Integer (true integer; i.e. INT(-2.5) =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Function    Display current date, time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       Command     Load a file into spreadsheet are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         Function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      Function    Table lookup based o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I          Function    Change line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         Function    Max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         Function    Min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F         Function    No line feed on this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PRINT      Function    Don't prin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V          Function    Net present value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     Function    Page break or conditional page break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     Function    Compute payment, given principal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     Function    Compute periods, given principal, payment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AL    Function    Compute principal, given payment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       Command     Prin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Type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Command     Exit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  Function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   Function    Compute rate, given principal, payment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E    Command     Copy cells, and option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       Function    Round a number to specif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Command     Save a spreadsheet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GN          Function    Sign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         Function    Trigonometric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R          Function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EV        Function    Compute standard deviation o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         Function    Sum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          Function    Trigonometr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Command     Lock titles horizontally and/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RNAL      Command     Retrieve data from other files 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P          Command     Clear the spreadsheet a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absolute value of a cell or formu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ABS(-35)       Returns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(A1)        If A1 = 35, 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1 = 0,   then ABS(A1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1 = -35,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(A1*2/B5)   Resolves formula, then compute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ABS(x) can be entered into a cell, caus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to be converted to a positive number,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value. Or the ABS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, 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compares two months' expens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s B and C), and prints a third column (D)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variance". The variance column is used in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ations which require all the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ve. In cell D1 we want the difference between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1, with the sign removed if it is negativ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(B1-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plicate command can then be us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 dow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NGE Command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Sorts a range of rows or columns into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end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After entering /A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sort or Row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 C to sort cells which run down a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 to sort cells which run across a row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, since most sorts are done on a column of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. The remaining prompts shown her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sorts. Row sorts have similar prompts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letter to be sorted (or range if partial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rt all the cells in a column, just ente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, such as G, and press ENTER. To sor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al range in the column, enter the from and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hird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ending or Desce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rt the lines in normal (ascending) sequence, typ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press ENTER. To sort them in reverse (descen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, type D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only one column is being sorted, press ENTER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second column to be sorted, enter its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will ask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ending.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NTER if there is no third column. If a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ed, CALC asks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ending. CALC now sorts the specified l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quence, redisplays them, and adjusts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Minimal input is required to do most sort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rt an entire spreadsheet in customer nam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names are in column B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CB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re are headings on the spreadsheet,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sorted with the detail lines. Enter a range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excludes the 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C B5:B80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 precedence used by CA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ex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Text special characters ($, %, &amp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Text lower/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, A, b, B, c,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Text numerals ("0", "1", "2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Negative values/formulas (-3, -2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Zero values/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. Positive values/formulas (1, 2,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ecedence is not ASCII sequence; it is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ating sequence for reports. But what if you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precise ASCII sequence? Or you nee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/lower case. Or ignore the sign of a number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 numbers ahead of text. In those cases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cedence of the /Arrange command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options in the .PRO file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Customizing C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cedence for descending sorts is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, except text is sorted z, Z, y, Y, x, X, etc.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erals are sorted 9, 8, 7, etc. and positiv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ed before zero, then nega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values and formulas are sorted by thei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, not by their contents. In other word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orted, not the formula text. Formatt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not included in the sort. For example, if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a floating dollar sign, the dollar sign is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orted data. If text is right-jus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, leaving spaces on the left, the spaces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sort unless they were input as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wo cells have the same value, the one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remains first after sorting. Because of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to sort on more than three key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allows for only a three key sort.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sort a spreadsheet on five columns: A through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 being the primary key, B the secondar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th. To accomplish this, start by sorting column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sort column D, then C, then B, and finally A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 in the sort, the sequence of your data may l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strange, but when it is done, it will be 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olumns A, B, C, D, then E. If this is a sor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ly, you may want to set up a Smar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go through all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Arrange can also be used to rearrange the colum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. On an empty row, put a number in eac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ing where the column will appear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. Then sort on that row.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rranged in the new sequence, and formul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word of caution: /Arrange can scramble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uselessness with just a few wrong keystrok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visable to /Save your spreadsheet befor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 new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it from /A without sorting, press 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 list of students and their t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been entered into a spreadsheet. Student names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then first name) are in column A. Scor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rt the spreadsheet alphabetically by stud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/ACA (ENTER) (ENTER) (ENTER) . The revised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Using the same spreadsheet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1, sort it by test score, with the high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top. If two or more students have the sam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should appear 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 B is the primary sort column, becaus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 by test score first. Column A is the secondar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umn, because we want to sort any stude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est scores alphabetically by nam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CB (ENTER) D A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rt on column B descending then column A asc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a pause, during which CALC loads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sorts the data, the spreadshee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udents with the highest test scores appear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Doaks and Smith both have the same score of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ppear alphabetically. If Jones' score had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9, she would have appeared alphabetically between D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m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alphabetical sort in example 1 had been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to this sort, it would not have bee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student names as a secondary sort fiel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ould have already been in alphabetic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arctangent of a cell or formula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ans), and returns the value to the current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ATN(3)           Returns 1.24904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N(A1)          If A1 = 3, and cell has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laces, returns 1.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N(A1*2/B5)     Resolves formula, the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ATN(x) can be entered into a cell, causing the 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number to be computed, and used as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ATN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et up a simple spreadsheet which allows a tang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entered, and returns the arctangent in rad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1:   Tangen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2: 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: 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1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2:   ATN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3:   B2*180/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value is typed into B1, the angle, in ra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in B2. The angle in degrees displays in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mean average of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AVERAGE(A1:A20)      Averag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(A5:E5)       Averag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(A1:D20)      Averag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AVERAGE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range to be averaged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Or the AVERAGE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VERAGE function is actually a combin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functions: SUM and COUNT. AVERAGE(A1:A2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(A1:A20)/COUNT(A1: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n AVER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down a column, such as AVERAGE(A1:A20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cross a row, such as AVERAGE(A1:E1)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 block of cells (designated by the upper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right coordinates), such as AVERAGE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 ignored both in sum and count. I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any cells with text,  ERROR 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o be averaged. The result is to be placed in B27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ERAGE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alculation, B27 contains the me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Comma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Removes the contents from a cell or range of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After entering /B you are prompted for the cell o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. The default, if ENTER is pressed, is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cell (the one where the cell cursor is loc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e cell range may be a "block" of cells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A1:C2 blanks A1, B1, C1, A2, B2 and 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range may be the word ALL, in which ca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in the spreadsheet are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ll range may also be the word VALU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cells which contain values are blank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s with text and formula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 frees the memory the blanked cells are occupy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useful if you have a large spreadshee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led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 does not clear protected cells. A protected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which has been marked by the /Format,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s a cell that cannot be changed. To /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ed cells, they first must be unprot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Format,Unprotect command. If a range of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lanked and some of them are protected,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s are ignored (left unchanged). This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y feature in disguise. By selectively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on your spreadsheet, you can do a /Blank,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it clear only cells with unprotected data.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of this, see the NOPRINT functio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Blank,VALUES clears only unprotected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ing protected value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it from /B without blanking any cells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EXAMPLE #1: A number has accidentally bee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D5, and it needs to be removed. If the cel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cated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B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sor is not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B D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 #2: A spreadsheet is being modifi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ightly different application. The last ten ro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 (rows 25 to 34) are to be deleted.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 A25:BL34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E Command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nfigures the CALC display, keyboard a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idth, height, layout, and colo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can be set, the spreadsheet matrix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, and the printer can be selected.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can be made temporarily or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C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, Height, Layout, Color, Matrix, Keys, Printer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he first letter of the desired option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creen width (40 to 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number of characters across your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specify less characters than your scree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. However, if you specify more characters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has, expect unpredictable result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has a color graphics board with both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and 80-character modes, specifying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changes the screen to the larger "double w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umber of display lines on your screen (7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the number of lines on your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less lines than your screen actually ha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more lines than your screen has,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predictable results. This parameter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for some of the smaller portable "lap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", which sometimes have less tha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screen layout: DME, DEM, MDE, MED, EDM, 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E is an abbreviation for: Display/Message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is an abbreviation for: Display/Entr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E is an abbreviation for: Message/Display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is an abbreviation for: Message/Entr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 is an abbreviation for: Entry/Displa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D is an abbreviation for: Entry/Message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comes configured as "DME"; i.e.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area is at the top of the screen, the tw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come below it, and the entry line is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popular spreadsheet programs use this layou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use the "EMD" layout, with the entry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lines at the top. (Note: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, it's best to use DME until you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 because this manual assumes a setting of D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, Display, Message, Entry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, 1Bargraph, 2Bargraph, 3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computer has a color board and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allows you to reset the screen color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rst letter of one of the words above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to advance background color, F to advanc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 When you find the colors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you press B or F, the colors chang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 pressing the keys until you find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. There are eight background colors, and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eground colors. Press ENTER, to lock in th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area, and you are prompted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Press BACKSPACE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 with monochrome boards may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too. By rotating "colors"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, inverse video, underlining and brightn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possible to make text "disappear"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eground and background color simila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ing data after configuring colors, resto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opy of CALC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umber of columns (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is configured for 64 columns by 256 l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change the dimensions of the spreadsheet work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in certain limits. First of all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cannot exceed 16,384. So if you specify 256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de, there will only be 64 lines in the matrix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hand, if you specify only ten column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nes increase to 1,6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you enter the number of columns, CAL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umber of lines. The maximum numb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has been calculated, and is display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If you want the maximum,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trix size is not saved with each spreadshee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tartup option, which must be specified in a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ust be /Configur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trix option should only be used when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is empty. If it is not empty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. You can either continue, and 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of the spreadsheet area, or ESCAP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eadsheet, then come back and reconfigure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mart Key to de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 keys allow a sequence of keystrokes to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 special key. When the key is pressed, the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CALC as if it had been typed by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smart key 1 is set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LEXAMPLE,,/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whenever Alt-1 is pressed (Hold down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the 1 key at the top of the keyboard)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ent to CALC. If CALC is await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time, it will load the file named EXAMP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itch to Global Formul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to twelve smart keys can be set up on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They can later be invoked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and pressing one of the keys on the top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: 1-9, 0, - or =. Additional smart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for other keys, such as the ten Function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ft, using the  TRANSLATE x TO yyy 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.PRO file. TRANSLATE is discuss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 key definitions are not saved with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ave them, use the /Configure,Save option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o a .PRO file. If they are in the .PR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.PRO, they are automatically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is started. If they are in a different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name must be entered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ing CALC. .PRO files are discuss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tion 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of CALC's prompts can be terminated with a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long strings of commands can usually be typ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art key without requiring special character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special character such as a carriag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must be imbedded in a smart key string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ntered in a special format: square brackets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SCII value; i.e. carriage return is [13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is [8]. In an earlier example we used comm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 the fields on  /LEXAMPLE,,  but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s with carriage returns instead,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tion is  /LEXAMPLE[13][13]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ction titled "Customizing CALC" giv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smart key strings with imbedde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, and it includes a table of special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ir equivalent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, Okidata, Toshiba,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mpt lists a few brands of printer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appears in the list, or if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in the list, enter the first letter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and CALC will be custom configur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works with almost any printer, so don't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s isn't in the list. Only two things happ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figure for a specific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. the CPI and LPI func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change characters per inch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readshee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when using the "setup" command while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press a single key to chang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acing, rather than type the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of these capabilities can be achiev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by using an only slightly more complex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no features are really "lost" if your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list; you just need to define your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.PRO file. For more information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tled Customizing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of the .PRO file.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 file name. If the .PRO extension is lef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be added. All of the Configuration,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option settings are saved as they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ed. The various options are written to the 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s keywords, which you can later change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if you want. Press ESCAPE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file named CALC.PRO exists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when CALC is started. You can specif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 .PRO file be loaded after CALC.PR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on the command line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. For example, if you type CALC BW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first loads CALC.PRO (if it exi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loads BW.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If you are using CALC on an IBM PC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-column color monitor, or on an IBM PC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chrome board and monitor, CALC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reconfigured unless you want to change the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ou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 computer or video monitor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type BW or SL on the command line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actually telling CALC to read a profi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name BW.PRO or SL.PRO. To eliminat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des each time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options will be automatically load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Slow" screen refresh must be specifi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nds of computers whose video RAM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 with that of the IBM PC. If you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C on your computer and it appears to lo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displays on the screen, try the SL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uses standard BIOS calls for vide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video boards cause excessive "flicker"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"fast" mode. If this flicker is annoying,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at startup will eliminate it. However, the trad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lower display of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height of your display is less than 25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form the "Getting Started" procedure, then enter /C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ed by the number of lines on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details on customizing and person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sion of CALC, see the section titled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trigonometric cosine of a cell or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:   COS(3.14159)   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(A1)          If A1 = 3.14159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S(A1*2/B5)     Resolves formula, then computes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COS(x) can be entered into a cell, causing the cos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umber to be computed, and used as the cell valu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S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ans to be entered, and returns the cos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1: 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COS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value is typed into B1, the cos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2. Enter 3.14159 in B1, and -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1: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2:  COS(B1*3.14159/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unts the number of non-empty cells in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and returns the resulting c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COUNT(A1:A20)       Count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(A1:E1)        Count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(A1:D20)       Count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COUNT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range to be counted, and the count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 value. Or the COUNT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ordinate range specified in a COUNT fun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wn a column, such as COUNT(A1:A20)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a row, such as COUNT(A1:E1),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of cells (designated by the upper-left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coordinates), such as COUNT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 ignored by COUNT. If the range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s with text,  ERROR 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o be counted. The result is to be placed in B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alculation, B27 contains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hanges the character spacing on the printer to 10, 1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7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CPI(10)             Changes to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(12)             Changes to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(17)             Changes to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When CPI(n) is entered into a cell, it displ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PI(n)]  on the screen. When the cell is printed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are sent to the printer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spacing, then the cell is printed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pty. CPI can be an operand in an IF func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not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printer is not an IBM, Epson,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, then CALC must be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before using the CPI function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d "Customizing CAL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printers move the carriage to the left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characters per inch are changed, s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sizes cannot be printed on the same 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printer does this, it may take som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CPI function and the NOLF (no line f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to print two character widths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Monthly sales detail is entered into CALC, and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de report which requires compressed print to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. The last page, however, is a sales summar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printed ten characters per inch. In cell A1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where above the first line) type  CPI(17) (ENTER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PI(17)]  displays on the screen. Enter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les detail to be printed in compress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's say the sales detail ends on line 48. Go to A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enter PAGE then go to B49 and enter  CPI(10) .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unctions appear on the screen enclosed in [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ackets]. The PAGE function causes a form f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the printer, and the CPI(10) function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per inch back to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Command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Deletes a row or column from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:  Enter /D and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Row or Colum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which you must reply either R or C.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row numb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column let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, if ENTER is pressed, is to use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r column letter of the current cell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the cell cursor is currently located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If a column is deleted, all the column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hift left. Likewise, if a row is dele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s below it shift up to fill the blank spac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 referring to the shifted cell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rdinates adjusted so they are still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D frees the memory the deleted cells are occu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an be useful if you have a large spread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filled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column is deleted, the column width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left along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it from /D without deleting any rows 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ESCAPE 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way to delete a row is to move the cell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ow to be deleted and press CONTROL-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spreadsheet lists all customers and their aged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able. Row 22 has a former customer wh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To delete the row, either move the cursor to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D 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you are not at row 22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D R 22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w 22 disappears, and the data that was in row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s to 22, 24 moves to 23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Command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Displays the contents of a cell on the entry line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have to be re-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:  Enter /E and you will be prompted for the ce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ed. The default, if ENTER is pressed, is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of the current cell (the one where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 is currently loc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The contents of the specified cell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line, and the cursor is positioned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. By moving the cursor to the right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 key, changes can be made to any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l. When all the editing changes have been mad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to post the edited data to the new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on the entry line can b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 key. Insert mode can be toggled on and of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SERT key. To erase from the cursor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eld, use the CONTROL-T key. When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, pressing the space bar erases from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-of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it from /E without editing any cell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A lengthy heading has been typed into cell A5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cal heading needs to go into A40.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40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E A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eading appears on the entry line. Since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d identically, just press ENTER a secon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 the heading in A40. If changes had be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heading, the backspace or tab key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move through the entry, and corrections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 Computes the mathematical number e rais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wer. e is the base for natural logarithms.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EXP(1)              Returns e, which is 2.71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A1)             Returns e raised to the value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(A1*2/A5)        Resolves the formula, then return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ised to the resol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rks:  EXP(x) can be entered into a cell, caus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ation, or the EXP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Calculate e raised to the 4th power. Put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7. 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ecalculation, B27 contains e to the 4th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54.59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