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T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File Extrac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tus 1-2-3 Spreadsh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. Fu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've ever tried swapping data between programs like Lo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2-3  and dBASE,  you've probably run across a few  difficul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st programs will write their data to a file in a forma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more  or  less  a "standard" interchange  format  that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ill read.  This ASCII interchange format is an offsh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type of files that BASIC programs seem to be  comfor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.  Under this convention, each "field" in a record or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 from  other fields with  a  comma,  and  alpha-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 are  enclosed in double quotation marks.   This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 that  dBASE II and dBASE III refer to as 'DELIMIT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'.  This is also the exact format that Lotus will accept fo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/File Impor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 Lotus is notorious for NOT being able to EXPORT  data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ame format that it will use to input it!  (Try conver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us spreadsheet BACK to a Visicalc file!)  And 123's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 to convert spreadsheet data to a dBASE format 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disappointing resul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SHEET was written in an effort to circumvent some of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.   The  program should accept ANY 1-2-3 spreadshee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 an  ASCII output file in the above described format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as input to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will accept the names of two files on th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 The first is the name of the spreadsheet to be conve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econd is the name of the file to be created.   If eith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names are omitted,  the program will prompt for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.   If no extensions (file types) are specified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 of  .WKS is assumed for the input file,  and  .PR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for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n't   be   concerned  about  the  program  destroying 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.  The program ONLY READS the spreadshe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encounter a bug or two,  please be patient,  I'm 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king out the log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you get some use from this program...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 Fu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