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HEAD.EXE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mes C. Hen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ed for this program arose out of the usual hassl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columnar data files produced by such programs as Lo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 Pro or Excel to accommodate easy import of the data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database managers, graphics or statistics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most spreadsheets will import worksheets produc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others will not.  They usually will, however,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-delimited or SDF (system data or space-delimited format)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ops of the columns aren't cluttered with column head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(the header).  dBase III+ and IV will impor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-delimited or space delimited data into a .DBF struc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y header info will make the first several records (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eader lines) unus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HEAD will make two new files from your original data file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your header information, and a data file. 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either comma or space delimiters, or will b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ata file, minus the header.  There should be n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your original data file, or the resulting data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able (try it and you'll see why).  You must know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header of your original data file for the program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, and you must use unique names for all three file na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 input file name that doesn't exist, or if you in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ing file name that NOHEAD can't open (e.g., a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, you'll get an error message (all errors return an error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.  The header can be of any length, which means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EAD to split large ASCII files of any type into whatever siz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(each line must end in a carriage return, however). 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split files produced by NOHEAD into other split files-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t option described below if you don't want the dat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usage 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ead -|/c|s|t input.dat header.txt data.tx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  -c or /c     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or /s      space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or /t      original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input.dat     origina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.txt    file name for the produced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txt      file name for the produc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number of header lines in the 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d a spreadsheet file of ocean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rient values taken from the northern Gulf of Mexico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the data to an ASCII file called NUTS.DAT, which had 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(header) at the top, you could use the follow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the header file HEAD.DOC and a comma-delimited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C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EAD /C NUTS.DAT HEAD.DOC DATA.CMA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ata file (NUTS.DAT)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from the Northern Gulf of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  Temp.    Sal.     O2     NH4     PO4      Si     NO3    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29.48  30.287   4.695    0.09    0.02    1.87    0.1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29.48  31.513    4.63    0.08    0.01    1.97    0.1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29.61  33.393    4.61    0.15    0.02    2.21    0.1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29.59  33.937   4.611    0.09    0.02    2.39    0.2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29.12  34.414    4.58    0.05    0.02    2.39    0.2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mma-delimited file (DATA.CMA) would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29.48,30.287,4.695,0.09,0.02,1.87,0.1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9.48,31.513,4.63,0.08,0.01,1.97,0.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29.61,33.393,4.61,0.15,0.02,2.21,0.1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29.59,33.937,4.611,0.09,0.02,2.39,0.2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9.12,34.414,4.58,0.05,0.02,2.39,0.2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 file HEAD.DOC would look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 Data from the Northern Gulf of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  Temp.    Sal.     O2     NH4     PO4      Si     NO3    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ose to produce a space-delimited data file, it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29.48 30.287 4.695 0.09 0.02 1.87 0.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9.48 31.513 4.63 0.08 0.01 1.97 0.1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29.61 33.393 4.61 0.15 0.02 2.21 0.1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29.59 33.937 4.611 0.09 0.02 2.39 0.2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9.12 34.414 4.58 0.05 0.02 2.39 0.2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t switch for an original tabular data form, you'd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29.48  30.287   4.695    0.09    0.02    1.87    0.1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29.48  31.513    4.63    0.08    0.01    1.97    0.1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29.61  33.393    4.61    0.15    0.02    2.21    0.16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29.59  33.937   4.611    0.09    0.02    2.39    0.2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29.12  34.414    4.58    0.05    0.02    2.39    0.2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istribute this program, provided you do no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all files remain intact.  Following is a CRC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AD.EXE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                CRC     LENGTH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                                 ===     ======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AD.EXE                             34129     16865     1/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'd like this program for work in another environment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omments, suggestions or questions, you may contact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n COASTAL RBBS at 305 361-4524 (300 to 19,200 baud, 8/N/1),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en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SE 5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ano Beach, FL  3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