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o print the User Manual, use the DOS PRINT or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  PRINT  REB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  COPY  REBEL.DOC 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o start REBEL in colo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  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o start REBEL in black and white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  REBEL -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