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I:  Lotus 2.3 Spreadsheets for Home Mortgage Re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anker, I know how difficult it can b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refinance your home and what option i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these spreadsheets for my own use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 The rates are relatively current, but you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m based on current rates when you do you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contains the following Lotus 1-2-3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1.wk1    This sheet calculates all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dustry standard one year ARM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3.wk1    This sheet calculates all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dustry standard three year ARM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7.wk1    This sheet calculates all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dustry standard Seven/twenty-three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FIX.wk1  This sheet calculates all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dustry standard 30 year fixed rate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CURR.wk1  This sheet is used to input your current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SUM.wk1   This sheet will import selected summ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heets above and compare the various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an.  It provides a format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ength of time it takes to break eve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s were created on a 386DX 25 w/4 mb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them run at an acceptable speed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he inbuilt amortization tables to 10 years or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which is the horizon for the worksheets. 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are worksheets with the bak extensio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wk1 extensions except that they have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mortization schedules and some run rea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ably REFI7.bak).  They will work fine on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r in the linked environment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wk1, and are happy with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sh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ad ALL sheets into the same directory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the LINK spreadsheet feature (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and above) and REFISUM retrieves data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s.  If you have an earlier release of Lotu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 sheets will work, but you will hav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dividually and make manual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put the various parameters on each depende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IFIX, REFI1, REFI3, REFI7, REFICURR)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and cap parameters are industry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need to be changed.  They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ly however if you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fter entering the parameters on the dependent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load REFISUM and it will import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rom them and do the analysis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modify the import formulas or the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essed up.  I would suggest copying REFIS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name for customization.  The dependent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ill pass thei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run multiple copies of 1-2-3 simultaneously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lti-task program, and update and "/F S Replac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 sheets while REFISUM is loaded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F A L" to refresh the data from the dependent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nswering yes (Y) to the "FINANCE POINTS AND SETT. CO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sheet to add in the indicated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 amount of settlement costs to the loan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 the financed amount.  Answering no (N),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n amount equal to financed amount, an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lement costs are paid in yea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 and I hope you Save some mone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Cop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3-658-1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