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add in @functions that I created.  I am releas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beta testing. 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se type /T(ools) L(ibrary) L(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De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121,1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5 County Rd 30, #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Bonifacius, MN 55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.QLL   v1.0    by Steve Devore 8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QLL contain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.ISBLANK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.COUN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.AVG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.STD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one or m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.COUNT, @N.AVG, AND @N.STD will ignore strings and blank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 or STD is performed on a blank range (or a range tha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, 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ell blocks must be entered as blocks; Qpro will not chang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reference to a block.  For example to find out if A1 is bla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N.ISBLANK(A1..A1) or @N.ISBLANK(!A1), but not @N.ISBLANK(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QLL v1.0   by Steve Devore 8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QLL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AN.SUM(Block,ScanValu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.COUNT(Block,ScanValu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.AVG(Block,ScanValue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AN.STD(Block,ScanValue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       The block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alue :  The value to match in the first column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:         The column to add, 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ll search a given block's first column for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Value, then perform the desired operation on the cell 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hat match.  The Block does not need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verage or standard deviation is performed on a blank range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 instead of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