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23COL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MODE COLOR SETTING UTILITY FOR LOTUS 123 RELEASE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23COLOR  is intended to set text mode colors for 123   release  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.    Attempted use on versions other than 2.3  is at the 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sk   and   is  strongly  discouraged.    The   author   bears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sibility for the use or misuse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23COLOR.EXE  is  public domain software and as such should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d  for any fees other than the diskette  media,  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ges, or connect time char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EGA/VG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 Tom Esh -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S# 76467,1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 its  install process 123v2.3  creates a file  named  123.C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 contains all the global default settings in additio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 mode  color  settings.   When you UPDATE 123   global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s, 123 stores the new settings in the 123.CNF file.  V23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s  a method of changing the color attribute value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3.CNF  file,   which  are otherwise not accessible  to  the 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23COLOR  will not effect default settings stored within the 123.C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 other than colors.   Similarly,  updating 123  global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not change color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the file V23COLOR.EXE to the same directory that contain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3  release 2.3 program.   Specifically V23COLOR.EXE must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ame directory as the 123.CNF file in order to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the program by typing V23COLOR [ENTER] at the dos prompt.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123.CNF file is not in the current directory, 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rt with an error message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bsolute safety,  the first thing V23COLOR will do is look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up  copy of 123.CNF called 123_CNF.BK1.   If a backup copy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exist it will be created in the current directory.   This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named 123_CNF.BK1, is an EXACT COPY of your 123.CNF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 V23COLOR  WILL NOT over-write an  existing  123_CNF.BK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.    If  you wish to update the backup file after  up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lobal default changes,  you will need to do so manually. 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rse,   deleting  the  current 123_CNF.BK1  file  will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23COLOR to create a new one the next time it is r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recommended that the 123_CNF.BK1 file be left AS IS unt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are  certain  that V23COLOR is working  properly  on 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and 123 runs without any problems.  If for some reaso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  develops,   the 123.CNF.BK1  file  is  your  insura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licy.   To restore your original 123.CNF file and reverse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ffects of V23COLOR,  change to your 123  program directory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the following at the DOS 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 123_CNF.BK1  123.CNF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123  sample screen will be displayed with the colors  curr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in your 123.CNF file.   (The first time you run V23COLOR, 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undoubtedly be the 123  default colors unless you've done 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ious bit twiddling with the 123.CNF fil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on  of  the  program is fairly simple  and  the  instru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on the screen.  You have full color control over 22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s  of the 123  screen,  a  couple of which are a bit obscur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 some expla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Protected  0  Values  pertains only  to  cells  that  actu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 a "0", and not blank ce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Cell   Pointer  Un-Expand  is  the  color  that  appears 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acting the expanded cell pointer during a range defini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 "point"  operation.   If you back-track when highlight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range for example,  this is the color that the previous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ed area will be displayed in.   This attribute is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effect during the highlighting operation.  This is the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lable area that is not represented in the sample window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  you  would  probably set the Cell  Pointer  Un-Exp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to match the Blank Worksheet Space col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Up/Page Down selects the area to be changed.  Left / Right /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  Down cursor keys control foreground and background colors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D restores the 123 default colors for the SELECTED ARE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G will restore ALL AREAS to the 123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have made the desired color changes, pressing F4  will s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selections to the 123.CNF file and exit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scape prompts for a "Y" to confirm exit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 when you run 123,  you should see the various  screen  el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in the colors you specified earlier with V23COL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V23COLOR effects text mode colors only and has no eff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 WYSIWYG mode colors (WYSIWYG colors can be set from  with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3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oggling in and out of WYSIWYG mode,  123  may temporari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et some of the text mode colors to default.   Apparently 12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es  not re-read the 123.CNF file for colors when exiting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YSIWYG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