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TSY ROSS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2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404) 256-9525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404) 705-9104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404) 256-9518 (Voice, 9am-9:30pm 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SY ROSS is a fast-paced card solitaire game in which you remove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 grid in a pre-defined sequence. Very hard to be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Most errors will be logged to a file called DFRAME.ER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in the directory you run the door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is fairly easy and straight-forward. The following ste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should have you up and running in a very short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ssumed that you are familiar with setting up DOOR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is end, only examples of the configuration file and Do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a directory to hold all BETS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zip BETSYxx.ZIP into the the ab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Create a configuration file, with a name of your choi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y the supplied BETSY.CFG file. A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                      Location of system fil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RISE-80 BBS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                     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wrence                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CommPort  \ These 2 lines are require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Node #    / ONLY for GTUSER.BB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00               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2                        Maximum # of Game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gets 99, 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Max # of days a caller can make up,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alls in one day. 0=Disable Make-u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ximum value = 27, Minimum value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(Color)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l of Fam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l of Fame Bulletin (Color)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                1 = DO NOT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 =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                        Keyboard timeout value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                        Time allowed i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= Time Remaining - REG.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                        Automatic game reset at end of mon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Y = Yes enable auto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 = Keep accumulating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Y = Allow Sysop to have 999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= Do Not Allow Sysop 999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 = Replace with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            &lt;- For PCBoard systems using PCBOARD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            &lt;- For Wildcat! systems (prior to v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            &lt;- For Wildcat! systems using v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Note:DOOR.SYS must be in SAME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            &lt;- For ANY systems that suppor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            &lt;- For ANY systems that support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            &lt;- For Spitfi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SYS               &lt;- For Tri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HAIN.TXT                &lt;- For WWIV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            &lt;- For GT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 if using this option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mPort # on line 5 and the Node #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ine 6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= Requires registration to change to a diffe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= See "Plays Per Day"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 = See "Blackout Periods"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ere are NO Blank Lines in the Config Fil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Create a batch file or modify the BETSY file suppli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of this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BBS\DOORS\BETSY        Location of BETS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TSY  BETSY.CNF          EXE filename and CNF filename (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ed in creating file in #3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When running in more than one node, be sure to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configuration name for each node (your choice of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If running with a Fossil-based multi-port board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FD to the line containing the CFG nam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TSY BETSY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-UP DAY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-Up-Day feature allows the caller to make up any plays he/she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urrent month and prior to the current call. You control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this option, as well as the number of days the caller can make up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ticular days worth of calls. Entering a 0 (zero) for this option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, turns the option OFF, any other value (up to a max of 27)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the option ON and dictates the number of days the caller can mak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The number of games per day is calculated 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mes Allowed per day x Number of makeup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Games Allowed per day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 # of makeup days 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aller logs in on 5/8/92 and this is their first call of the month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a potential of 16 games to makeup and bring them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8 days (5/8/92) * 2 (games per day)). However, since the maximum # of Mak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is set at 4, the maximum # of games the caller can play on 5/8/92, i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mes allowed * max # of makeup d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LL OF FAME BULLETIN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utomatically reset the game when the first call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plays the game. The score file will be cleared and a set of Hall of F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files will be created. The files will be called SUNHOF.AS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HOF.ANS (ASCII and ANSI versions). The files will be plac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the BETSY.EXE file. You are responsible for COPYING th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ulletin area and renaming to a filename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e HOF files are cumulative files. That means they are read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th and updated. DO NOT DELETE EITHER FILE!!!! or you will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cord of prior months winner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LACKOUT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Blackout ranges option to define up to 5 time period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you DO NOT want the Door to be played. If a caller tries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or during the Blackout period, they will be shown a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 ALL the Blackout periods you have defined, and to try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of the 5 Blackout ranges takes the form of XXXX/YYYY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=beginning time and YYYY=the ending time. For example, 0930/1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s to NOT allow the Door to be played between 9:30am and 12:30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: - All times must be 4 digits &amp; must follow the XXXX/YYY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DO NOT change the XXXX/YYYY entry UNLESS you want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Blackout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You MUST use the MILITARY time format. Example: 2030=8:30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900=9am, 0030=12:30am, 1700=5p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AYS Per DAY/DOO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s Per Day and Door Time can be controlled several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You can use the Games Per Day, singular option,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bove. This option, will affect ALL callers who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Per Day entri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You can use the Door Time, singular option,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. This option, will affect ALL callers who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Per Day/Door Time entri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You can restrict the number of games a specific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allowed to play per day or REWARD specific Leve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Play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wise, you can restrict the Play time for a specific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or REWARD specific Levels with more Doo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options are handled by the use of the 10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 (000=00/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at of each entry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X=YY/ZZ  where XXX is the Security Level (must be 3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=  is a constant and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YY is the # of games per day (must be 2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/ is a constant and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ZZ is num. minutes per Door entry (must be 2 dig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callers Security Level is NOT defined, his/her Play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 and Door Time will be controlled by the values in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and (2), above, respectivel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define up to 10 Security Levels. All unused entri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efined as   000=00/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Suppose you had 3 Security Levels defined on your BB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0=Subscriber, 30=Visiting Sysop, 40=CoSysop, 90=Friend)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ed to set Plays Per Day as :     Subscriber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isiting Sysop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CoSysop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Friend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oor Time as follows:     Subscriber=3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isiting Sysop=2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Sysop=1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Friend=remaining call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ould set the Individual "Games per Day" config entry to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dividual "Door Time" to 5 minutes (these w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number of games and default Time for all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than 20,30 or 40... make them any number you want). Nex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replace 4 of the Security Level entries as :  020=05/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30=02/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40=03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90=10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N-STANDARD CO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or COM 1-4 on the standard IRQ's - COM1/COM3 = IRQ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after the configuration filename. Let's assume your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FOOBAR and you want to use COM1 and IRQ5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OBAR FOOBAR.CFG 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5 tells FOOBAR to use IRQ5 rather than the standard IRQ4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used with COM1. No /x parameter is needed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n alternative, you may use an environmental variabl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o use the variable (following the example above),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RQ=5 in the batch file used to bring up your BBS (you would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IRQ number for each node). The command line would now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OBAR FOOBAR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, in combination with the use of the environment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d in the MULTI-NODE SETUP section will allow you to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 and one config file to run this 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ULTI-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Sunrise Doors are Multi-Node capable. Each node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ility to access a configuration file which will have its ow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(DORINFOx.DEF, PCBOARD.SYS, DOOR.SYS, etc) defin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here are 2 ways to accomplish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Create a separate configuration file for each node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ce between each file would be the location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or that particular node. For example, on my system there a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s and the first line of the config files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1:  H:\PCB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2:  H:\PCB2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if you have a 4 node BBS, you will need 4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Use ONE configuration file for ALL nodes. This Door will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PCBoard environment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IR    (Directory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RIVE  (Drive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the first line of the SINGLE configuration file, for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PCBDRIVE%%PCBDIR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is option, as described, assumes that you are running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.5a software. The environmental variabl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 by the softwar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, if you are running other BBS software you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et the variables EXACTLY as described below, for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ore than likely in each batch file you use to bring up EACH n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IR=\N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 with a carat (^) under it, MUST be typed as is.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ends on your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, in combination with the use of the optional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 described in the NON-STANDARD COM SUPPORT section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 you to use one batch file and one config file to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OPT-A-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been a Sysop for a number of years, I have had my share o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rustrations getting financial support for my board's upkeep. A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left a message on my board, not long ago, about a concep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used by several boards around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cept, ADOPT-A-DOOR, allows a caller to register (ADOPT) a do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the same as sending in a donation, only this way it is ear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a particular door. In a way, the user feels he/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etting something in return". As a Door author I have decid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cept into each of my Door programs. The concept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 message "tell the Sysop to register this Door" we fi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is unregisterd then a message appears on the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at effect. After finishing or suspending a game, a messag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played about the ADOPT-A-DOOR concept. The message also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to contact the Sysop to find out if there is any furth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DOPT-A-DOOR concept. Some Sysops give extra D/L time,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etc to callers that ADOPT-A-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has been registered, either by the Sysop or other c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s of those contributors will be displayed in the clos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want to display the names of the callers that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ing the Door, you must create an ASCII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OPT.SYS. You create it with an Editor or Word Processor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(s) of the contributors (one on each line, maximum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, each a maximum of 30 characters long). This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, in ASCII format, and placed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and the subsequent insertion of the registration numb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uation file, allows for the display of your BBS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and closing screen as well as the reduction of a delay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ning screen display along with the ability to chang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copy of BETSY, please fill out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GISTER.FRM) and mail it along with the registration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and 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use the proper upper/lower case when filling in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, as they MUST match the way you entered them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           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upon information supplied on the registration form, I will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you on my BBS. You will then be able to call SUNRISE-80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BETSY ROSS and other fine SUNRISE DO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lways available for download from SUNRISE-80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, should you have any problems, questions or suggestions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rop me a message on Sunrise-80 or in the RIME network (BBS_Do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Hints, SYSops) or on SMARTNET (SN_Sysops) or FIDO 1:133/4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