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RN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s, PCBHints, Sysops, Common), SMARTNET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