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 are played with a Double-Six pack of 28 til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gainst the computer for points. Scoring encompasse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oints, thus making the game very competitiv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MI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OMINO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DOMINOES     Location of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INOES DOMINOES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OES DOMINO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MINOES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MINOE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MINOE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