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ROLL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OLL DICE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HIROL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HIROL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HIROL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HIROLL       Location of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OLL HIROLL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ROLL HIROLL.CFG 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Hiroll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numbers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awarded a 5000 bonus if you cleared all the BONUS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in the "POOL" will be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eduction values, above, are the default values.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each value to ensure that it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prior value. If it fails the check defaul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If you do change the default values i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nsibility to edit the HIROLL.INS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 table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ROL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ROLL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