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    Number of Top Sco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RESCUE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