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huffle is a word game whereby the computer has scram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f a word and you must unscramble it to mak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pretty straight forward and the package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add new puzzles to the database and as an ev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puzzles and start a new game, as soon as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layers have solved all the puzzle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ll you must do is ensure that there are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ply of puzzles in the database. The same program us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the same one you will use to add w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SHUFF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HUFFL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HUFF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Number of plays per day/caller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(Color)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puzzles comprising the game(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SHUF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Remaining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i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HUFFLE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FFLE SHUFFL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FFLE SHUFFL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U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ord Shuffle utility maintenance progam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dd words to the Shuffle database and to perform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running an unregistered copy you will be restrict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n the Shuffle database vs 1000 word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you will not be able to 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ssuming that your config file is named SHUFFLE.CFG, us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llowing EXAMPLE to run SHUFWORD to add words to th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HUFFLE database or manually change the current question se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cd\BBS\doors\shuffl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SHUFWORD SHUFFLE.CFG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s complete all the word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SHUFWORD or automatically, as part of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SHUFWORD checks to see if the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the configuration file, have completed all word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word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EV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\DOORS\SHUFFLE  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WORD SHUFFLE.CFG /E 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SHUFFL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HUFFLL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