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7-func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DVERTISEMENT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 brief,  my  shareware  deal is this: If you register one of m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, you get in return all the most recent updates of all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 in my collection, except for my retail  software.   The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  only  a  few  retail  items,  and  they  carry  a very mode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itional charge.  Add these charges,  and  you  get  everyth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 is  a  deal  that can't be beat in today's shareware marke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're looking at nearly a megabyte of original  work  covering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de  range;  and  you  can  have it all for just $35.00 (3 ret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 plus the basic $20 shareware charge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details see below.  Get your order in today!!  - Bob Ey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HAREWARE NOTICE and TERM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content of this archive is shareware: if you intend to use 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nger  than  a  30-day  trial  period, you must register with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 return  for your registration you will receive the most rec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s of the items mentioned in the list below (excepting  it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rked  with asterisk).  This benefit far exceeds the value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ecific program(s) you are registering.   More  important  you'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ve  the  satisfaction  of  knowing  that  you're  supporting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areware movement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mply purchase a money order from your bank in the amount of  $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 made out to Bob Eyer and send with your return address to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b Eye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100 Bloor Street We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ite 16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ronto, Canada M6H 1M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mention in your accompanying note whether you wish 5.25"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5" diskette forma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 not send  checks.   Checks  cause  problems  for  long-dista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nsactions  which  make  them  unsuitable for small purchases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order.  Only cash or money orders will be accepted.  Impr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 incomplete orders will be returned to the sender unfill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quiries may be placed by writing  directly  to  the  author  vi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syplex  at  Compuserve  [73230,2620],  or by mail to the addr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.  Registered users are always assured of a response, and 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ch support related to these programs, if need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  is amenable to requests for custom versions of any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works; terms subject to negotiatio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ertain  items  are  not  'shareware'  but  are,  enhanced  ret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sions.    These  versions  are  marked  by  asterisk,  and 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parately priced.  They are not included unless you add  the  f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ppropriate  for  the  items mention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ranty and Disclaimer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,  Bob Eyer, of this and all items below guarantee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ysical integrity of the diskette covering the points above, 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 replace  free  of  charge,  if  it  is  received  defectiv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ever, in no case will the author be responsible for any dam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e to loss of data or any other reason.  In  no  event  does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's  liability  for any damages exceed the price paid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yer's order of this software, regardless  of  the  form  of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aim.   The  person  using  the software bears all risk as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ality and performance of the softwar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PROGRAMS YOU WILL RECEIVE FOR YOUR CONTRIBU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-------------------------------------------------------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MG 3.3  - retail $5.0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ving   average   graphing   program.   Especially  designed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btaining graphic updates on stock-market  activity  in  practic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ding environments, in which it is essential that the user get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  graph  immediately,  with  points  of  the  graph  direc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sociated with the numerical and  other  text  information  wh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 points  represent  (a  feat impractical in Lotus graphics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igned to be used with SETV in the SUTL packag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CAP 1.3  - retail $5.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minimum screen overlay.  Many functions,  includ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g,  factorials  &amp;  combinations, binomial, Poisson, normal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udent distributions, regression and mean  &amp;  standard  devi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alysis.   Six  mode groups.  ADD accumulation area.  FCAP i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st sophisticated calculator in the business for its  size.   40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 memory.   FCAP  1.3  has  additional unspecified function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isted her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HOSP 1.2  - retail $5.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 a   simple   BBS   host   for  occasional  use.   Ful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but capable of being run 'right  out  of  the  box'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P provides ringback, file transfer, mail, chat, userlog, shel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 much  more  - in an executable only 30K in size.  This ret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sion has all the features of HOST, but in addition has  doo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pabilities,  with an external program capable of running sever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r-defined  applications  from  HOSP   complete   with   carri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tection and appropriate return to HOSP when carrier is los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P makes it possible for the user to expand the capabilities 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far beyond its basic feature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2.6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 minimum  screen  overlay.   More  than  two  doz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nctions,  including  trig,  factorials &amp; combinations, binomia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isson, normal, and Student distributions.  Six mode groups.  AD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ccumulation area.  Adds debugged  HEX/DEC  conversion  function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 is  the most sophisticated calculator in the business for i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ze.  35K of memory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C 5.7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drive columnar drive report, with fairly complete descri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your machine including important chips, printer, BIOS,  memory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cessor   and   coprocessor   speed,  multitasking,  networking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lete info on communications  ports  and  modems,  as  well 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s.   P  parameter  provides  to  PRINT  multiplexer  a  pa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.  New: version 5.6 includes a map  of  removable  progra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ident in RAM.  Everything in a fast one-screen snapsho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2.7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a  simple  BBS   host   for   occasional   use.    Ful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 but  capable  of  being run 'right out of the box'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provides ringback, file transfer, mail, chat, userlog, shel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much more - in an executable only 30K in  size.   Version  2.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s  option  to  turn  off  noise  filtering,  and facilities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ading in the user's own list of file protocols.  All  documen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available.  Version 2.7 makes minor improvement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TL 2.4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file utilities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2.6  - Sums extremely large numbers of text-formatted numb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BRO 3.6 - Displays old and new CIS Browse captures in DIR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G 2.8  - File/directory attribute/date/time reader/chang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M 2.6 - Counts similar items in sorted lis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B 2.6 - Combines text files by wildcard in sorted ord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V 3.4  - Generalisation of FGREP-type programs to include bloc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IM 2.6 - Replacement for D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SRT 2.4 - Element sort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VER 2.1 - BBS file list verifier - automatic, redirect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CNT 3.4 - Very fast linecount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 3.0   - File mover, with environment attribute fil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A 2.1  - BBS file mover, reads from list, uses download pa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L 3.0  - Operation to List, generalisation of MVA, for BBS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V 3.2  - Text file block revers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NF 2.2  - Puts special flags on filenam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LT 2.2 - Text file splitter, preserves block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P 2.2  - Single level sweep program, faster than SWEEP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ME 2.3 - Program execution tim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D 2.6   - Applies wildcard to any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TL 2.6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 collection  of small utilitie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 2.3   - TSR clock-alarm, fully option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 2.6   - TSR 7-function calculato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FIX 2.0 - Cursor fixer - normal, thick, and bloc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V     - Major DOS version returned as error leve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TR      - DTR line togg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       - Transforms commandline number into error lev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MS      - EMS detector for batch fi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PS 2.0  - Epson printer contro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ALL 2.0 - CALL command for all DOS version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T 2.6  - TSR keystroke counter for netbios environmen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F       - Remote linefeed for print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UZ 2.6 - Replacement for PAUSE now with prompt wi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F       - Remote pagefeed for print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RT 2.3 - TSR communications port analyser, improv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T 2.0  - TSR printer reset, pagefeed and linefe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ING 2.2 - TSR ring detector for video display onl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TS      - RTS line togg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ODE 2.0- Scan and ASCII codes of key press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V 2.2 - VGA EGA video mode sett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S 2.2   - Secure shell - removes NANSI keystroke redir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P 2.2 - Branch stop for communications with prompt wi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R 2.5  - TSR string past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STF 2.2 - Floppy diskette tester for batch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THIS SOFTWARE MAY NOT WORK PROPERLY WITH CERT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APPLICATIONS.  SEE CAUTION BELOW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A [/U]     Hotkey: Rightshift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:  places  COLOR y   NOE/E   STUF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: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perations:  + -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ions:   HEX/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or: ADD           [Esc to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means unloa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ote about Err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NOTE: CA is the 7-function fixed-point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(see program listing in Shareware Notice).  CA support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(addition,   subtraction,   multiplication,  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 and  decimal  conversions,  and  an  accumula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many additions).  The advantage of CA is that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 about   14K   of  memory;  FCA  requires  about  35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dvantage is  that  it  has  only  single-precision  ran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 and  is  restricted to the standard array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is  program  does not provide a menu or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- so as to avoid obscuring portions of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 application,  and  to  avoid requiring the user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25 x 80 screens (some TSR calculators require this,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Line  25 for calculator monitoring).  CA respond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n 50 x 80 or 44 x 132 video environments; generally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fferent to the manner in which the video rast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is designed to respond  just  to  the  hotkey,  which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 a  'calculation  window',  in  which  the  user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or mode changes.  Hitting  ENTER  after  suppl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 or mode change to the window, simply execut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o the application.  Where a result is  generat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pasted directly to the underlying application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as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xamples  seen  below,  EACH  calculation  or  mode 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invoking the hotkey.  This, however,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mula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is also designed to return the cursor to the  initial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window, to permit making mode adjustments with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ing.   Once  a  task  is  completed,  you may exi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by hitting ENTER  one  additional  time  or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to  delete the window.  The old window always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diting environment after the  result  is  injec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but mode change information will, in general,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provides  four  groups  of mode selections -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o which to round results, colour  of  calculation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to display results in scientific notation,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he result to display or past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mode situation may be viewed simply by entering 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 window (ST is short for 'statu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s are entered directly in the  calculation  wind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mode  specs  are resummarised in the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ough ST had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5 in the calculation window will cause FCA to operat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round all results to five decimal places.  Entry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formatting will occur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places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'COLOR 30' will cause the calculation window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 yellow  foreground  and  a  blue  background.  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below.  The default colour scheme is  black  on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2).   Color  0  automatically  converts  to 112,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of E in the window will cause results to be exhib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.  When E is set, CA will default places to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NOE  is  entered, scientific notation is removed, bu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  means  paste  to  underlying  application,  while  mea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STUF is the default.  STUF mode injects resul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 application; display mode echoes result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sting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's variabl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in  the regular calculation window or in the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retrieve a variable, simply  by  entering  it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 about CA's "store/recall"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supports  four two-variable ('binary') operations: + - * /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subtract, multiply, and divi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-1917          [=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numbers using scientific notation is not supported by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/34              [= 1.02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*34              [= 1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store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doing  several calculations which involv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term,  you  may  reduce  typing  further by us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window variables are A, B,  and  C.  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xecute  a  calculation  with  numbers,  the 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ored into A, the second number into  B,  and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C.   These  values can be re-used, simply by emplo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in subsequent calculations [except, of course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 that,  as  each new calculation is done, the value of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pdated  with the new resu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fter entering '3' and then 'E' in the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ish to perform the following calcul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x 4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/ 35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 each  calculation  uses  the same initial term.  W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ollows,  each  time by hitting Rightshift-slash,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* 435     [= 1.488e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355.5            [= 9.623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alculation above could be repeated merel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also proceed to obtain results for  the  othe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using the same numb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*b                [= 1.216e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b                [= 3.897e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b                [= -3.213e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  C-variable  can  also  be  used in calcul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e may first calculate with no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3                [= 0.66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A = 2, B = 3, and C is the result in brackets.  Now,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the result C by 3, we should get back the numerat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* 3              [=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example   illustrates  the  fact  that  CA,  like  hand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s with the store/recall function, stores 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 register  before rounding.  It is this separ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 used  for  input,  when  the  user  employs   C 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.  [otherwise, the user might get back 2.0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ype  of  'result protection' on use of a previous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however, found in most TSR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also provides HEX and DECimal conver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65535          [=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FFFF           [=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of the keyword ADD in the calculation window,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a special area of CA, which displays the follow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your  Esc  key  to  exit  accumulator 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or paste result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ntered at this prompt are totalled,  and  each  tot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to the left of the prompt as it is computed. 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key finishes the operation, wipes the special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if you're in an  editing  environment),  and  inj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to the 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a consecutive series of the same number to ad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irst one, and then A for each of  the  following 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cumulator always stores the current addend into variabl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sult into C.  Entering C adds  the  previous  res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stated  above, to change the colour of the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window,  where  x is a COLOR number.  The default is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scribes black foreground on  a  white  background. 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(black on black), and so CA converts that number to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  Foreground   and   Background   colou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LOR number is found merely by adding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COLOR above  127.   Values  above  that  li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y  estimation the COLORs best for the eye are 10, 11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27, 30, 31, 74, 75, 78, 79 and 112.  But you  may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window to Bright Cyan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supports three error repo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: illegal            - This message  occurs  where you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, 'xyz', is not recogn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divide error       - Attempt to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+ number              - When  an  operation   result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al  truncation  of  a  number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]xceeding the capacity  of  CA'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 number system, the pas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 overridden, and the resul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window with an 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ypes of editors will not work consistently with CA  -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  editors   which   simulate   the  Macintosh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such as the Microsoft DOS 5.0  Editor,  or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 The  problem  here  is  not unique to CA, as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other TSR calculators has  shown.   If  you're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omputing, don't use graphics user interfaces (GUI'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like  all  memory resident programs, CA is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problems which may arise from  its  us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's.   If  you  find  you must reboot, try remov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 from your AUTOEXEC.BAT file, or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n  which  they  are  loaded  until  you  find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tests  have  shown  that  CA  is much less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collisions and other compatibility problems  tha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category  of  TSR which is almost guaranteed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 (and for any  program  which  stuffs  keystrok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buffer)  are programs like 128KEY.COM, which leng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effective size of the keyboard buffer.  Don't us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is primarily intended to work with editors and word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been tested  on  Wordperfect  5.0,  Galaxy  2.42,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eard 1.13, SLED 1.1, QEDIT 2.08, pEDIT 2.10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 editors/wordprocessors,   with  no  confirmed  probl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norm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is recommended for use as  the  last  memory  resid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 so  as  to permit the use of the /U command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 it from  memory,  and  only  in  standard  text-edi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rocessing  applications.  Unless you have found that C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on-standard application, it  is  recommend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the  precaution  of  unloading  CA before you invok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