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DESCRIPTION OF CALC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J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HEX OCTAL BINARY FLOAT TSR FLOAT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 (Programmers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[CALJNC.ZIP,Programming Tools,CALCULATOR HEX OCTAL BINARY FLOAT TSR FLOAT,</w:t>
      </w:r>
    </w:p>
    <w:p>
      <w:pPr>
        <w:pStyle w:val="PreformattedText"/>
        <w:bidi w:val="0"/>
        <w:jc w:val="left"/>
        <w:rPr/>
      </w:pPr>
      <w:r>
        <w:rPr/>
        <w:t xml:space="preserve">SHAREWARE AS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_JNC (9.01), TSR calculators. Full floating point calculat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capabilities including DEC, HEX, OCTAL, and BINARY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conversions. Can send the result of any calcul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ever application you're running when you invoke it. M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,including color so you can easily distinguish the calcula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applications. Works from 80-132 column displays (Au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divided into two seperate calcul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S CALCULATOR is designed to giv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between DECIMAL,HEXADECIMAL,OCTAL and BIN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are the following operations: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MULTIPLICATION,DIVISION,MODULUS,OR,XOR,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D,NOR,NOT and NEGATION.10 memories are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AT CALCULATOR is designed to allow for eas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formulas. Included in the FLOAT CALCULAT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erations: ADDITION,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DIVISION,15 LEVELS OF PARENTHESIS,P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ROOT,Xth ROOT OF Y,RECIPROCAL,ABSOLUTE VALUE,S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INE,TANGENT,HYPERBOLIC SINE,HYPERBOLIC COSINE,HYPERBOL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ENT,ARC-SINE,ARC-COSINE,ARC-TANGENT,NATURAL LOGARITH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NATURAL LOGARITHM,COMMON LOGARITHM,INTEGER,FACTO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BE ROOT,10 MEMORIES,RECALL LAST 10 FORMULAS ENTERED,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D FOREGROUND COLORS,FIXED DECIM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has been tested on the following version's of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1 to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has also been tested on the following process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086 to the 804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may be run as an application, or loa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TSR. If loaded as a TSR, CALC_JNC can also se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a calculation 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xt modes from 80 to 132 column displays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ration is received the user will rev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30 day unconditional money back guaran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90 day customer support. (24 hours maximum of phone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Printed User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Registered version of CALC_J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CALC_HEX. A 22k programmers mode only calc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CALC_CP. Uses the 80x87 math coprocessor for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Manual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kertown, Pa.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215) 538-7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6665,34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