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MARXPOP * Copyright 1992 by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* Version 1.0 * Release Date: 02-18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548-5353 Sales * (417) 866-1222 Voice * (417) 866-166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ARXPOP &lt;config file&gt;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ARXPOP MARXPO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to unload MARXPOP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xPop allows you to pop up 10 programs as if they were T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what programs to pop up by creating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your editor. This configuration file contains 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tell MarxPop how you wan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5/Single User * $95/Server * $995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ALT F11 = DM3.EXE        ;Directory Mas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CTRL LS 1 = MARX PRINT;  ;MarxMenu Prin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ALT M = MARXMENU MAIL    ;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LS F3 =                  ;Blank Entry run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KEY is used to define a popup key. To defin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CTRL, ALT, LS, and RS specify the Control,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 and Right Shift respectively. The keynames F1 thru F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u Z, and 0 thru 9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xPop understands other words that control how it wor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WAPPATH specifies the directory where swap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't enough room in EMS or XMS memory. DISK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MarxPop to use disk instead of EMS or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MarxPop uses EMS before XMS memory. The word XM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xPop to use XMS memory. The word NOMOUSE prevents MarxP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mouse information before poping up. NOSWAPMESSAG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the swapping message that appears on th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. SHOWPROGRAM displays the program name on th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oaded. Any text after a semicolon is considere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keys, if you want to run a COM or EXE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 or EXE extension in the configuration fil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xPop to load the program directly without having to load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more memory and tim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specify the swap path is to set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EMP to point to a directory where the swa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kept. This is the same environment variable tha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.0 and MarxMenu use for temporary files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twork, the user must have full access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emporary disk fil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 TEMP=F:\TMP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Novell networks MarxPop automatically selects unique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s. On other networks you must set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TATION to a unique number from 1 to 255 or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swap path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T STATION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load a TSR when poping up a second program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 hang. MarxPop will not pop up a program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prompt. You must me in an applica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less you are running DOLIST. MarxPop will not pop u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application. Only text mod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ad MarxPop before any TSR that are responding to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uch as network shells. Always load MarxPop af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. MarxPop will not work if loaded high. Once you pop up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pop up another program until the first one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xPop Memory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Task: 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Task: 15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