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age Name  :  NoteWare version 1.3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:  NOTEWR1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eading: 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:  $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are v1.3 &lt;ASP&gt; - The Perfect TSR Notepad.  Occupi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6K.  Creates, edits, and retrieves up to 99 screen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  Automatically saves notes to disk.  Captures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later review and editing.  Features word wrap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SCII file loading and saving. "Load high" option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ventional memory.  Nice hotkeys.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Note TSR Popup Capture Editor Notepad Resident 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line:          The Perfect Computer TSR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line:          The Perfect Computer TSR Notepad. Occupi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6K.  Create/edit/retrieve up to 99 screen-siz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ine           NoteWare v1.3 &lt;ASP&gt; - The Perfect Computer TS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upies less than 16K.  Create/edit/retrie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9 screen-size notes.  Screen capture, auto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me, text search, word wrap, load/sa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information off bulletin boards, informa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grams that normally don't send data to a file or pr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ny ideas that come to mind regardless of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; capture and edit text while using your word proces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your Post-it notes; and save copies of importa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variat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are:  Ctrl/Shift/Alt-spacebar; most key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with F11 and F12, with or without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laptops use a monochrome screen with a color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aptop shows bright letters on a dark backgrou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reverse this, type NOTEWARE /M at the DOS promp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oteWare that your monito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R13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