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XDUMP  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address : jesperf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distributed AS 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,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 with respect to defects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, and program license granted herein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out limiting operation of the program licen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particular application use or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cluding but not limited to special, incidental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copyrighted software and all rights are reserved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changed or modified in any way except by the author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AREWARE and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complete form with all support and documentation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for a 10 day free trial period.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is obtained, it is requested that all users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censing and registration provisions if the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after the 10 day trial period. Should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you must register it;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releases of 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as of this writing is $25.00 U.S. per single-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, you receive a copy of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XDUMP, plus any enhancements that have been added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was released. Check "REGISTATION" for possibl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btained this program from a shareware disk distribu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aid only for the service of copying this disk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aid for the program itself. The author receives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you may have paid to a disk distribu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, XT, PC/AT and PS/2 are trademarks,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,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is a registered trademark of Hercules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aintbrush is a registered trademark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Maker is a registered trademark of Ald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ura Publisher is a registered trademark of Ventur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a program which saves the images on the scre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ersonal Computer or compatible PC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memory-resident, which means that having executed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always waiting in the background, while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ue to run other programs. You tell PCXDUMP to captu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isplayed on the screen by pressing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eys which PCXDUMP reserve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d images are put on the disk in the PCX-format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word processors, desktop publishers and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pable of importing PCX-files, e.g. WordPerfect, Pag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ura Publisher, PaintBrush and 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wants the pictures in another format (eg. GIF)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r program like the GRAPHIC WORKSHOP, ALCHEMY or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from "wuarchive.wustl.edu" or "wsmr-simtel20.army.m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GOOD REASONS TO US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          - PCXDUMP will cost you only 25.00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           - PCXDUMP will use only 10.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ntional memory (and no EMS or 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          - ALL pixels are written/read directly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memory and hence reall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          - PCXDUMP recognizes a large number of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ps, and is able to use thei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INSTALL     - PCXDUMP can be installed with a on-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you can install PCXDUMP the wa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menu you can change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otkey-sequence to activate PCXDUMP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the PCX-files, the type of your vide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CXDUMP autodetects the videocard)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EASY TO USE    - Just press the hotkey and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to choose which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DUMP dumps the imag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PCXDUMP offers several of ways of "delay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. Read about it in "PCXDUMP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ION OPTIONS". In short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able to capture screen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ly aren't be able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A lot of (particularly new) games push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VGA-card to the limit and us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modes to get smooth scrool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imation. PCXDUMP recognizes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ever, as the registers are 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an't be read) on EGA-cards, PCXDU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ther detect nor use these mod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a least a VGA-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T CRIPPLED   - And last, but not least. It's not cripp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way. PCXDUMP is is designed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 screens and will work with no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s in graphics modes.. But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DUMP, you will get the "text captu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as a bon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PCXDUMP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 an IBM PC, XT, AT, PS/2, or 100% compatib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 at least one floppy diskette driv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 the IBM-PC DOS (Disk Operating Syste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, in a version numbered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Systems compatible mouse will be also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PCXDUMP with either a color or a monochrom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ard (and naturally with a SuperVGA display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PCXDUMP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capable of capturing graphic images on system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f the following video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ulticolor Graphics Adapter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Video Gate Arr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PCXDUMP can dump images from mode 4,5 and 6 (which i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), you still need at least an EGA or MCGA car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ercules support, sorry! If anyone has a desperat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CXDUMP on Hercules (mono) systems, please (e)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might consid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captures all of the video modes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which have been standardized by manufacturer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  Graphics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Resolution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----------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     640 x 200       2       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32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64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640 x 350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640 x 35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640 x 480       2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640 x 480      16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320 x 200     256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 these two CGA-modes, PCXDUMP will always be us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lack, 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have any of these SVGA-cards, you ar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VGA-mod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I-WONDER       (up to 1024x768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40x480x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DENT          (up to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OA            (up to 1024x768x16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ADISE         (up to 1024x768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00x600x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SENG ET 3000    (up to 1024x768x16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SENG ET 4000    (up to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SENG HiColor    (up to 1280x1024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00x600x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AK-037C         (up to  800x6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AK-067          (up to 1024x768x16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IDEO-7          (up to 1024x768x16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cl.  720x540x16, 720x54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IP &amp; TECH.     (up to 1024x768x16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HEAD A/B        (up to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SA CARDS       (up to 1280x1024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not designed to work with high-resolution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activate PCXDUMP in an unsupported video mode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duce a logn d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capturing graphics in 32768 colors on the TSENG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(and the other cards that can show 32768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ware that although VPIC is able to show 24-bit Targa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es, it can't show 24-bit PCX (VPIC version 4.6)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een ALCHEMY 1.5.1 (from Handmade Software, Inc.)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bit PC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PCXDUMP holds a bonus facility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apture screens in these text-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  Text    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Resolution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----------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   80x25           16        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   80x43           16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   80x50           16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    80x25     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    80x43     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132x25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132x28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132x44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100x40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100x60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80x66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80x60           16        Some SVGA-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creens can be captured in two ways, either to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TXT) or to a bitmap (graphic) file (.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ump a text screen to a text file, press hotkey ALT+SHIFT+T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CX extension on the file it will be the TXT exten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s can be imported to almost any kind of wordprocessor 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When you dump to a textfile, all characters will be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ackgrou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hotkeys will produce a bitmap file (with the PCX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modes except mode 07, you can capture the screen in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nochrome. In text mode, PCXDUMP uses the RAM resident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screen into a bitmap. This means that the result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captured text screen exactly as i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program loads a specialized font (such as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 in tex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ith Ventura Publisher or WordPerfect 5.1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hen incorporated into your document is dependen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ame (VP) or figure (WP). For best results, you mus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ze (within VP or WP) so that pixels are not trun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 You can calculate the best size for the im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based on the horizontal and vertical resol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Lets say you capture a VGA text mod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olumns and 25 lines. The font size in this mode is 8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. This means that there are 400 (16 times 25) sca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and 640 pixels horizontally (80 times 8). You mu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so that the number of pixels in the image is evenly di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by the printer resolution. Therefore, if you have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skJet printer which prints at a resolution of 300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horizontal and vertical), a frame size of 2.13 inches by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4.27 inches by 2.67 inches would produce non-dist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ust account for the inside border space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when sizing figures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capture a color screen on a plain EGA card,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seen right when you view it later on. PCXDUMP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ext-screen in a 256-colors PCX-file. Any progra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color files to an EGA-screen must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colors since EGA can only show 16 out of 64 color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hat you use to show the PCX-files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, the result may be fun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olution to this problem is to remap the PCX-files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. This can be done with e.g. PICLAB, ALCHEM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 WORKSHOP (all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XDUMP is installed, these hot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C gives a 256 colo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E dumps the whole screen in 256 colors (dump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N gives a black/white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R dumps the whole screen in black/white (dump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I gives a inverted black/white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G gives a 256 color PCX-file, where image is gray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H gives a 256 color PCX-file, where image is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y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T will dump a textscreen to a TX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will beep once when activated and (once) again wh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dumping graphics. If you activate PCXDUMP in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mode, such as a 4 color hires mode, PCXDUMP will emi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pitch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use the C, E, G &amp; H hotkeys when there's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n the screen. A thing to note: You can't do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in true-color modes (15 bit modes), only in palet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-256 color). You can only use the T hotkey in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possible to change the hotkeys, read about it in "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activate PCXDUMP in a "tricky" video, like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0x240x256) or in a mode with smooth scrool, PCXDUMP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mmediately. This goes for the textmode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ING FR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wn a mouse and your mouse-driver is install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cut out part of the screen with a on-scre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also be done by using the arrowkeys and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nly in graphics mode that you are able to cut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xtmode the whole screen is dum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frame is shown in upper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IGHT button and move mouse to control frame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LEFT button and move mouse to control frame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arrowkeys to control frame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PACE&gt; and arrowkeys to control frame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OUSE an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dump graphic withi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adjust the framesize when you hav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hotkeys: C,N,I,G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Just a piece of advice. If you capture a screen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a paint program) which is also using the mouse, "noisy"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ppear when the mouse is moved. If you dump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using the mouse (hotkey E &amp; R) and use a program like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e PCX-file, you can now use the mouse to cut o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FAST IS PCXDUM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memory read/write will be performed in AL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16, 256 and 32768 colors mode. So this program is pretty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using a 386sx/20 Mhz system (and a Tseng ET4000 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se are my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      sec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 x 200 x 256         1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x 480 x 25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 x 600 x 25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 x 768 x 256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x 480 x 16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 x 600 x 16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 x 768 x 16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x 480 x 32768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more complicated to read and write pixels in 16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t takes a little longer than in 256 colors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24-bit coding in PCX-files, capturing of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68 colors mode involves 3 readings of every pixel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capturing of these modes slower than that of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icture is a simple one, PCXDUMP will be fast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ave to write a lot of informatio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UTER IS TOO BUS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times where you request PCXDUMP to capture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re nothing seems to happen. This is usual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pplication program is in the middle of a sensi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, PCXDUMP is aware that you have requeste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, and will pop up as soon as it become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easily installed with the menu that appear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"PCXDUMP" + &lt;ENTER&gt;.  You can, however, install PCXDU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and line switches" alone. In this way you will be 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from a batchfile,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dentifies the "command line switches" which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s and responds to. A command line switch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ich you type after the PCXDUMP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se switches is to allow you to mod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performs certain of its operations. Turning PCXDUMP'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off and removing PCXDUMP from then memory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functions which the command line switch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ommand line may contain as many switch opti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, in any order, in either uppercase or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s PCXDUMP. This option is only necessary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removes PCXDUMP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use this switch if PCXDUMP not is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other resident program is loaded AFTER PCX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 this option, the memory may be messed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s PCXDUMP to 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TIM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TIME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option to "delay" the installation of INT 0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programs (e.g. games like "4D STUNT DRIVE")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control of INT 09h at startup (INT 09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keyboard interrupt, remember) and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INT 09h. For that reason PCXDUMP's own IN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be called at all. This obstacle can be over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/TIME option. If it takes your program, say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seconds to start up, it's a good idea to delay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ion about 30 seconds. PCXDUMP uses the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at INT 08h to keep tra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/time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nstall PCXDUMP, and PCXDUMP will be waiting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grabbing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 in mind that when you use this option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use PCXDUMP after exiting the program (or ga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ed to save images from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ed program remembers the "old" INT 09h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exit this program it restores INT 09h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es your INT 09h address. But since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all the images you wanted, you couldn't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PCXDUMP again, you don't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PCXDUMP from the memory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install PCXDUM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using the /TIME or /DISK options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, PCXDUMP will now beep twice when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. This is a great help, since you now will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ossible for PCXDUMP to take over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DISK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DISK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other way to "delay" the installation of INT 0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act this option "delays" the installation of bot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h and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ome programs (I have seen this in the 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) it is not possible to gain access to the keyboa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TIME option. The reason for this is that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ER game takes complete control of both INT 08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09h WITHOUT calling the original interru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way of handling this is a bit tricky and may be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is is the only way I have come up with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counting how many seconds it tak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ready, you count how many times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isk during startup (that is: how many time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h is called). I have included a little TSR-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s exactly how many times INT 13h is call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GETINT13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un "GETINT13.EXE". Start the program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s from. When it is loaded, exit the program.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again you press the hotkey to activate GETINT1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+SHIFT+2 and GETINT13 will tell you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13h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 wanted to save the logo from WING COMMANDER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GETINT13 &lt;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WC       &lt;+ENTER to start WING COMMAN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soon as possible I quit WING COMMA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ing ALT+X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in the DOS again I pressed ALT+SHIFT+2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 INT 13h has been called (about 190 as I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then installed PCX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PCXDUMP /DISK=150 /SHIFT=0 /HOTKEY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tarted WING COMMAND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logo appeared I pressed BackSpace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hotkey for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back in DOS again, it was no longer possi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(for the same reasons as with the /TIM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you can remove PCXDUMP from the memory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FF and then re-install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 in mind that when using this option that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can not be harmed in any way the r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to "hang"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hat the heck, at least you have now a chan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rec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mentioned above, WING COMMANDER called INT 13h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, but I gave PCXDUMP the option /DISK=150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most any program is loading a lot of data when start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it is loading itself, but it doesn't s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data when exiting, so therefor use a sm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GETINT13 tells you, since GETINT13 count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 of 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AUTO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AUTO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has no an effect unless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junction with either the /DISK or /TIME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PCXDUMP with "/TIME=10 /AUTODUMP"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s: after 10 seconds PCXDUMP will install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rutine and will immediately start du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SHIF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SHIF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using the default hotkey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+SHIFT+&lt;some hotkey&gt;, you can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combination of the ALT, Left SHIFT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  Effect on hot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No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Press (Left)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Press ALT + (Left)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Press (Left)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Press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Press (Left) SHIFT +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HOTKEY=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HOTKEY=sca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using the default hotkeys (C,E,R,N,I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PCXDUMP to use a custom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ing so all other hotkeys will be dis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 longer be able to use the mouse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immediately and PCXDUMP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ump either a color or a monochro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ppendix A you will find a list of possible hot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have a standard keyboard or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key not listed in Appendix A, I have includ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CANCODE.EXE" which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run the program, press the key you want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member the scancode number (in decimal)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the program. Use the scancode number you just s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ancode must be in the range 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places the PCX-files (DUMP_000.PCX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pecified directory 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programs have some data in other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-start directory, and this option s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 of tracking down the PCX-files after cap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/DIR=C:\          (* Will place files in C:\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/DIR=C:\PCX\      (* If C:\PCX\ exist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put her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writing /DIR=C:\PCX\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IR=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program uses smooth scroll (that is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irtual screen bigger than physical display)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ER KEEN series, you can set /WIDE, and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dump the virtual screen instead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(which is default). This option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on an EGA-card since registers on this c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CHIP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CHIPSE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PCXDUMP somehow fails to recognize your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know is on the list, this is a wa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must be in the range 2-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 Chipset  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UNSUPPORTED             10   Tseng 4000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RESERVED                11   OAK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EGA-card                12 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VGA-card                13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ATI-vga                 14 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Trident                 15 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Genoa                   16 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Paradise                17 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Tseng 3000              18 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Tseng 4000              19  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N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NO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will prevent PCXDUMP to read a certa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ster on the graphics card (the horizontal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). Reading of this register sometimes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hile PCXDUMP is dumping graphics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reappears when PCXDUMP has finished).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s exactly where the screen start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ooth scrool involved (in a 16 color mode). If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PCXDUMP not to read this register, PCXDUMP will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 which is 8 pixels wider than the phys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r you can cut out precisely the part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interested in. This option has no effec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t least a VGA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   /IN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PCXDUMP [other options] /IN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option if you want to call PCXDUMP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 You must call PCXDUMP from your program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, which you specify here. This interru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interrupt of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, 78,  99, 129, 134, 140, 242,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, 79, 100, 130, 135, 141, 243,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9, 96, 101, 131, 137, 142, 244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, 97, 102, 132, 138, 143, 245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, 98, 105, 133, 139, 241, 24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chosen, say, interrupt 5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XDUMP from you own program, if you enter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4.0 - 5.5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DumpScreen(Function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.AX := $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.BX :=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(5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6.0 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DumpScreen(Function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BX,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X must be $1234 or 1234h (hexadecimal)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s PCXDUMP that this interrupt is meant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X doesn't equal 1234h, PCXDUMP will ignor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all the old interrupt. If you use interrupt 5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to call PCXDUMP and press the Print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ormally activates interrupt 5, PCXDUM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d since register AX is not $1234 (PCXDUMP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interrupt which prints text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BX holds the function, you wan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X = 0 equals first hotkey "C", BX=1 equals hotkey "E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X = 5 equals hotkey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BX must be in the range 0-7 ("C" - "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PCXDUMP is SHAREWARE and may be freely distribu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remains in its complete form with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. It may be used for a 10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way the copy is obtained, it is request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omply with the following licens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if they continue to use it after the 1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PCXDUMP is based on 'personal usage'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rganizational users must register all copies 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asis; a specific person (name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each registrant who will be provided with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XDUMP where the name of the specified person will be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registered usage.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a juridical person or corporate entity) the right to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ors may distribute this program. The "p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may not exceed $8 and the shareware distribu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bove license agreement for the end user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users are still required to register each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license multiple copies of PCXDUMP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 of copies  | Price per 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1-10          | US $2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11-50         | 25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51-100        | 4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101+          | 5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ite License  | US $5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apply only to individual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check to receive latest release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registered release of the PCXDUMP system,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 order form (the file ORDER.FRM) together with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 to Jesper Frand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se all update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Receive free updates by sending me a diskette and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stamped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Receive free technical support either by phone (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) or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 registered user may install PCXDUMP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, provided he is the only user on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ration and license policy is similar to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taken with you but us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THOUGH I WILL TRY TO RESPOND TO YOUR REGISTRATION IN 2-3 WEEK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s of the registered PCXDUMP packag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January 1st, 1993. The latest shareware issue of PCXDUM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most up-to-date information on pricing and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posted for downloading in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American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gthy simte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address: wsmr-simtel20.army.mil in pd1:&lt;msdos.graph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's mirror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address: wuarchive.wustl.edu in /mirrors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address: oak.oakland.edu     in /pub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European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address: nic.funet.fi    in /pub/msdos/graphic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address: garbo.uwasa.fi  in 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Dan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TI-BBS, Tlf: 47-380524,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. ShareWare, Benl�se Skel 4 G, DK-4100 Ringsted, Tlf 53-61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several other BB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document is more than nine months old when you rece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not be current. To make 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pricing and availability of new feature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r look for the latest shareware release of PCXD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pla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des you may use with PCXDUMP's "/HOTKEY=sca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change th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Code      Key  Code      Key    Code      Key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---------      -----------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30        1    02        F1     59       Keypad plus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48        2    03        F2     60       Keypad minus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46        3    04        F3     61       Keypad 5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32        4    05        F4     62       Space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18        5    06        F5     63       Backspace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33        6    07        F6     64       Enter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34        7    08        F7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35        8    09        F8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23        9    10        F9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36        0    11       F1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37                      F11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38        `    41       F12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50        -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49        =    13       Tab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24        ,    51       Esc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25        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16        /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19        ;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31        '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20        [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22        ]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47        \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check or money order to receiv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registered release of the PCXDUMP system,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 order form below with your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U.S. per copy, payable to Jesper Frand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ens Torv 7, 2.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wish to license _____ copy/copies of the latest release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CXDUMP program. I have enclosed $25.00 for each single-us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license, as indicated. (Prices subject to change.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have also enclosed extra $6.00 for shipping and handling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ame 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mpany (if applicable) 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ddress 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ity _______________________________  State ______  Zip 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untry ___________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 prefer:  _____ 3-1/2" disk;  _____ 5-1/4" dis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 of copies  | Price per 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1-10          | US $2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11-50         | 25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51-100        | 4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101+          | 5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ite License  | US $5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