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 P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pUp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 Summary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distributed using the Shareware method of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products at reasonable prices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use PopUp for upto 30 days to ascerta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to you, after which you are expected to either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, or discontinue use of the software. Hop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PopUp is a worthwhile investmen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become a registered user by sending $29.00 (N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s please add $1.81 for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-150 Old Route 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sor, N.Y. 12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right to continue using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nicely printed user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free upgrade to the next version of PopUp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chnical support via Compuserve (72320,23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your registration fee, please indicate which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(3.5-inch or 5.25-inch)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distribute copies of PopUp, as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lete and unmodified, and you don't charge 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any greater than $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tribute PopUp as part of a program which you sel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PopUp prior to distribution.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 by RC Software. 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does not assume any liability for the use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original purchase price of the software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C Software be liable to you for addition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,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program, even if RC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, you agree to the terms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gree, you should immediately cease to use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he entire PopUp package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evaluate PopU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Please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C Software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C Software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y problems with PopUp which you think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, please report it to us at the address above, or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op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a memory-resident program that allows you to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OS program memory-resident, and therefore accessi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regardless of the program you are currently us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make DOS itself memory-resident and popup DOS an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pUp is loaded into memory, by default it is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Gray +&gt; (the plus sign on the numeric keypad)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using the -H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can provide large amounts of free memory when popp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allowing you to run large programs from within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using command options, you can turn any program into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emory-resident program)!  See Command-lin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ips for more o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mai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make any normal program a TSR. 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omm RAM-resident, go a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only uses 6K of conventional memory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you ask it to make available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use just about any type of media to store it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, XMS memory, RAM-disk, 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free large amounts of memory even when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urrently being used.  PopUp can fre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typical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act as a DOS shell for programs that lack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command-line options, you can load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, each with a different hotkey. This allows you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grams ready to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PopU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orks by storing the contents of the memor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using to XMS (extended memory), EMS (expanded mem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-disk installed in any type of memory, or a hard d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t frees is then available for you to load and ru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 program you would like, including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hardware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IBM PC, XT, 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Optional: extended memory (XMS), or expanded memory (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or greater), or a RAM-disk installed i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software requir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no doubt noticed, PopUp is not very particula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configuration.  The main requirement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dia which PopUp can use to store itself, henc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b. above.  If you have XMS memory, EMS memor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 in any type of memory, PopUp can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nd you will be rewarded with exceptionally f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PopUp into memory, first make sure that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are where PopUp resides.  Then load PopU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[command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you will use a set of commands such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CC:\PATH\PROGNAME.EXE -M450 -PC:\ -HA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tells PopUp to run the program PROGNAME.EX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(which resides on the C: drive in the directory 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450K of memory available for running PROGNAME.EXE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n the root directory of drive C: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and/or EMS memory to do so, and to popup using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ight choose to load PopUp to simply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(make DOS memory-resident). You could use a comm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is to d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100 -PC:\ -HAC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make 100K of memory availab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, to store itself in the root directory of drive C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insufficient XMS and/or EMS memory to do so, and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hotkey &lt;Alt&gt;-&lt;Ctrl&gt;-&lt;D&gt;. Note that the absence of th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hat tells PopUp to make DOS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ommand Options" for a more complet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.  These options are very importan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are the key to getting the most out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intertwined issues that relate to Pop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hat type of medium will be used to store most of Pop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, EMS memory, or disk (RAM-disk or a physical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data transfer speed of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available space on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1 or 2 files to store Pop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ow much RAM you would like PopUp to free when it's popp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if sufficient space is detected, PopUp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 itself in the following order: XMS, EMS, and disk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AM-disks).  This behavior can be modified using the 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, and -X command options.  The -P command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disk and the directory path (RAM-disks include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f the file(s) will be stored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of fastest to slowest data transfer "speed",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s rank as follows: XMS, EMS, RAM-disk, disk.  XMS, 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s are all very fast as compared to a hard disk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iceable difference between XMS and EMS. 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lways use XMS for PopUp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diu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opUp considers sufficient space for itself can v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be using two files (the default setting),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ll be about twice the amount of RAM PopUp will free (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), plus the amount of RAM PopUp needs to run in (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ize of POPUP.EXE).  If you use one storage fil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1 parameter), this number shrinks to just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free plus the RAM PopUp needs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 single storage file is only valid for X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including RAM-disks).  PopUp will let you kn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enough space for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are parameters that follow Pop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into memory.  These options allow you to tell PopU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Syntax: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PopUp to use a single stor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wo.  There are some advantages and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ing this.  If you setup PopUp to store itself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using one file will cut PopUp'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half, but it will take quite a bi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pUp to popup (and popdown).  However, if Pop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o fast XMS or a RAM-disk, the 50% cu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is a very welcome compromis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degradation will be s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-1 command increases PopUp's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ize by 4K (to 1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oes not have any effect when swa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"Memory and Disk Consid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Syntax:  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uses a hard disk as it's storage mediu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creates it's storage files as hidden fi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efer to have these storage files written to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"archive" files, use this command option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not to delete these files while PopUp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Syntax:   -C&lt;drive/path/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CC:\NORTON\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"C:\HELLO.BAT 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make DOS memory-resident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OS prompt when it is popped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allows you to specify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be executed automatically when you invok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any .EXE, .COM, or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above would load and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.COM, which is in the directory \NORTON. 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give the full path and filename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combination of the first four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 that you like, and you may specif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shift key ('N') identifier is a special case.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using it, since it results in a singl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(the hotkey will consist entirely of the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fter the colon; see below).  The 'N'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 with any of the other shift key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(or number) following the colon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key you will use in combination with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You may express the character in two ways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irectly, as in the first example,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' followed by the ASCII value for the character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 the hotkey is &lt;Alt&gt;-&lt;Z&gt;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 shows the hotkey as &lt;Alt&gt;-&lt;Ctrl&gt;-&lt;LeftShif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Syntax:   -M&lt;RAM in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M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free 30K when popped 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llows you to set the amount of RAM (in K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make available when you pop it up. 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ould tell PopUp to make 200K (approx.)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p it up.  Obviously, this means you can ru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hat you use this comman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command.  You must tell PopUp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ed in the -C command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opUp cannot free more RAM than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t is loaded (not popped-up). 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larger than the RAM available at load-time,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just the number downward to make as much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 Syntax:  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is popping up or down, it normally displays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message at the bottom of your screen tell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"swapping" itself.  This is done so that i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than a brief moment to popup or popdown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icator that it is doing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allows you to disable this messa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it anno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PopUp determines that the popping-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ing-down processes will occur quickly enough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"swapping"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ed a command to execute upon popup (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you must also specify it when unloading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specified a signature (-S command)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Syntax:  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PopUp's normal order of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 is XMS, then EMS, and finall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tells PopUp not to use XM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, even if sufficient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Syntax:  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causes PopUp to display a brie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ailable command options. PopUp will not lo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this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hypothetical PopUp usage situation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option configurations to address them.  When you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ption sequence for a particular use of PopU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put the PopUp load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Given:  a PC with 640K of memory and a hard disk (C: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have PopUp provid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to access DOS and use any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DOS commands generally don't require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which to run.  The main exce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, DISKCOPY and XCOPY, which work best with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memory.  Assuming you can do with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try loading PopUp 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0 -p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provide 40K of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torage files in the roo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 if PopUp doesn't find enough XMS or 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(which it won't in this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Given:  a 286, 386, or 486 PC with 2MB of RAM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you would like to make Professional Writ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)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The first thing you need to do is establish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(the 2nd megabyte of memory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; as XMS, EMS, or a RAM-disk.  If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hips and Technologies chip set (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nual), or a similar chip set, then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came with a utility to setup tha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ould use a XMS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to make your extended memory accessi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.  HIMEM.SYS can be downloaded from Compuser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DOS 3.3 includes a device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SYS that you can use to establish a RAM-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iding which method to use, remember that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stest, then EMS, then RAM-disk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a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would suit each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50 -cc:\pwrite\pw.com -hac:p -1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ever load PopUp after Sidekick, Sidekick Plus, or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.  Although PopUp contains some special cod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after Sidekick, it is nevertheless in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PopUp will be storing itself in XMS, EMS, or on a RAM-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-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nder any of the following conditions try the -1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torage file will be stored in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35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RAM-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10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have a 386 or 486-based PC, purchase and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manager such as QEMM from Quarterde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such as QEMM can provide XMS and 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ool of memory, thereby allowing all progra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ferred typ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will be loading multiple copies of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make different programs memory resident, usually)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give each copy of PopUp a different hotke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will be loading multiple copies of PopUp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gram (or just DOS), make sure you give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pies unique signatures using the -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is a very simple utility to help you with setting up the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. If you decide to use the "#ASCII Value"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second portion of the hotkey, Hotkey ca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ASCII value for the key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Hotkey, simply enter "HOTKEY" at the DOS promp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. Hotkey will display some instructions. Now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ASCII value for, and it will be displaye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If you would like the ASCII value for another ke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to repeat the process. Otherwise, press [ESC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only way to get PopUp to popup is for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otkey on the keyboard (&lt;Alt&gt;-&lt;Gray +&gt; by default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a program or batch file make PopUp pop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o.  Most RAM-resident programs have no way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. Not so with Pop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 copy of PopUp loaded in memory,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, and PopUp will popup.  If you specified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run upon popping up (using the -C command option)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 of the program name (without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extension) with PopItUp.  If you gave Pop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using the -S command option), use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a little difficulty thinking of wher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uch a feature, consider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use a communications program which ha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grating an external word processor.  Let's assu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rofessional Write.  Typically, the way you integrat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this is to specify what program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run when you select "Word Processor"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fessional Write you would have it run P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, the communications program will only be abl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300K or less of memory in which to run your exter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Unfortunately, Professional Write requir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0K to run. 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rofessional Write memory-resident with PopUp, that's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have the communications program run POPITUP.EX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.COM when you select "Word Processor", causing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popup.  POPITUP will run in just 8K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          Expa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, XT, AT, PS/2,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Memory outside of the upto 1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is switched in and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mory region (the "page frame"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40K and 1MB memory boundaries. 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provides a standar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for the manipulation of the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        A TSR or Swapping TSR is "popped-up"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. A Hotkey is usually a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ype key (Alt, Ctrl, LeftShift, Right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normal letter, number, or symbol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y default PopUp's Hotkey is &lt;Al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ray +&gt; (the plus sign on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SR   A swapping TSR is a RAM-resident program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a small region of memory when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ctivation, the TSR copi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t needs for it's own use to 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, and then copies itself into that now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Upon exit from the swapping TS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 are reversed and the origi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exactly the point at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 PopUp is an example of a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. See TS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           Terminate-and-Stay-Resident program.  A TS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resident program that may be used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current application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A TSR occupies a certain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          eXte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's based on '286, '386, and '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.  Extended memory i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bove the 1MB boundary which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ddressed in the protected mode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cessors.  The XMS specificatio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nner in which to allocate and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thereby eliminating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XMS-compli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