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AP: V1.0    Copyright (c)  1992 Business Enhancement Partnershi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=Exit : PgUp/PgDn=Next/Previous Page  :  ARROWS=Line Up/Down :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Descri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AP is a very handy utility to help you navigate through drive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network environment.  QMAP is a small TSR (memory residen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Ps UP of list of all currently MAPped drives and path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Up and Down arrow keys to highlight the desired drive/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.  The selected drive will become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AP will work well with any TEXT based program. (It will NOT Pop-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or other graphical type programs.) To make the program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press the &lt;ALT&gt; key and the letter M. QMAP can b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(Freeing up the 5k) by pressing the Enter key on the firs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d ** Remove TSR Program **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AP was not intended to be a 'Wiz-Bang' feature packed utilit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, but helpful one.  The colors and Hot Key for the TSR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, and there is no method available to change them.  These featur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ed so as not to detract from its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.h� Registration and Other Stuff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�������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SPACE is Freely Distributed.  Business Enhancement Partnership reta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pyrights, but you are free to use it for personal use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to pass it around to any friends who may also benefit from i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QMAP is provided complete, and is is fully functional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Comment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Business Enhancement Partnership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3410 F. La Sierra Ave. Suite # 18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Riverside, Ca.  9250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 CompuServe ID : 76636,27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America OnLine: PCC 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     Copyright (c) 1992 - Business Enhancement Partnership Group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